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И Н Ф О Р М А Ц И 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bCs/>
          <w:color w:val="000000"/>
          <w:szCs w:val="25"/>
        </w:rPr>
        <w:t xml:space="preserve">об итогах участия выпускников </w:t>
      </w:r>
      <w:r>
        <w:rPr>
          <w:b/>
          <w:bCs/>
          <w:color w:val="000000"/>
          <w:szCs w:val="25"/>
          <w:lang w:val="en-US"/>
        </w:rPr>
        <w:t>IX</w:t>
      </w:r>
      <w:r>
        <w:rPr>
          <w:b/>
          <w:bCs/>
          <w:color w:val="000000"/>
          <w:szCs w:val="25"/>
        </w:rPr>
        <w:t xml:space="preserve">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  <w:szCs w:val="25"/>
        </w:rPr>
        <w:t xml:space="preserve"> государственной (итоговой) аттестации </w:t>
      </w:r>
      <w:r>
        <w:rPr>
          <w:b/>
          <w:bCs/>
        </w:rPr>
        <w:t>в новой форме в 2009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Республика Адыгея участвовала в проведении государственной (итоговой) аттестации выпускников </w:t>
      </w:r>
      <w:r>
        <w:rPr>
          <w:lang w:val="en-US"/>
        </w:rPr>
        <w:t>IX</w:t>
      </w:r>
      <w:r>
        <w:rPr>
          <w:color w:val="000000"/>
        </w:rPr>
        <w:t xml:space="preserve"> классов общеобразовательных учреждений в новой форме в условиях построения  общероссийской системы оценки качества образования (далее – ГИА) 4-й г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2009 году Республика Адыгея участвовала в ГИА по 9 общеобразовательным предметам: </w:t>
      </w:r>
      <w:r>
        <w:rPr>
          <w:b/>
          <w:color w:val="000000"/>
        </w:rPr>
        <w:t>русский язык, алгебра, биология, геометрия, физика, химия, география</w:t>
      </w:r>
      <w:r>
        <w:rPr>
          <w:color w:val="000000"/>
        </w:rPr>
        <w:t xml:space="preserve">, </w:t>
      </w:r>
      <w:r>
        <w:rPr>
          <w:b/>
          <w:color w:val="000000"/>
        </w:rPr>
        <w:t>история, обществозн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2009 году в ГИА в новой форме приняли участие 2779 выпускников </w:t>
      </w:r>
      <w:r>
        <w:rPr>
          <w:lang w:val="en-US"/>
        </w:rPr>
        <w:t>IX</w:t>
      </w:r>
      <w:r>
        <w:rPr>
          <w:color w:val="000000"/>
        </w:rPr>
        <w:t xml:space="preserve"> классов из всех муниципальных районов и городских округов Республики Адыгея, в том числе: по русскому языку - 2379 выпускников; по алгебре - 2335 выпускников; по биологии – 220 выпускников; по геометрии - 15 выпускников; по физике - 60 выпускников; по химии – 92 выпускника; по географии - 97 выпускников; по истории - 27 выпускников; по обществознанию – 316  выпуск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По сравнению с предыдущими годами существенно увеличилось число выпускников </w:t>
      </w:r>
      <w:r>
        <w:rPr>
          <w:lang w:val="en-US"/>
        </w:rPr>
        <w:t>IX</w:t>
      </w:r>
      <w:r>
        <w:rPr/>
        <w:t xml:space="preserve"> классов, участвующих в государственной (итоговой) аттестации в новой форме. Так, по сравнению с прошлым 2008 годом, количество участников ГИА в новой форме возросл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- по алгебре – на 93,9 %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- по русскому языку – на 119 %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Министерством образования и науки Республики Адыгея были подготовлены все необходимые нормативные правовые документы и инструктивно-методические материалы по организации и проведению ГИА </w:t>
      </w:r>
      <w:r>
        <w:rPr/>
        <w:t xml:space="preserve">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в 2009 году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Для организованного проведения ГИА </w:t>
      </w:r>
      <w:r>
        <w:rPr/>
        <w:t xml:space="preserve">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</w:t>
      </w:r>
      <w:r>
        <w:rPr>
          <w:color w:val="000000"/>
        </w:rPr>
        <w:t xml:space="preserve"> в 2009 году в республике были созданы организационные структуры: региональная экзаменационная комиссия Республики Адыгея (РЭК), региональная конфликтная комиссия, региональные предметные комисс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целях информационного обеспечения проведения государственной (итоговой) аттестации выпускников IX классов общеобразовательных учреждений в новой форме в 2009 году и осуществления общественного наблюдения (контроля) в каждом ОУ-ППЭ в день проведения экзаменов присутствовал аккредитованный общественный наблюдател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период ГИА в 2009 году проведено 8 заседаний РЭК. Своевременно были определены пункты проведения ГИА в новой форме (ОУ-ППЭ), схема участия общеобразовательных учреждений республики в ГИА, составы руководителей ОУ-ППЭ, уполномоченных представителей РЭК в ОУ-ППЭ, организаторов в  ОУ-ППЭ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езультаты ГИА в 2009 году приведены в таблице 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Государственной аттестационной службой системы образования Республики Адыгея были разработаны и растиражированы свидетельства о результатах государственной (итоговой) аттестации выпускников IX классов общеобразовательных учреждений в новой форме в 2009 году, которые были выданы органам управления образованием администраций муниципальных образований для последующей их выдачи выпускни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Засчитыв</w:t>
      </w:r>
      <w:r>
        <w:rPr/>
        <w:t xml:space="preserve">ать результаты проведения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еспублики Адыгея в новой форме в условиях построения общероссийской системы оценки качества образования в 2009 году в качестве результатов вступительных испытаний дали согласие следующие образовательные учреждения среднего специального образования республики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- ГОУ СПО «Майкопский государственный гуманитарно-технический колледж Адыгейского государственного университета»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- ГОУ СПО «Адыгейский педагогический колледж имени Х. Андрухаев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-  ГОУ СПО «Майкопское медицинское училище»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- политехнический колледж ГОУ ВПО «Майкопский государственный технологический университет»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- ГОУ СПО «Адыгейский республиканский колледж искусств имени У. Х. Тхабисимов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же, помимо образовательных учреждений среднего специального образования, расположенных на территории Республики Адыгея, результаты проведения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еспублики Адыгея в новой форме в качестве результатов вступительных испытаний принимают и некоторые образовательные учреждения среднего специального образования Краснодарского кра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 xml:space="preserve">Таблица 1. </w:t>
      </w:r>
      <w:r>
        <w:rPr>
          <w:b/>
          <w:bCs/>
          <w:color w:val="000000"/>
        </w:rPr>
        <w:t>Результаты ГИА в 2009 году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198"/>
        <w:gridCol w:w="836"/>
        <w:gridCol w:w="836"/>
        <w:gridCol w:w="836"/>
        <w:gridCol w:w="836"/>
        <w:gridCol w:w="837"/>
        <w:gridCol w:w="836"/>
        <w:gridCol w:w="836"/>
        <w:gridCol w:w="836"/>
        <w:gridCol w:w="836"/>
        <w:gridCol w:w="837"/>
        <w:gridCol w:w="836"/>
        <w:gridCol w:w="836"/>
        <w:gridCol w:w="836"/>
        <w:gridCol w:w="836"/>
        <w:gridCol w:w="837"/>
      </w:tblGrid>
      <w:tr>
        <w:trPr>
          <w:tblHeader w:val="true"/>
          <w:trHeight w:val="25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районов (городских округов), участвующих в ГИА в 2009 год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тельные учреждения, участвующие в провед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й (итоговой) аттестации выпускников IX классов в новой форме в 2009 год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ускники  IX классов принимавшие  участие в   государственной (итоговой) аттестации в новой форме в 2009 году  по данному предмету</w:t>
            </w:r>
          </w:p>
        </w:tc>
        <w:tc>
          <w:tcPr>
            <w:tcW w:w="7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метки, полученные за государственную (итоговую) аттестацию выпускников IX классов в новой форме в 2009 году по данному предмету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(%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У (%)</w:t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2"/>
                <w:szCs w:val="22"/>
              </w:rPr>
              <w:t>годовой отметки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отметк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пада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годовой отметкой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 (31,9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3,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</w:t>
            </w:r>
          </w:p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,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5,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9,9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8,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61,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,5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,5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3,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-зна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9,1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,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,5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9,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8,5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2,2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43,2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39,1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7,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2,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,2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,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азрезе муниципальных районов (городских округов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94"/>
        <w:gridCol w:w="2661"/>
        <w:gridCol w:w="2100"/>
        <w:gridCol w:w="1904"/>
        <w:gridCol w:w="2155"/>
        <w:gridCol w:w="1407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й район (городской округ)/образова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общеобразовательных учреждений по муниципальному району (городскому округу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сего выпускников </w:t>
            </w:r>
            <w:r>
              <w:rPr>
                <w:b/>
                <w:bCs/>
                <w:sz w:val="22"/>
                <w:szCs w:val="22"/>
                <w:lang w:val="en-US"/>
              </w:rPr>
              <w:t>IX</w:t>
            </w:r>
            <w:r>
              <w:rPr>
                <w:b/>
                <w:bCs/>
                <w:sz w:val="22"/>
                <w:szCs w:val="22"/>
              </w:rPr>
              <w:t xml:space="preserve"> классов по муниципальному району (городскому округу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общеобразовате-льных учреждений по муниципальному району (городскому округу), принимающих участие в ГИ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участников ГИА по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ов ГИА по предметам от общего количества выпускников, %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агинский район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хабльский район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49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вардей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4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4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</w:t>
            </w:r>
          </w:p>
        </w:tc>
      </w:tr>
      <w:tr>
        <w:trPr>
          <w:trHeight w:val="4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 район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чежский район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>
          <w:trHeight w:val="40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геновский район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4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4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4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Майкоп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Адыгейск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ыгейская республиканская гимназия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38:00Z</dcterms:created>
  <dc:creator>Администратор</dc:creator>
  <dc:description/>
  <cp:keywords/>
  <dc:language>en-US</dc:language>
  <cp:lastModifiedBy>Alenka</cp:lastModifiedBy>
  <cp:lastPrinted>2009-07-10T09:01:00Z</cp:lastPrinted>
  <dcterms:modified xsi:type="dcterms:W3CDTF">2010-01-27T14:38:00Z</dcterms:modified>
  <cp:revision>2</cp:revision>
  <dc:subject/>
  <dc:title>И Н Ф О Р М А Ц И Я</dc:title>
</cp:coreProperties>
</file>