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     № 450 от 01.02.2010 г.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Директору ГОУ «Адыгейская республиканская гимназия»</w:t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Чич Н.Ш.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Министерство образования и науки Республики Адыгея сообщает о необходимости представления информации об участниках ЕГЭ, которые,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 ноября 2008 г. № 362, имеют право на досрочную государственную (итоговую) аттестацию (в апреле 2011 года) в форме единого государственного экзамена (далее – ЕГЭ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Напоминаем, что согласно вышеуказанному Положению 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 (далее – ГИА), может проводиться досрочно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Информацию </w:t>
      </w:r>
      <w:r>
        <w:rPr>
          <w:b/>
        </w:rPr>
        <w:t>(Ф.И.О. участника ЕГЭ, проходящего ГИА досрочно, паспортные данные участников и заявленные ими предметы)</w:t>
      </w:r>
      <w:r>
        <w:rPr>
          <w:bCs/>
        </w:rPr>
        <w:t xml:space="preserve">, заверенную ответственным лицом, необходимо представить в ГУ «Государственная аттестационная служба системы образования Республики Адыгея» до </w:t>
      </w:r>
      <w:r>
        <w:rPr>
          <w:b/>
          <w:bCs/>
        </w:rPr>
        <w:t>25</w:t>
      </w:r>
      <w:r>
        <w:rPr>
          <w:b/>
        </w:rPr>
        <w:t xml:space="preserve"> февраля 2011 года.</w:t>
      </w:r>
    </w:p>
    <w:p>
      <w:pPr>
        <w:pStyle w:val="TextBodyInden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1440</wp:posOffset>
            </wp:positionV>
            <wp:extent cx="713740" cy="786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spacing w:lineRule="auto" w:line="360"/>
        <w:ind w:firstLine="360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И. Кабанова</w:t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3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00:00Z</dcterms:created>
  <dc:creator>ola</dc:creator>
  <dc:description/>
  <cp:keywords/>
  <dc:language>en-US</dc:language>
  <cp:lastModifiedBy>Admin</cp:lastModifiedBy>
  <cp:lastPrinted>2011-02-01T11:57:00Z</cp:lastPrinted>
  <dcterms:modified xsi:type="dcterms:W3CDTF">2011-02-27T09:00:00Z</dcterms:modified>
  <cp:revision>2</cp:revision>
  <dc:subject/>
  <dc:title>Республикэу Адыгеим гъэсэныгъэмрэ ш1эныгъэрэмк1э и Министерств </dc:title>
</cp:coreProperties>
</file>