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ab/>
        <w:t>№ 451 от 01.02.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1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5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16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, родительской общественности и других заинтересованных лиц приказа Федеральной службы по надзору в сфере образования и науки от 16.12.2010 г. № 2965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1 году» и рекомендует руководителям образовательных учреждений провести собрания с педагогическим коллективом, выпускниками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и родителями по ознакомлению с вышеуказанным документом.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88265</wp:posOffset>
            </wp:positionV>
            <wp:extent cx="544830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spacing w:lineRule="auto" w:line="360"/>
        <w:ind w:firstLine="360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И. Кабано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08:00Z</dcterms:created>
  <dc:creator>ola</dc:creator>
  <dc:description/>
  <cp:keywords/>
  <dc:language>en-US</dc:language>
  <cp:lastModifiedBy>Admin</cp:lastModifiedBy>
  <cp:lastPrinted>2010-03-16T14:32:00Z</cp:lastPrinted>
  <dcterms:modified xsi:type="dcterms:W3CDTF">2011-02-27T09:08:00Z</dcterms:modified>
  <cp:revision>2</cp:revision>
  <dc:subject/>
  <dc:title>Республикэу Адыгеим гъэсэныгъэмрэ ш1эныгъэрэмк1э и Министерств </dc:title>
</cp:coreProperties>
</file>