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486 от 10.02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left="48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12"/>
        <w:ind w:left="480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С целью </w:t>
      </w:r>
      <w:r>
        <w:rPr/>
        <w:t xml:space="preserve">организованного проведения в 2009-2010 учебном году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(далее – ГИА) в форме единого государственного экзамена </w:t>
      </w:r>
      <w:r>
        <w:rPr>
          <w:bCs/>
        </w:rPr>
        <w:t xml:space="preserve">Министерство образования и науки Республики Адыгея сообщает о </w:t>
      </w:r>
      <w:r>
        <w:rPr/>
        <w:t xml:space="preserve">необходимости оперативного доведения до сведения </w:t>
      </w:r>
      <w:r>
        <w:rPr>
          <w:bCs/>
        </w:rPr>
        <w:t>педагогических коллективов общеобразовательных учреждений</w:t>
      </w:r>
      <w:r>
        <w:rPr/>
        <w:t xml:space="preserve">, </w:t>
      </w:r>
      <w:r>
        <w:rPr>
          <w:bCs/>
        </w:rPr>
        <w:t xml:space="preserve">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>классов</w:t>
      </w:r>
      <w:r>
        <w:rPr/>
        <w:t>, родительской общественности и других заинтересованных лиц содержания следующих приказов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 назначении ответственных лиц за получение в Региональном центре обработки информации и передачу документов строгой отчетности руководителям пунктов проведения единого государственного экзамена в период проведения единого государственного экзамена в Республике Адыгея в 2010 году» от 09.02.2010 г. № 234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должностной инструкции уполномоченного представителя государственной экзаменационной комиссии Республики Адыгея (председателя территориальной подкомиссии ГЭК) в 2010 году» от 09.02.2010 г. № 235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 мерах по обеспечению безопасности учащихся на маршрутах подвоза к пунктам проведения единого государственного экзамена в Республике Адыгея в 2010 году</w:t>
      </w:r>
      <w:r>
        <w:rPr>
          <w:spacing w:val="-2"/>
        </w:rPr>
        <w:t xml:space="preserve">» от </w:t>
      </w:r>
      <w:r>
        <w:rPr/>
        <w:t>09.02.2010 г. № 236</w:t>
      </w:r>
      <w:r>
        <w:rPr>
          <w:spacing w:val="-2"/>
        </w:rPr>
        <w:t>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информационной безопасности при проведении единого государственного экзамена и ответственности лиц, привлекаемых к работам  по проведению единого государственного экзамена в Республике Адыгея в 2010 году» от 09.02.2010 г. № 237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«Об утверждении Положения об общественных наблюдателях за проведением единого государственного экзамена в Республике Адыгея в 2010 году» от 09.02.2010 г. № 238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Положения о государственной экзаменационной комиссии Республики Адыгея в 2010 году» от 09.02.2010 г. № 240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Положения о конфликтной комиссии Министерства образования и науки Республики Адыгея в 2010 году» от 09.02.2010 г. № 241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Положения о Региональном центре обработки информации (РЦОИ) Республики Адыгея в 2010 году» от 09.02.2010 г. № 242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Положения о предметных комиссиях государственной экзаменационной комиссии Республики Адыгея в 2010 году» от 09.02.2010 г. № 243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Положения о пункте проведения единого государственного экзамена в 2010 году» от 09.02.2010 г. № 245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должностных инструкций руководителей пунктов проведения ЕГЭ и организаторов ЕГЭ в Республике Адыгея в 2010 году» от 09.02.2010 г. № 246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должностной инструкции верификатора бланков единого государственного экзамена в 2010 году» от 09.02.2010 г. № 248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должностных инструкций председателя и члена предметной комиссии государственной экзаменационной комиссии Республики Адыгея в 2010 году» от 09.02.2010 г. № 249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" w:firstLine="720"/>
        <w:jc w:val="both"/>
        <w:rPr/>
      </w:pPr>
      <w:r>
        <w:rPr/>
        <w:t xml:space="preserve">– </w:t>
      </w:r>
      <w:r>
        <w:rPr/>
        <w:t>«Об утверждении должностной инструкции оператора сканирования бланков единого государственного экзамена в 2010 году» от 09.02.2010 г. № 250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1280795</wp:posOffset>
            </wp:positionV>
            <wp:extent cx="511175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шеуказанные приказы направлены по электронной почте в адрес </w:t>
      </w:r>
      <w:r>
        <w:rPr>
          <w:bCs/>
        </w:rPr>
        <w:t>органов управления образованием муниципальных районов и городских округов Республики Адыгея, общеобразовательных учреждений, подведомственных Министерству образования и науки Республики Адыгея, участвующих в проведении ГИА в форме ЕГЭ.</w:t>
      </w:r>
    </w:p>
    <w:p>
      <w:pPr>
        <w:pStyle w:val="Heading3"/>
        <w:spacing w:lineRule="auto" w:line="31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spacing w:lineRule="auto" w:line="312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ервый заместитель Министра</w:t>
        <w:tab/>
        <w:tab/>
        <w:t xml:space="preserve">      </w:t>
        <w:tab/>
        <w:tab/>
        <w:tab/>
        <w:t xml:space="preserve">   Н.И. Кабанова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0:00Z</dcterms:created>
  <dc:creator>ola</dc:creator>
  <dc:description/>
  <cp:keywords/>
  <dc:language>en-US</dc:language>
  <cp:lastModifiedBy>home</cp:lastModifiedBy>
  <cp:lastPrinted>2010-02-04T11:36:00Z</cp:lastPrinted>
  <dcterms:modified xsi:type="dcterms:W3CDTF">2010-04-17T18:40:00Z</dcterms:modified>
  <cp:revision>2</cp:revision>
  <dc:subject/>
  <dc:title>Республикэу Адыгеим гъэсэныгъэмрэ ш1эныгъэрэмк1э и Министерств </dc:title>
</cp:coreProperties>
</file>