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70418271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9.11.2012 г. № 1072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240"/>
        <w:ind w:right="3096" w:firstLine="720"/>
        <w:jc w:val="both"/>
        <w:rPr>
          <w:szCs w:val="24"/>
        </w:rPr>
      </w:pPr>
      <w:r>
        <w:rPr>
          <w:szCs w:val="24"/>
        </w:rPr>
        <w:t xml:space="preserve">Об утверждении Плана-графика работы по подготовке и проведению государственной (итоговой) аттестации выпускников </w:t>
      </w:r>
      <w:r>
        <w:rPr>
          <w:szCs w:val="24"/>
          <w:lang w:val="en-US"/>
        </w:rPr>
        <w:t>IX</w:t>
      </w:r>
      <w:r>
        <w:rPr>
          <w:szCs w:val="24"/>
        </w:rPr>
        <w:t xml:space="preserve">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С целью организованной подготовки выпускников IX классов общеобразовательных учреждений Республики Адыгея к проведению государственной (итоговой) аттестации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1. Утвердить прилагаемый План-график работы 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 (далее – План-график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Государственному бюджетному учреждению Республики Адыгея «Государственная аттестационная служба системы образования» (и.о. директора – Кубовой С.А.), руководителям органов управления образованием  муниципальных районов и городских округов, ГБОУ РА «Адыгейская республиканская гимназия» (директор – Чич Н.Ш.) организовать работу 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3</w:t>
      </w:r>
      <w:r>
        <w:rPr>
          <w:color w:val="000000"/>
          <w:lang w:val="en-US"/>
        </w:rPr>
        <w:t> </w:t>
      </w:r>
      <w:r>
        <w:rPr>
          <w:color w:val="000000"/>
        </w:rPr>
        <w:t>году в соответствии с Планом-графиком.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81330</wp:posOffset>
            </wp:positionV>
            <wp:extent cx="2400300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3. Контроль исполнения приказа возложить на начальника отдела общего и дошкольного образования Министерства  образования и науки Республики Адыгея С.М. Воздамиров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180" w:leader="none"/>
          <w:tab w:val="left" w:pos="7371" w:leader="none"/>
        </w:tabs>
        <w:ind w:left="360" w:right="0" w:hanging="0"/>
        <w:jc w:val="center"/>
        <w:rPr>
          <w:b/>
          <w:b/>
          <w:sz w:val="24"/>
        </w:rPr>
      </w:pPr>
      <w:r>
        <w:rPr>
          <w:b/>
          <w:sz w:val="24"/>
        </w:rPr>
        <w:t>Министр</w:t>
        <w:tab/>
        <w:t>А.Ш. Хуаже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rPr/>
      </w:pPr>
      <w:r>
        <w:rPr>
          <w:sz w:val="20"/>
          <w:szCs w:val="20"/>
        </w:rPr>
        <w:tab/>
        <w:t xml:space="preserve">                  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072 от19.11.2012  г.</w:t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ind w:hanging="0"/>
        <w:jc w:val="center"/>
        <w:rPr>
          <w:szCs w:val="24"/>
        </w:rPr>
      </w:pPr>
      <w:r>
        <w:rPr>
          <w:szCs w:val="24"/>
        </w:rPr>
        <w:t>ПЛАН-ГРАФИК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работы 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3"/>
        <w:gridCol w:w="2097"/>
      </w:tblGrid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и утверждение нормативных правовых и распорядительных документов Республики Адыгея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3 году по русскому языку, математике, химии, биологии, физике, географии, истории, обществознанию, иностранному языку, информатике и ИКТ, литератур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 Разработка нормативных правовых актов по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- Порядка проведения в Республике Адыгея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Положения о территориальной экзаменационной комиссии (ТЭК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 Положения о территориальных предметных комиссиях (ТПК)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территориальной конфликтной комиссии (ТКК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Положения о пункте проведения экзаменов (ОУ-ППЭ)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ложения об </w:t>
            </w:r>
            <w:r>
              <w:rPr>
                <w:bCs/>
                <w:color w:val="000000"/>
                <w:spacing w:val="8"/>
              </w:rPr>
              <w:t xml:space="preserve">общественных </w:t>
            </w:r>
            <w:r>
              <w:rPr>
                <w:bCs/>
                <w:color w:val="000000"/>
                <w:spacing w:val="6"/>
              </w:rPr>
              <w:t>наблюдателях за</w:t>
            </w:r>
            <w:r>
              <w:rPr>
                <w:bCs/>
                <w:i/>
                <w:i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 xml:space="preserve">проведением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нструкций по обеспечению информационной безопасности государственной (итоговой) аттестации выпускников, освоивших образовательные программы основного общего образования, организуемой ТЭК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12 г. </w:t>
            </w:r>
          </w:p>
          <w:p>
            <w:pPr>
              <w:pStyle w:val="Normal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рт </w:t>
            </w:r>
          </w:p>
          <w:p>
            <w:pPr>
              <w:pStyle w:val="Normal"/>
              <w:ind w:left="-99" w:right="-70" w:hanging="0"/>
              <w:jc w:val="center"/>
              <w:rPr/>
            </w:pP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образования и науки Республики Адыге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алее - Министерство), ГБУ РА «Государственная аттестационная служба системы образования Республики Адыгея» (далее - ГБУ РА ГА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 Подготовка приказов: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. Региональны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одготовки к проведению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еречня муниципальных образований и общеобразовательных учреждений, участвующих в проведении государственной (итоговой) аттестации выпускников IX классов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координатора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остава ТЭК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рядка проведения в Республике Адыге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ложений о ТЭК, ТПК, ТКК, общественных наблюдателях в период проведения в Республике Адыгея 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унктов проведения экзаменов (ОУ-ППЭ), руководителей ОУ-ППЭ, уполномоченных представителей ТЭК, организаторов в ОУ-ППЭ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 утверждении схемы участия общеобразовательных учреждений Республики Адыгея в  государственной (итоговой) аттестации выпускников IX классов общеобразовательных учреждений  в новой форме в 2013 году в условиях построения общероссийской системы оценки качества образования;</w:t>
            </w:r>
          </w:p>
          <w:p>
            <w:pPr>
              <w:pStyle w:val="Style12"/>
              <w:jc w:val="both"/>
              <w:rPr/>
            </w:pPr>
            <w:r>
              <w:rPr/>
              <w:t xml:space="preserve">- Об информационной безопасности при проведени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 общеобразовательных учреждений  Республики Адыгея в новой форме в 2013 году в условиях построения  общероссийской системы оценки качества образования и ответственности лиц, привлекаемых к работам  по ее проведению;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- О назначении лиц, ответ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лучение экзаменационных материалов и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ериев оценивания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ленов территориальных предметных комиссий в период проведения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 общеобразовательных учреждений Республики Адыгея в новой форме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 2013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 проведении обучающих семинаров муниципальных координаторов в муниципальных районах (городских округах), председателей и членов ТЭК, ТПК, ТКК, руководителей ОУ-ППЭ, уполномоченных представителей ТЭК, организаторов в ОУ-ППЭ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- Об утверждении результатов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формы свидетельства о результатах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 2012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юн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2. Муниципальны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 утверждении Плана мероприятий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 назначении </w:t>
            </w:r>
            <w:r>
              <w:rPr/>
              <w:t xml:space="preserve">муниципального координатора по </w:t>
            </w:r>
            <w:r>
              <w:rPr>
                <w:color w:val="000000"/>
              </w:rPr>
              <w:t>организации и</w:t>
            </w:r>
            <w:r>
              <w:rPr/>
              <w:t xml:space="preserve"> проведению государственной (итоговой) аттестации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3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проведении муниципальных репетиционных экзаменов для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3 году</w:t>
            </w:r>
            <w:r>
              <w:rPr/>
              <w:t xml:space="preserve"> в условиях построения  общероссийской системы оценки качества образова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роведения государственной (итоговой) аттестации выпускников IX классов общеобразовательных учреждений в новой форме в муниципальном образовании в 2013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12 г. </w:t>
            </w:r>
          </w:p>
          <w:p>
            <w:pPr>
              <w:pStyle w:val="Normal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уководители органов управления образованием муниципальных районов  и городских округов (МОУО)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. Работа по формированию муниципальных и территориальной баз дан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</w:t>
            </w:r>
            <w:r>
              <w:rPr>
                <w:color w:val="000000"/>
              </w:rPr>
              <w:t>Сбор сведений о выпускниках IX классов общеобразовательных учреждений муниципальных районов и городских округов, участвующих в государственной (итоговой) аттестации выпускников IX классов общеобразовательных учреждений в новой форме в 2013 году, формирование муниципальных баз данных, схемы участия муниципальных районов и городских округов в государственной (итоговой) аттестации выпускников IX классов общеобразовательных учреждений в новой форме, формирование территориальной базы данных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й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Мероприятия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3 году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1. Проведение обучающих семинар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ind w:left="-2" w:firstLine="360"/>
              <w:jc w:val="both"/>
              <w:rPr/>
            </w:pPr>
            <w:r>
              <w:rPr>
                <w:color w:val="000000"/>
              </w:rPr>
              <w:t>для лиц, ответственных за подготовку и проведение государственной (итоговой) аттестации выпускников IX классов общеобразовательных учреждений в муниципальных образованиях в новой форме в 2013 году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ind w:left="-2" w:firstLine="36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руководителей общеобразовательных учреждений, руководителей ОУ-ППЭ, их заместителей, </w:t>
            </w:r>
            <w:r>
              <w:rPr>
                <w:color w:val="000000"/>
              </w:rPr>
              <w:t>уполномоченных представителей ТЭК, организаторов в ОУ-ППЭ, членов ТЭК, ТПК, ТКК,</w:t>
            </w:r>
            <w:r>
              <w:rPr>
                <w:bCs/>
                <w:color w:val="000000"/>
              </w:rPr>
              <w:t xml:space="preserve"> участвующих в </w:t>
            </w:r>
            <w:r>
              <w:rPr>
                <w:color w:val="000000"/>
              </w:rPr>
              <w:t>проведении государственной (итоговой) аттестации выпускников IX классов в новой форме в 2013 году.</w:t>
            </w:r>
          </w:p>
          <w:p>
            <w:pPr>
              <w:pStyle w:val="Normal"/>
              <w:ind w:lef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. - апр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  <w:r>
              <w:rPr>
                <w:bCs/>
                <w:color w:val="000000"/>
              </w:rPr>
              <w:t>Проведение муниципальных репетиционных экзаменов в новой форме для выпускников IX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2 г. -апре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3. </w:t>
            </w:r>
            <w:r>
              <w:rPr>
                <w:color w:val="000000"/>
              </w:rPr>
              <w:t>Выдача членам ТЭК экзаменационных материалов, материалов для работы ТПК и сопроводительных документ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й-июнь 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4. </w:t>
            </w:r>
            <w:r>
              <w:rPr>
                <w:bCs/>
                <w:color w:val="000000"/>
              </w:rPr>
              <w:t xml:space="preserve">Проведение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3 году</w:t>
            </w:r>
            <w:r>
              <w:rPr>
                <w:bCs/>
                <w:color w:val="000000"/>
              </w:rPr>
              <w:t>. Организация работы ТЭК, ТПК  и ТКК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й - ию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. Разработка и тиражирование свидетельств о результатах государственной (итоговой) аттестации выпускников IX классов общеобразовательных учреждений в новой форме в 2013 году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4. Информационно-методическое сопровождение </w:t>
            </w:r>
            <w:r>
              <w:rPr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 Информационная поддержка организации и проведения государственной (итоговой) аттестации выпускников IX классов общеобразовательных учреждений в новой форме в 2013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2. Организация информационно-просветительской работы в С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, ГБУ РА ГА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5. Мониторинговые мероприятия по результатам </w:t>
            </w:r>
            <w:r>
              <w:rPr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3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5.1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2013 году в новой форме  на муницип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5.2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2013 году в новой форме  на регион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юль -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 ГБУ ДПО РА АРИП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3. </w:t>
            </w:r>
            <w:r>
              <w:rPr>
                <w:color w:val="000000"/>
              </w:rPr>
              <w:t>Разработка и тиражирование сборника «Государственная (итоговая) аттестация выпускников IX классов общеобразовательных учреждений в новой форме в 2013 году. Статистические и аналитические материалы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ДПО РА АРИП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39:00Z</dcterms:created>
  <dc:creator>User</dc:creator>
  <dc:description/>
  <cp:keywords/>
  <dc:language>en-US</dc:language>
  <cp:lastModifiedBy>Alenka</cp:lastModifiedBy>
  <cp:lastPrinted>2012-11-15T10:08:00Z</cp:lastPrinted>
  <dcterms:modified xsi:type="dcterms:W3CDTF">2012-11-28T10:39:00Z</dcterms:modified>
  <cp:revision>2</cp:revision>
  <dc:subject/>
  <dc:title> </dc:title>
</cp:coreProperties>
</file>