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ab/>
        <w:t>№ 1084 от 17.03.201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родительской общественности и других заинтересованных лиц приказа Федеральной службы по надзору в сфере образования и науки от 12.03.2010 г. № 454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0 году».</w:t>
      </w:r>
    </w:p>
    <w:p>
      <w:pPr>
        <w:pStyle w:val="Style12"/>
        <w:spacing w:lineRule="auto" w:line="360"/>
        <w:ind w:left="0" w:right="0" w:firstLine="720"/>
        <w:jc w:val="both"/>
        <w:rPr/>
      </w:pPr>
      <w:r>
        <w:rPr>
          <w:sz w:val="24"/>
        </w:rPr>
        <w:t>Рекомендовать руководителям образовательных учреждений провести собрания с педагогическим коллективом, учащимися и родителями по ознакомлению с вышеуказанным документом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68275</wp:posOffset>
            </wp:positionV>
            <wp:extent cx="1228725" cy="466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  <w:t>Заместитель Министра</w:t>
        <w:tab/>
        <w:tab/>
        <w:tab/>
        <w:tab/>
        <w:tab/>
        <w:tab/>
        <w:t>М.И. Алие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50:00Z</dcterms:created>
  <dc:creator>ola</dc:creator>
  <dc:description/>
  <cp:keywords/>
  <dc:language>en-US</dc:language>
  <cp:lastModifiedBy>home</cp:lastModifiedBy>
  <cp:lastPrinted>2010-03-16T14:32:00Z</cp:lastPrinted>
  <dcterms:modified xsi:type="dcterms:W3CDTF">2010-04-17T18:50:00Z</dcterms:modified>
  <cp:revision>2</cp:revision>
  <dc:subject/>
  <dc:title>Республикэу Адыгеим гъэсэныгъэмрэ ш1эныгъэрэмк1э и Министерств </dc:title>
</cp:coreProperties>
</file>