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и Адыгея (Министерство образования и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уки РА л/с 03762000280) ИНН 0105017210 КПП 010501001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400001000155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ФК по Республики Адыгея (Министерство образования и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уки РА л/с 03762000280) ИНН 0105017210 КПП 010501001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с 40603810400001000155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</w:rPr>
            </w:pPr>
            <w:r>
              <w:rPr>
                <w:b/>
                <w:color w:val="002E8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443" w:hanging="0"/>
        <w:rPr>
          <w:sz w:val="28"/>
          <w:szCs w:val="28"/>
        </w:rPr>
      </w:pPr>
      <w:r>
        <w:rPr/>
        <w:t>На № _________от__________________ г.</w:t>
        <w:tab/>
        <w:t xml:space="preserve">   № 1091 от 11.03.2011 г.</w:t>
      </w:r>
    </w:p>
    <w:p>
      <w:pPr>
        <w:pStyle w:val="Normal"/>
        <w:spacing w:lineRule="auto" w:line="360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  <w:t xml:space="preserve">Руководителям органов управления образованием муниципальных районов </w:t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  <w:t>и городских округов Республики Адыгея</w:t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Default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Министерство образования и науки Республики Адыгея сообщает о необходимости оперативного доведения до сведения педагогических коллективов общеобразовательных учреждений,  выпускников IX классов, родительской общественности и других заинтересованных лиц </w:t>
      </w:r>
      <w:r>
        <w:rPr>
          <w:bCs/>
        </w:rPr>
        <w:t xml:space="preserve">рекомендаций по проведению в 2011 году государственной (итоговой) аттестации (в новой форме) выпускников IX классов общеобразовательных учреждений по иностранным языкам, физике, информатике и ИКТ, разработанных Федеральным институтом </w:t>
      </w:r>
      <w:r>
        <w:rPr/>
        <w:t xml:space="preserve">педагогических измерений и размещенных на сайте </w:t>
      </w:r>
      <w:hyperlink r:id="rId3">
        <w:r>
          <w:rPr>
            <w:rStyle w:val="InternetLink"/>
            <w:u w:val="single"/>
          </w:rPr>
          <w:t>http://www.fipi.ru</w:t>
        </w:r>
      </w:hyperlink>
      <w:r>
        <w:rPr/>
        <w:t xml:space="preserve">, в разделе «9 класс. Экзамен в новой форме. Контрольно-измерительные материалы»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В соответствии с вышеуказанными рекомендациями необходимо внести изменения в планируемые составы организаторов в пунктах проведения государственной (итоговой) аттестации выпускников IX классов общеобразовательных учреждений в новой форме, а также в составы муниципальных предметных подкомиссий.</w:t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53975</wp:posOffset>
            </wp:positionV>
            <wp:extent cx="935355" cy="102870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  <w:t>Первый заместитель Министра</w:t>
        <w:tab/>
        <w:tab/>
        <w:t xml:space="preserve"> Н.И. Кабанова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>
      <w:rFonts w:ascii="Marlett" w:hAnsi="Marlett" w:cs="Marlett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pi.ru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7:00Z</dcterms:created>
  <dc:creator>Оксана Решетникова</dc:creator>
  <dc:description/>
  <cp:keywords/>
  <dc:language>en-US</dc:language>
  <cp:lastModifiedBy>Alenka</cp:lastModifiedBy>
  <cp:lastPrinted>2011-03-10T17:09:00Z</cp:lastPrinted>
  <dcterms:modified xsi:type="dcterms:W3CDTF">2011-06-08T10:27:00Z</dcterms:modified>
  <cp:revision>2</cp:revision>
  <dc:subject/>
  <dc:title>МИНИСТЕРСТВО  ОБРАЗОВАНИЯ</dc:title>
</cp:coreProperties>
</file>