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751"/>
        <w:gridCol w:w="3960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751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№ 1781 от 23.04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860" w:hanging="0"/>
        <w:jc w:val="both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579370</wp:posOffset>
            </wp:positionV>
            <wp:extent cx="1308100" cy="991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целью организованного проведения единого государственного экзамена (далее – ЕГЭ) в Республике Адыгея в 2010 году Министерство образования и науки Республики Адыгея сообщает о необходимости обеспечения работников, привлекаемых к проведению ЕГЭ (руководителей пунктов проведения ЕГЭ (далее – ППЭ), уполномоченных представителей государственной экзаменационной комиссии в ППЭ, организаторов ЕГЭ в ППЭ), бейджами, содержащими следующую информацию: фамилия, имя, отчество, должность в ППЭ, предмет ЕГЭ, дата проведения ЕГЭ. Вышеуказанная информация должна быть заверена председателем территориальной подкомиссии ГЭК (руководителем </w:t>
      </w:r>
      <w:r>
        <w:rPr>
          <w:bCs/>
        </w:rPr>
        <w:t>органа управления образованием муниципального района (городского округа) Республики Адыгея).</w:t>
      </w:r>
      <w:r>
        <w:rPr>
          <w:color w:val="000000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  <w:t>Министр                                                                                               Р.А. Беданоков</w:t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Style14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0" w:right="0" w:firstLine="72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2:00Z</dcterms:created>
  <dc:creator>Оксана Решетникова</dc:creator>
  <dc:description/>
  <cp:keywords/>
  <dc:language>en-US</dc:language>
  <cp:lastModifiedBy>Alenka</cp:lastModifiedBy>
  <cp:lastPrinted>2010-04-21T12:08:00Z</cp:lastPrinted>
  <dcterms:modified xsi:type="dcterms:W3CDTF">2010-09-30T09:52:00Z</dcterms:modified>
  <cp:revision>2</cp:revision>
  <dc:subject/>
  <dc:title>МИНИСТЕРСТВО  ОБРАЗОВАНИЯ</dc:title>
</cp:coreProperties>
</file>