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>№ 1783 от 23.04.2010 г.</w:t>
      </w:r>
    </w:p>
    <w:p>
      <w:pPr>
        <w:pStyle w:val="Normal"/>
        <w:spacing w:lineRule="auto" w:line="360"/>
        <w:ind w:left="4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6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родительской общественности и других заинтересованных лиц разъяснений  Управление контроля и оценки качества образования Федеральной службы по надзору в сфере образования и науки по порядку заполнения бланков единого государственного экзамена в части «В» (приложение 1).</w:t>
      </w:r>
    </w:p>
    <w:p>
      <w:pPr>
        <w:pStyle w:val="Style12"/>
        <w:spacing w:lineRule="auto" w:line="360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742950</wp:posOffset>
            </wp:positionV>
            <wp:extent cx="1289050" cy="979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комендовать руководителям образовательных учреждений провести собрания с педагогическим коллективом и учащимися по ознакомлению с вышеуказанным документом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1783 от 23.04.2010 г.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стоянными обращениями граждан по порядку заполнения бланков в части В Управление контроля и оценки качества образования разъясняе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ри выполнении заданий с кратким ответ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тип заданий В) записывать  ответы в бланк ответов № 1 следует в точном соответствии  с  инструкциями по записи ответов, указанными в каждом варианте КИ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ы записываются в область ответов «Результаты выполнения заданий типа В с ответом в краткой форме» справа от номера задания, начиная с первой клеточ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записи ответов необходимо строго следовать образцу написания символов, приведенному в верхней части бланка ответов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ы должны быть написаны полностью и разборчиво. Сокращение слов не допуск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аждый символ записывается в отдельную клеточку. Если в ответе больше 17 символов (количество клеточек, отведенное для записи ответов на задания типа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, то ответ записывается в отведенном для него месте, не обращая внимания на разбиение этого поля на клеточки. Ответ должен быть написан разборчиво, более узкими символами в одну строчку, с использованием всей длины отведенного под него поля. Символы в ответе не должны соприкасаться друг с друг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аписании ответов, состоящих из двух или более слов, каждое слово  записывается отдельно (как требуют правила правописания), если в инструкции по записи ответов в КИМ не указано ино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ответом на задание является слово, пропущенное в тексте, то это слово записывается в той форме (падеж, род, число и т.п.),  в которой оно должно стоять в текс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овой ответ должен быть записан в виде целого числа или конечной десятичной дроби. Округление десятичной дроби производится только при наличии соответствующего указания в инструкции по выполнению зад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кращать отве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исывать символы ответа один под други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исывать ответ в виде математического выражения или формул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исывать в ответе названия единиц измерения (градусы, проценты, метры, тонны и т.д.)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 заголовки или комментировать ответ, а также делать в поле ответа любые записи и пометки, не являющиеся ответом на зада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3:00Z</dcterms:created>
  <dc:creator>ola</dc:creator>
  <dc:description/>
  <cp:keywords/>
  <dc:language>en-US</dc:language>
  <cp:lastModifiedBy>Alenka</cp:lastModifiedBy>
  <cp:lastPrinted>2010-03-16T14:32:00Z</cp:lastPrinted>
  <dcterms:modified xsi:type="dcterms:W3CDTF">2010-09-30T09:53:00Z</dcterms:modified>
  <cp:revision>2</cp:revision>
  <dc:subject/>
  <dc:title>Республикэу Адыгеим гъэсэныгъэмрэ ш1эныгъэрэмк1э и Министерств </dc:title>
</cp:coreProperties>
</file>