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 № 2035 от 12.05.2010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(далее – ГИА) в 2010  году</w:t>
      </w:r>
      <w:r>
        <w:rPr>
          <w:bCs/>
        </w:rPr>
        <w:t xml:space="preserve"> </w:t>
      </w:r>
      <w:r>
        <w:rPr/>
        <w:t xml:space="preserve">в условиях построения общероссийской системы оценки качества образования Министерство образования и науки Республики Адыгея </w:t>
      </w:r>
      <w:r>
        <w:rPr>
          <w:bCs/>
        </w:rPr>
        <w:t xml:space="preserve">направляет Вам </w:t>
      </w:r>
      <w:r>
        <w:rPr/>
        <w:t xml:space="preserve">перечень комплектов оборудования для проведения ГИА </w:t>
      </w:r>
      <w:r>
        <w:rPr>
          <w:b/>
        </w:rPr>
        <w:t xml:space="preserve">по физике </w:t>
      </w:r>
      <w:r>
        <w:rPr/>
        <w:t>(приложение 1), инструкцию по правилам безопасности труда при проведении экзамена в кабинете физики (приложение 2) и сообщает следующую информацию: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- 5 июня 2010 года при проведении </w:t>
      </w:r>
      <w:r>
        <w:rPr>
          <w:b/>
          <w:bCs/>
        </w:rPr>
        <w:t>ГИА по физике</w:t>
      </w:r>
      <w:r>
        <w:rPr>
          <w:bCs/>
        </w:rPr>
        <w:t xml:space="preserve"> используются комплекты оборудования: №№ 1 и 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- 9 июня 2010 года при проведении </w:t>
      </w:r>
      <w:r>
        <w:rPr>
          <w:b/>
          <w:bCs/>
        </w:rPr>
        <w:t>ГИА по физике</w:t>
      </w:r>
      <w:r>
        <w:rPr>
          <w:bCs/>
        </w:rPr>
        <w:t xml:space="preserve"> используются комплекты оборудования: №№  4 и 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- 16 июня 2010 года при проведении </w:t>
      </w:r>
      <w:r>
        <w:rPr>
          <w:b/>
          <w:bCs/>
        </w:rPr>
        <w:t>ГИА по физике</w:t>
      </w:r>
      <w:r>
        <w:rPr>
          <w:bCs/>
        </w:rPr>
        <w:t xml:space="preserve"> используются комплекты оборудования: №№  3, 4 и 7;</w:t>
      </w:r>
    </w:p>
    <w:p>
      <w:pPr>
        <w:pStyle w:val="Style12"/>
        <w:spacing w:lineRule="auto" w:line="360"/>
        <w:ind w:left="0" w:right="0" w:firstLine="72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bCs/>
          <w:sz w:val="24"/>
        </w:rPr>
        <w:t xml:space="preserve">при проведении </w:t>
      </w:r>
      <w:r>
        <w:rPr>
          <w:b/>
          <w:bCs/>
          <w:sz w:val="24"/>
        </w:rPr>
        <w:t>ГИА по химии</w:t>
      </w:r>
      <w:r>
        <w:rPr>
          <w:bCs/>
          <w:sz w:val="24"/>
        </w:rPr>
        <w:t xml:space="preserve"> выпускникам разрешается пользоваться п</w:t>
      </w:r>
      <w:r>
        <w:rPr>
          <w:sz w:val="24"/>
        </w:rPr>
        <w:t xml:space="preserve">ериодической системой химических элементов Д.И. Менделеева, таблицей растворимости солей, кислот и оснований в воде, электрохимическим рядом напряжений металлов. Этот материал необходимо подготовить и предоставить каждому участнику ГИА по химии (в экзаменационных комплектах по химии вышеуказанные материалы отсутствуют); 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rPr>
          <w:sz w:val="24"/>
        </w:rPr>
        <w:t>- при проведении ГИА по русскому языку  необходимо  руководствоваться следующим порядком проведения экзамена. Получив пакет с экзаменационными материалами, экзаменуемые подписывают все листы или бланки, на которых они будут выполнять задания. Подписанные листы или бланки складываются в нужном порядке на рабочем месте экзаменуемых и заполняются ими в ходе экзамена. Сначала экзаменуемые прослушивают исходный текст. Во время чтения текста экзаменуемым разрешается делать записи в черновике. После второго прочтения текста экзаменуемые пересказывают его сжато в письменной форме. Затем учащиеся знакомятся с текстом для чтения, который предъявляется каждому из них в распечатанном виде. Экзаменуемым предлагается выполнить задания, связанные с содержательным и лингвистическим анализом прочитанного текста. Во время испытаний при выполнении всех частей работы экзаменуемые имеют право пользоваться орфографическим словарем (вышеуказанный порядок приведен в исправленной спецификации экзаменационной работы для проведения в 2010 году государственной (итоговой) аттестации (в новой форме) по русскому языку обучающихся, освоивших основные общеобразовательные программы основного общего образования)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669415</wp:posOffset>
            </wp:positionV>
            <wp:extent cx="166687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Министерство образования и науки Республики Адыгея сообщает о необходимости оперативного доведения содержания данного письма до сведения педагогических коллективов общеобразовательных учреждений,  выпускников IX классов, родительской общественности, руководителей пунктов проведения ГИА в новой форме, уполномоченных представителей региональной экзаменационной комиссии, организаторов в пунктах проведения  ГИА, членов региональных предметных  комиссий и других заинтересованных лиц.</w:t>
      </w:r>
    </w:p>
    <w:p>
      <w:pPr>
        <w:pStyle w:val="Style12"/>
        <w:spacing w:lineRule="auto" w:line="360"/>
        <w:ind w:left="0"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  <w:t xml:space="preserve">Министр </w:t>
        <w:tab/>
        <w:tab/>
        <w:tab/>
        <w:tab/>
        <w:tab/>
        <w:t xml:space="preserve">                                   Р.А. Беданоков 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2035 от  12.05.2010 г.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Style12"/>
        <w:spacing w:lineRule="auto" w:line="312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комплектов оборудования для проведения государственной итоговой аттестации выпускников IX классов общеобразовательных учреждений 2010 года </w:t>
      </w:r>
    </w:p>
    <w:p>
      <w:pPr>
        <w:pStyle w:val="Style12"/>
        <w:spacing w:lineRule="auto" w:line="312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  <w:t>(в новой форме) по физике</w:t>
      </w:r>
    </w:p>
    <w:p>
      <w:pPr>
        <w:pStyle w:val="Style12"/>
        <w:spacing w:lineRule="auto" w:line="312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-185" w:firstLine="720"/>
        <w:jc w:val="both"/>
        <w:rPr>
          <w:sz w:val="24"/>
        </w:rPr>
      </w:pPr>
      <w:r>
        <w:rPr>
          <w:sz w:val="24"/>
        </w:rPr>
        <w:t>Нижеуказанный перечень приведен в соответствии со спецификацией экзаменационной работы для проведения в 2010 году государственной (итоговой) аттестации (в новой форме) по физике обучающихся, освоивших основные общеобразовательные программы основного общего образования).</w:t>
      </w:r>
    </w:p>
    <w:p>
      <w:pPr>
        <w:pStyle w:val="Style12"/>
        <w:spacing w:lineRule="auto" w:line="312"/>
        <w:ind w:left="0" w:right="-185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чень комплектов оборудования для проведения экспериментальных заданий составлен на основе типовых наборов для фронтальных работ по физике (наборы лабораторные «Механика», «Электричество» и «Оптика», торговая марка «L-микро»), которые поставляются в образовательные учреждения в рамках приоритетного национального проекта «Образование».</w:t>
      </w:r>
    </w:p>
    <w:p>
      <w:pPr>
        <w:pStyle w:val="Style12"/>
        <w:spacing w:lineRule="auto" w:line="312"/>
        <w:ind w:left="0" w:right="-185" w:firstLine="720"/>
        <w:jc w:val="both"/>
        <w:rPr>
          <w:sz w:val="24"/>
        </w:rPr>
      </w:pPr>
      <w:r>
        <w:rPr>
          <w:sz w:val="24"/>
        </w:rPr>
        <w:t>Внимание! 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</w:t>
      </w:r>
    </w:p>
    <w:p>
      <w:pPr>
        <w:pStyle w:val="Style12"/>
        <w:spacing w:lineRule="auto" w:line="312"/>
        <w:ind w:left="0"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b/>
          <w:sz w:val="24"/>
        </w:rPr>
        <w:t>Комплект № 1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(измерение плотности вещества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весы рычажные с набором гирь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измерительный цилиндр (мензурка) с пределом измерения 100 мл, с = 1мл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стакан с водой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цилиндр стальной на нити V = 20 см3, m = 156 г, обозначенный №1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цилиндр латунный на нити V = 20 см3, m = 170 г, обозначенный №2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b/>
          <w:sz w:val="24"/>
        </w:rPr>
        <w:t>Комплект № 3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(измерение жесткости пружины; исследование зависимости силы упругости, воз-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никающей в пружине, от степени деформации пружины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штатив лабораторный с муфтой и лапкой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пружина жесткостью (40±1) Н/м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3 груза массой по (100±2) г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динамометр школьный с пределом измерения 4 Н (с = 0.1 Н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линейка длиной 20-30 см с миллиметровыми делениями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b/>
          <w:sz w:val="24"/>
        </w:rPr>
        <w:t>Комплект № 4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(измерение коэффициента трения скольжения, исследование зависимости силы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трения скольжения от силы нормального давления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каретка с крючком на нити m = 100 г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2 груза массой по (100±2) г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динамометр школьный с пределом измерения 4 Н (с = 0.1 Н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направляющая рейка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b/>
          <w:sz w:val="24"/>
        </w:rPr>
        <w:t>Комплект № 5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(измерение сопротивления проводника, работы электрического тока, мощности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электрического тока в проводнике; исследование зависимости силы тока, возни-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кающей в проводнике, от напряжения на концах проводника)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источник питания постоянного тока 4,5 В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вольтметр 0-6 В, с = 0.2 В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амперметр 0-2 А, с = 0,1 А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переменный резистор (реостат), 10 Ом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резистор, 6 Ом, обозначаемый R1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резистор, 12 Ом, обозначаемый R2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соединительные провода, 8 шт.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ключ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b/>
          <w:sz w:val="24"/>
        </w:rPr>
        <w:t>Комплект № 6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>(измерение оптической силы линзы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собирающая линза, фокусное расстояние 60 мм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линейка длиной 20-30 см миллиметровыми делениями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экран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рабочее поле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 №7</w:t>
      </w:r>
    </w:p>
    <w:p>
      <w:pPr>
        <w:pStyle w:val="Style12"/>
        <w:spacing w:lineRule="auto" w:line="312"/>
        <w:ind w:left="0" w:right="-185" w:hanging="0"/>
        <w:jc w:val="center"/>
        <w:rPr>
          <w:sz w:val="24"/>
        </w:rPr>
      </w:pPr>
      <w:r>
        <w:rPr>
          <w:sz w:val="24"/>
        </w:rPr>
        <w:t xml:space="preserve">(исследование зависимости периода или частоты колебаний </w:t>
      </w:r>
    </w:p>
    <w:p>
      <w:pPr>
        <w:pStyle w:val="Style12"/>
        <w:spacing w:lineRule="auto" w:line="312"/>
        <w:ind w:left="0" w:right="-185" w:hanging="0"/>
        <w:jc w:val="center"/>
        <w:rPr/>
      </w:pPr>
      <w:r>
        <w:rPr>
          <w:sz w:val="24"/>
        </w:rPr>
        <w:t>математического маятника от длины нити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штатив с муфтой и лапкой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метровая линейка (погрешность 5 мм)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шарик с прикрепленной к нему нитью длиной 110 см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часы с секундной стрелкой (или секундомер).</w:t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12"/>
        <w:ind w:left="0" w:right="-185" w:hanging="0"/>
        <w:rPr>
          <w:sz w:val="24"/>
        </w:rPr>
      </w:pPr>
      <w:r>
        <w:rPr>
          <w:sz w:val="24"/>
        </w:rPr>
        <w:t>Каждый комплект сформирован для выполнения задания одним экзаменуемым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2035 от  12.05.2010 г.</w:t>
      </w:r>
    </w:p>
    <w:p>
      <w:pPr>
        <w:pStyle w:val="Style12"/>
        <w:spacing w:lineRule="auto" w:line="312"/>
        <w:ind w:left="0" w:right="-18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правилам безопасности труда для учащихс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проведении экзамена в кабинете физики*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1. Будьте внимательны и дисциплинированы, точно выполняйте указания организатора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Не приступайте к выполнению работы без разрешения организатора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Перед выполнением работы внимательно изучите ее содержание и порядок выпол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Для предотвращения падения стеклянные сосуды (пробирки, колбы) при проведении опытов осторожно закрепляйте в лапке штатива. При работе с приборами из стекла соблюдайте особую осторожно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При проведении опытов не допускайте предельных нагрузок измерительных прибо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При сборке экспериментальных установок используйте провода (с наконечник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предохранительными чехлами) с прочной изоляцией без видимых пов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рещается пользоваться проводником с изношенной изоляци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. При сборке электрической цепи избегайте пересечения провод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 Источник тока к электрической цепи подключайте в последнюю очередь. Собранную цепь включайте только после проверки и с разрешения организатора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. Не производите пересоединения в цепях до отключения источника электро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2. Пользуйтесь инструментами с изолирующими руч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3. По окончании работы отключите источник электропитания, после чего разберит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лектрическую цеп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4. Не уходите с рабочего места без разрешения организатора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5. 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Style12"/>
        <w:spacing w:lineRule="auto" w:line="312"/>
        <w:ind w:left="0"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*Инструкция  приведена в соответствии со спецификацией экзаменационной работы для проведения в 2010 году государственной (итоговой) аттестации (в новой форме) по физике обучающихся, освоивших основные общеобразовательные программы основного общего образов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8:00Z</dcterms:created>
  <dc:creator>Оксана Решетникова</dc:creator>
  <dc:description/>
  <cp:keywords/>
  <dc:language>en-US</dc:language>
  <cp:lastModifiedBy>home</cp:lastModifiedBy>
  <cp:lastPrinted>2010-05-11T13:34:00Z</cp:lastPrinted>
  <dcterms:modified xsi:type="dcterms:W3CDTF">2010-10-04T09:28:00Z</dcterms:modified>
  <cp:revision>2</cp:revision>
  <dc:subject/>
  <dc:title>МИНИСТЕРСТВО  ОБРАЗОВАНИЯ</dc:title>
</cp:coreProperties>
</file>