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400001000155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 40603810400001000155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</w:rPr>
            </w:pPr>
            <w:r>
              <w:rPr>
                <w:b/>
                <w:color w:val="002E8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443" w:hanging="0"/>
        <w:rPr>
          <w:sz w:val="28"/>
          <w:szCs w:val="28"/>
        </w:rPr>
      </w:pPr>
      <w:r>
        <w:rPr/>
        <w:t>На № _________от__________________ г.</w:t>
        <w:tab/>
        <w:t xml:space="preserve">   №  2292 от 27.05.2010 г.</w:t>
      </w:r>
    </w:p>
    <w:p>
      <w:pPr>
        <w:pStyle w:val="Normal"/>
        <w:spacing w:lineRule="auto" w:line="360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ind w:left="524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360"/>
        <w:ind w:firstLine="720"/>
        <w:jc w:val="both"/>
        <w:rPr/>
      </w:pPr>
      <w:r>
        <w:rPr>
          <w:bCs/>
        </w:rPr>
        <w:t xml:space="preserve">С целью организованного проведения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в 2010  году</w:t>
      </w:r>
      <w:r>
        <w:rPr>
          <w:bCs/>
        </w:rPr>
        <w:t xml:space="preserve"> </w:t>
      </w:r>
      <w:r>
        <w:rPr/>
        <w:t>в условиях построения общероссийской системы оценки качества образования Министерство образования и науки Республики Адыгея, в соответствии со Спецификациями экзаменационных работ для проведения в 2010 году государственной (итоговой) аттестации (в новой форме), сообщает следующую информацию: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 xml:space="preserve">- при выполнении экзаменационной работы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математике</w:t>
      </w:r>
      <w:r>
        <w:rPr/>
        <w:t xml:space="preserve"> необходимо предоставить учащимся возможность пользоваться таблицей квадратов двузначных чисел, рекомендуется предоставить учащимся возможность пользоваться справочными материалами: формулами корней квадратного уравнения, разложения на множители квадратного трехчлена, формулами n-го члена и суммы n первых членов арифметической и геометрической прогрессий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 xml:space="preserve">- при выполнении экзаменационной работы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географии</w:t>
      </w:r>
      <w:r>
        <w:rPr/>
        <w:t xml:space="preserve">  учащиеся должны быть обеспечены линейками, непрограммируемыми калькуляторами и географическими атласами для 7, 8 и 9 классов (любого издательства), учащиеся могут использовать  непрограммируемые калькуляторы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 xml:space="preserve">- при выполнении экзаменационной работы </w:t>
      </w:r>
      <w:r>
        <w:rPr>
          <w:b/>
        </w:rPr>
        <w:t>по</w:t>
      </w:r>
      <w:r>
        <w:rPr/>
        <w:t xml:space="preserve"> </w:t>
      </w:r>
      <w:r>
        <w:rPr>
          <w:b/>
        </w:rPr>
        <w:t>химии</w:t>
      </w:r>
      <w:r>
        <w:rPr/>
        <w:t xml:space="preserve"> необходимо предоставить учащимся возможность пользоваться  непрограммируемым калькулятором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 xml:space="preserve">- при выполнении экзаменационной работы </w:t>
      </w:r>
      <w:r>
        <w:rPr>
          <w:b/>
        </w:rPr>
        <w:t>по</w:t>
      </w:r>
      <w:r>
        <w:rPr/>
        <w:t xml:space="preserve"> </w:t>
      </w:r>
      <w:r>
        <w:rPr>
          <w:b/>
        </w:rPr>
        <w:t xml:space="preserve">физике </w:t>
      </w:r>
      <w:r>
        <w:rPr/>
        <w:t>учащиеся могут  использовать  непрограммируемый калькулятор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- на выполнение экзаменационной работы по математике отводится 4 часа (240 минут, из них первая часть составляет 90 минут), по русскому языку отводится 4 часа (240 минут), по биологии отводится 2,5 часа (150 минут), по географии отводится 2 часа (120 минут), по истории отводится 2,5 часа (150 минут), по обществознанию отводится 3 часа (180 минут), по физике отводится 2,5 часа (150 минут), по химии отводится 2 часа (120 минут).</w:t>
      </w:r>
    </w:p>
    <w:p>
      <w:pPr>
        <w:pStyle w:val="Style12"/>
        <w:spacing w:lineRule="auto" w:line="360"/>
        <w:ind w:left="0" w:right="-185" w:firstLine="720"/>
        <w:jc w:val="both"/>
        <w:rPr>
          <w:sz w:val="24"/>
        </w:rPr>
      </w:pPr>
      <w:r>
        <w:rPr>
          <w:sz w:val="24"/>
        </w:rPr>
        <w:t>Министерство образования и науки Республики Адыгея сообщает о необходимости оперативного доведения содержания данного письма до сведения педагогических коллективов общеобразовательных учреждений,  выпускников IX классов, родительской общественности, руководителей пунктов проведения ГИА в новой форме, уполномоченных представителей региональной экзаменационной комиссии, организаторов в пунктах проведения  ГИА, членов региональных предметных  комиссий и других заинтересованных лиц.</w:t>
      </w:r>
    </w:p>
    <w:p>
      <w:pPr>
        <w:pStyle w:val="Style12"/>
        <w:spacing w:lineRule="auto" w:line="360"/>
        <w:ind w:left="0"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3495</wp:posOffset>
            </wp:positionV>
            <wp:extent cx="621665" cy="681355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  <w:t xml:space="preserve">Первый заместитель Министра                                                                                            Н.И. Кабанова </w:t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1:00Z</dcterms:created>
  <dc:creator>Оксана Решетникова</dc:creator>
  <dc:description/>
  <cp:keywords/>
  <dc:language>en-US</dc:language>
  <cp:lastModifiedBy>home</cp:lastModifiedBy>
  <cp:lastPrinted>2010-05-27T15:01:00Z</cp:lastPrinted>
  <dcterms:modified xsi:type="dcterms:W3CDTF">2010-10-04T09:51:00Z</dcterms:modified>
  <cp:revision>2</cp:revision>
  <dc:subject/>
  <dc:title>МИНИСТЕРСТВО  ОБРАЗОВАНИЯ</dc:title>
</cp:coreProperties>
</file>