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2375 от 3.06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220" w:right="-185" w:first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целью своевременного оформления и выдачи свидетельств о результатах </w:t>
      </w:r>
      <w:r>
        <w:rPr>
          <w:color w:val="000000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IX</w:t>
      </w:r>
      <w:r>
        <w:rPr/>
        <w:t xml:space="preserve"> классов</w:t>
      </w:r>
      <w:r>
        <w:rPr>
          <w:bCs/>
        </w:rPr>
        <w:t xml:space="preserve"> </w:t>
      </w:r>
      <w:r>
        <w:rPr>
          <w:color w:val="000000"/>
        </w:rPr>
        <w:t xml:space="preserve">общеобразовательных учреждений </w:t>
      </w:r>
      <w:r>
        <w:rPr/>
        <w:t xml:space="preserve">Республики Адыгея </w:t>
      </w:r>
      <w:r>
        <w:rPr>
          <w:color w:val="000000"/>
        </w:rPr>
        <w:t xml:space="preserve">в новой форме </w:t>
      </w:r>
      <w:r>
        <w:rPr/>
        <w:t xml:space="preserve">в 2010 году </w:t>
      </w:r>
      <w:r>
        <w:rPr>
          <w:color w:val="000000"/>
        </w:rPr>
        <w:t>в условиях построения  общероссийской системы оценки качества образования (далее – ГИА)</w:t>
      </w:r>
      <w:r>
        <w:rPr/>
        <w:t xml:space="preserve"> Министерство образования и науки Республики Адыгея сообщает о необходимости получения </w:t>
      </w:r>
      <w:r>
        <w:rPr>
          <w:b/>
        </w:rPr>
        <w:t>10 июня 2010 года</w:t>
      </w:r>
      <w:r>
        <w:rPr/>
        <w:t xml:space="preserve"> в ГУ «Государственная аттестационная служба системы образования Республики Адыгея» бланков </w:t>
      </w:r>
      <w:r>
        <w:rPr>
          <w:bCs/>
        </w:rPr>
        <w:t xml:space="preserve">свидетельств о результатах ГИА (приложение 1), </w:t>
      </w:r>
      <w:r>
        <w:rPr/>
        <w:t>обеспечения оперативного их заполнения в соответствии с утвержденными протоколами результатов проведения государственной (итоговой) аттестации выпускников IX классов общеобразовательных учреждений Республики Адыгея в новой форме в 2010 году, передачи заполненных свидетельств обратно в ГУ «Государственная аттестационная служба системы образования Республики Адыгея» для их утвер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екомендовать руководителям общеобразовательных учреждений организовать</w:t>
      </w:r>
      <w:r>
        <w:rPr/>
        <w:t xml:space="preserve"> выдачу заполненных и утвержденных свидетельств о результатах ГИА</w:t>
      </w:r>
      <w:r>
        <w:rPr>
          <w:color w:val="000000"/>
        </w:rPr>
        <w:t>; факт выдачи необходимо зафиксировать в журнале выдачи свидетельств</w:t>
      </w:r>
      <w:r>
        <w:rPr/>
        <w:t>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7795</wp:posOffset>
            </wp:positionH>
            <wp:positionV relativeFrom="paragraph">
              <wp:posOffset>187960</wp:posOffset>
            </wp:positionV>
            <wp:extent cx="1226820" cy="468630"/>
            <wp:effectExtent l="0" t="0" r="0" b="0"/>
            <wp:wrapTight wrapText="bothSides">
              <wp:wrapPolygon edited="0">
                <wp:start x="-167" y="0"/>
                <wp:lineTo x="-167" y="21151"/>
                <wp:lineTo x="21600" y="21151"/>
                <wp:lineTo x="21600" y="0"/>
                <wp:lineTo x="-1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  <w:t xml:space="preserve">Заместитель министра                                                                        М.И. Алиева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sectPr>
          <w:type w:val="nextPage"/>
          <w:pgSz w:w="11906" w:h="16838"/>
          <w:pgMar w:left="1701" w:right="85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2375 от 3.06.2010 г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выдачи свидетельств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 государственной (итоговой) аттестации выпускников IX классов общеобразовательных учреждений Республики Адыгея в новой форме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в 2010 году в условиях построения  общероссийской системы оценки ка</w:t>
      </w:r>
      <w:r>
        <w:rPr/>
        <w:t>чества образования</w:t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567"/>
        <w:gridCol w:w="2780"/>
      </w:tblGrid>
      <w:tr>
        <w:trPr>
          <w:tblHeader w:val="true"/>
          <w:trHeight w:val="142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городской округ, общеобразовательное учреждение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идетельст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ключая дополнительные бланки свидетельств)</w:t>
            </w:r>
          </w:p>
        </w:tc>
      </w:tr>
      <w:tr>
        <w:trPr>
          <w:trHeight w:val="416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263048255"/>
            <w:bookmarkStart w:id="1" w:name="OLE_LINK2"/>
            <w:bookmarkStart w:id="2" w:name="OLE_LINK1"/>
            <w:bookmarkStart w:id="3" w:name="_Hlk263048255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агинский район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99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шехабльский район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416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сногвардейский район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399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копский район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399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хтамукайский район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16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учежский район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9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овгеновский район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416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д Майко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5</w:t>
            </w:r>
          </w:p>
        </w:tc>
      </w:tr>
      <w:tr>
        <w:trPr>
          <w:trHeight w:val="399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д Адыгейск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416" w:hRule="atLeast"/>
        </w:trPr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У «Адыгейская  республиканская гимназия»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Оксана Решетникова</dc:creator>
  <dc:description/>
  <cp:keywords/>
  <dc:language>en-US</dc:language>
  <cp:lastModifiedBy>home</cp:lastModifiedBy>
  <cp:lastPrinted>2010-06-04T14:12:00Z</cp:lastPrinted>
  <dcterms:modified xsi:type="dcterms:W3CDTF">2010-10-04T09:53:00Z</dcterms:modified>
  <cp:revision>2</cp:revision>
  <dc:subject/>
  <dc:title>МИНИСТЕРСТВО  ОБРАЗОВАНИЯ</dc:title>
</cp:coreProperties>
</file>