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ab/>
        <w:t xml:space="preserve">   №  2625 от 24.05.2011 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left="524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bCs/>
        </w:rPr>
        <w:t xml:space="preserve">С целью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2011  году</w:t>
      </w:r>
      <w:r>
        <w:rPr>
          <w:bCs/>
        </w:rPr>
        <w:t xml:space="preserve"> </w:t>
      </w:r>
      <w:r>
        <w:rPr/>
        <w:t>в условиях построения общероссийской системы оценки качества образования Министерство образования и науки Республики Адыгея, в соответствии со спецификациями экзаменационных работ для проведения в 2011 году государственной (итоговой) аттестации (в новой форме), сообщает о продолжительности проведения экзаменов: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математике - отводится 4 часа (240 минут, из них первая часть составляет 9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русскому языку - отводится 4 часа (24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биологии - отводится 2,5 часа (15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географии - отводится 2 часа (12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истории отводится 2,5 часа (15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обществознанию отводится 3 часа (18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- по физике отводится 3 часа (180 минут), 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химии отводится 2 часа (120 минут),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литературе - отводится 4 часа (24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по информатике и ИКТ - отводится 2 часа (120 минут)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- по английскому языку – отводится 1,5 часа (90 минут) на выполнение письменной части, на подготовку к устному ответу отводится 8-10 минут (на каждого отвечающего), на устный ответ отводится 6 минут на каждого отвечающего. 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</w:rPr>
      </w:pPr>
      <w:r>
        <w:rPr>
          <w:sz w:val="24"/>
        </w:rPr>
        <w:t>Министерство образования и науки Республики Адыгея сообщает о необходимости оперативного доведения содержания данного письма до сведения педагогических коллективов общеобразовательных учреждений,  выпускников IX классов, родительской общественности, руководителей пунктов проведения ГИА в новой форме, уполномоченных представителей территориальной экзаменационной комиссии, организаторов в пунктах проведения  ГИА, членов территориальных предметных  комиссий и других заинтересованных лиц.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28600</wp:posOffset>
            </wp:positionV>
            <wp:extent cx="1141095" cy="12573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  <w:t xml:space="preserve">Первый заместитель Министра       Н.И. Кабанова 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5:00Z</dcterms:created>
  <dc:creator>Оксана Решетникова</dc:creator>
  <dc:description/>
  <cp:keywords/>
  <dc:language>en-US</dc:language>
  <cp:lastModifiedBy>Alenka</cp:lastModifiedBy>
  <cp:lastPrinted>2011-05-23T17:35:00Z</cp:lastPrinted>
  <dcterms:modified xsi:type="dcterms:W3CDTF">2011-06-08T11:55:00Z</dcterms:modified>
  <cp:revision>2</cp:revision>
  <dc:subject/>
  <dc:title>МИНИСТЕРСТВО  ОБРАЗОВАНИЯ</dc:title>
</cp:coreProperties>
</file>