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3863 от 09.10.2009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4860" w:right="-104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57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 целью организации проведения выборочных срезов знаний и умений учащихся, мониторинговых исследований метапредметных (надпредметных) компетенций учащихся в рамках построения Региональной системы оценки качества образования (РСОКО) просим организовать работу по формированию базы данных муниципальных образовательных учреждений, учащиеся которых будут участвовать в мониторинговых мероприятиях (в соответствии с прилагаемой разнарядкой (приложение 1). От каждого выбранного образовательного учреждения для участия в срезах по построению РСОКО необходимо представить по 2 класса из параллели 4-х, 9-х и 11-х классов (при отсутствии 2 классов представить один). При отборе кандидатов для участия в срезах РСОКО необходимым условием является наличие в классе не менее 10 учащихся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1197610</wp:posOffset>
            </wp:positionV>
            <wp:extent cx="831215" cy="914400"/>
            <wp:effectExtent l="0" t="0" r="0" b="0"/>
            <wp:wrapTight wrapText="bothSides">
              <wp:wrapPolygon edited="0">
                <wp:start x="-144" y="0"/>
                <wp:lineTo x="-144" y="21464"/>
                <wp:lineTo x="21600" y="21464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6"/>
          <w:szCs w:val="26"/>
        </w:rPr>
        <w:t xml:space="preserve">Информацию необходимо представить в срок </w:t>
      </w:r>
      <w:r>
        <w:rPr>
          <w:bCs/>
          <w:sz w:val="26"/>
          <w:szCs w:val="26"/>
        </w:rPr>
        <w:t>до 19 октября 2009 года</w:t>
      </w:r>
      <w:r>
        <w:rPr>
          <w:b w:val="false"/>
          <w:sz w:val="26"/>
          <w:szCs w:val="26"/>
        </w:rPr>
        <w:t xml:space="preserve"> в ГУ «Государственная аттестационная служба системы образования Республики Адыгея»</w:t>
      </w: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согласно прилагаемой форме (приложение № 2) на бумажном и электронном носителях.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8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Первый заместитель Министра</w:t>
        <w:tab/>
        <w:t>Н.И. Кабанова</w:t>
      </w:r>
    </w:p>
    <w:p>
      <w:pPr>
        <w:pStyle w:val="Style14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ind w:left="360" w:right="0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ab/>
        <w:t xml:space="preserve">Приложение №1 </w:t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к письму  № 3863 от 09.10.2009 г.</w:t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Разнарядка на участие муниципальных районов и городских округов Республики Адыгея в  выборочных</w:t>
      </w:r>
      <w:r>
        <w:rPr>
          <w:b/>
          <w:sz w:val="26"/>
          <w:szCs w:val="26"/>
        </w:rPr>
        <w:t xml:space="preserve"> срезах знаний и умений учащихся, мониторинговых исследований метапредметных (надпредметных) компетенций учащихся в рамках построения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ональной системы оценки качества образования (РСОКО)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786"/>
        <w:gridCol w:w="2987"/>
      </w:tblGrid>
      <w:tr>
        <w:trPr>
          <w:trHeight w:val="6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униципальный район, городской округ, образовательное учреждени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Количество ОУ</w:t>
            </w:r>
          </w:p>
        </w:tc>
      </w:tr>
      <w:tr>
        <w:trPr>
          <w:trHeight w:val="3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Гиагински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ошехабльски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расногвардейски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Майкопски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Тахтамукайски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Теучежски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Шовгеновский район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Город Адыгейск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Город Майкоп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2 </w:t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к письму  № 3863 от 09.10.2009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/>
      </w:pPr>
      <w:r>
        <w:rPr/>
        <w:t>Муниципальный район (городской округ) 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униципальный координатор по построению Региональной системы оценки качества образовани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Ф.И.О.:_____________________________________________________________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лжность:__________________________________________________________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тактные данные (телефоны, адрес электронной почты):__</w:t>
      </w:r>
      <w:r>
        <w:rPr>
          <w:b/>
        </w:rPr>
        <w:t>________________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</w:rPr>
        <w:t>Количество общеобразовательных учреждений в муниципальном районе (городском округе</w:t>
      </w:r>
      <w:r>
        <w:rPr>
          <w:bCs/>
          <w:sz w:val="26"/>
          <w:szCs w:val="26"/>
        </w:rPr>
        <w:t>) ___________________________________________________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8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11"/>
        <w:gridCol w:w="35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классов в муниципальном районе (городском округе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щихся в муниципальном районе (городском округе)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 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 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 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 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 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 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Муниципальные образовательные учреждения, учащиеся которых будут участвовать в мониторинговых мероприятиях по построению РСОКО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ОУ № ________, насел. пункт 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11"/>
        <w:gridCol w:w="35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ласс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щихся</w:t>
            </w:r>
          </w:p>
        </w:tc>
      </w:tr>
      <w:tr>
        <w:trPr>
          <w:trHeight w:val="3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б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 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-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-б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 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б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2. ОУ № ________, насел. пункт 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tbl>
      <w:tblPr>
        <w:tblW w:w="8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11"/>
        <w:gridCol w:w="35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ласс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щихся</w:t>
            </w:r>
          </w:p>
        </w:tc>
      </w:tr>
      <w:tr>
        <w:trPr>
          <w:trHeight w:val="3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б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 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-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-б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 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б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3. ОУ № ________, насел. пункт 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tbl>
      <w:tblPr>
        <w:tblW w:w="8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11"/>
        <w:gridCol w:w="35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ласс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щихся</w:t>
            </w:r>
          </w:p>
        </w:tc>
      </w:tr>
      <w:tr>
        <w:trPr>
          <w:trHeight w:val="3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б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 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-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-б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 клас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б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0:58:00Z</dcterms:created>
  <dc:creator>Оксана Решетникова</dc:creator>
  <dc:description/>
  <cp:keywords/>
  <dc:language>en-US</dc:language>
  <cp:lastModifiedBy>home</cp:lastModifiedBy>
  <cp:lastPrinted>2009-10-09T14:37:00Z</cp:lastPrinted>
  <dcterms:modified xsi:type="dcterms:W3CDTF">2010-02-14T10:58:00Z</dcterms:modified>
  <cp:revision>2</cp:revision>
  <dc:subject/>
  <dc:title>МИНИСТЕРСТВО  ОБРАЗОВАНИЯ</dc:title>
</cp:coreProperties>
</file>