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4040 от 15.09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разовательных учреждений начального и среднего профессионального образовани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роводимой в 2010-2011 учебном году очередной аттестацией педагогических и руководящих работников государственных и муниципальных  образовательных учреждений, расположенных на территории Республики Адыгея, с целью ознакомления с процедурой аттестации, Порядком экспертизы педагогической и управленческой деятельности при проведении аттестации педагогических и руководящих работников в ГУ «Государственная аттестационная служба системы образования Республики Адыгея» </w:t>
      </w:r>
      <w:r>
        <w:rPr>
          <w:b/>
          <w:sz w:val="26"/>
          <w:szCs w:val="26"/>
        </w:rPr>
        <w:t>28 сентября 2010 года в 10-00 часов</w:t>
      </w:r>
      <w:r>
        <w:rPr>
          <w:sz w:val="26"/>
          <w:szCs w:val="26"/>
        </w:rPr>
        <w:t xml:space="preserve"> состоится семинар для лиц, ответственных за проведение аттестации в муниципальных районах (городских округах) республики, председателей и ответственных секретарей муниципальных аттестационных комиссий, аттестационных комиссий</w:t>
      </w:r>
      <w:r>
        <w:rPr>
          <w:bCs/>
          <w:sz w:val="26"/>
          <w:szCs w:val="26"/>
        </w:rPr>
        <w:t xml:space="preserve"> начального и среднего профессионального образования, образовательных учреждений, подведомственных Министерству образования и науки Республики Адыгея, экспертов при Главной аттестационной комиссии в муниципальных районах и городских округах республики (за исключением экспертов из муниципального образования «Город Майкоп»). 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72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30505</wp:posOffset>
            </wp:positionV>
            <wp:extent cx="690880" cy="760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осим обеспечить участие в семинаре вышеуказанных лиц.  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10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/Министр</w:t>
        <w:tab/>
        <w:tab/>
        <w:tab/>
        <w:tab/>
        <w:tab/>
        <w:tab/>
        <w:tab/>
        <w:tab/>
        <w:t>Р.А. Беданоков</w:t>
      </w:r>
    </w:p>
    <w:p>
      <w:pPr>
        <w:pStyle w:val="Style14"/>
        <w:spacing w:lineRule="auto" w:line="360"/>
        <w:ind w:left="0" w:right="0" w:firstLine="540"/>
        <w:jc w:val="both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p>
      <w:pPr>
        <w:pStyle w:val="Style14"/>
        <w:tabs>
          <w:tab w:val="clear" w:pos="708"/>
          <w:tab w:val="left" w:pos="180" w:leader="none"/>
        </w:tabs>
        <w:spacing w:lineRule="auto" w:line="312"/>
        <w:ind w:left="0" w:right="0" w:firstLine="10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0:00Z</dcterms:created>
  <dc:creator>Оксана Решетникова</dc:creator>
  <dc:description/>
  <cp:keywords/>
  <dc:language>en-US</dc:language>
  <cp:lastModifiedBy>home</cp:lastModifiedBy>
  <cp:lastPrinted>2010-09-14T11:31:00Z</cp:lastPrinted>
  <dcterms:modified xsi:type="dcterms:W3CDTF">2010-10-04T15:40:00Z</dcterms:modified>
  <cp:revision>2</cp:revision>
  <dc:subject/>
  <dc:title>МИНИСТЕРСТВО  ОБРАЗОВАНИЯ</dc:title>
</cp:coreProperties>
</file>