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0"/>
        <w:gridCol w:w="1631"/>
        <w:gridCol w:w="3840"/>
      </w:tblGrid>
      <w:tr>
        <w:trPr/>
        <w:tc>
          <w:tcPr>
            <w:tcW w:w="394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spacing w:lineRule="auto" w:line="360"/>
        <w:ind w:right="-39" w:hanging="0"/>
        <w:rPr>
          <w:sz w:val="28"/>
          <w:szCs w:val="28"/>
        </w:rPr>
      </w:pPr>
      <w:r>
        <w:rPr/>
        <w:t>на № ________ от_________________</w:t>
        <w:tab/>
        <w:t>№ 4043 от 15.09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left="414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14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14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 xml:space="preserve">Министерство образования и науки Республики Адыгея сообщает о возможности проведения тренировочного тестирования для учащихся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с целью подготовки выпускников общеобразовательных учреждений к участию в государственной (итоговой) аттестации в форме единого государственного экзамена (для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) и новой форме (для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), оценки качества учебных достижений, организуемого ФГУ «Федеральный центр тестирования» (информационное письмо ФГУ «Федеральный центр тестирования» от 26.08.2010 г. № 653/02).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115060</wp:posOffset>
            </wp:positionV>
            <wp:extent cx="725805" cy="799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осим довести вышеуказанную информацию и содержание информационного письма ФГУ «Федеральный центр тестирования» до сведения администраций муниципальных образовательных учреждений, педагогических коллективов,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, родительской общественности и других заинтересованных лиц.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36"/>
        <w:ind w:firstLine="720"/>
        <w:rPr/>
      </w:pPr>
      <w:r>
        <w:rPr>
          <w:b/>
          <w:color w:val="000000"/>
          <w:sz w:val="26"/>
          <w:szCs w:val="26"/>
        </w:rPr>
        <w:t>Первый заместитель Министра</w:t>
        <w:tab/>
        <w:tab/>
        <w:tab/>
        <w:tab/>
        <w:t>Н.И. Кабанова</w:t>
      </w:r>
    </w:p>
    <w:p>
      <w:pPr>
        <w:pStyle w:val="Style15"/>
        <w:spacing w:lineRule="auto" w:line="336"/>
        <w:ind w:left="0" w:right="0" w:firstLine="540"/>
        <w:jc w:val="both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p>
      <w:pPr>
        <w:pStyle w:val="Style15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5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ОиН Р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5:00Z</dcterms:created>
  <dc:creator>Куклина</dc:creator>
  <dc:description/>
  <cp:keywords/>
  <dc:language>en-US</dc:language>
  <cp:lastModifiedBy>home</cp:lastModifiedBy>
  <cp:lastPrinted>2009-08-20T11:06:00Z</cp:lastPrinted>
  <dcterms:modified xsi:type="dcterms:W3CDTF">2010-10-04T10:05:00Z</dcterms:modified>
  <cp:revision>2</cp:revision>
  <dc:subject/>
  <dc:title>МИНИСТЕРСТВО</dc:title>
</cp:coreProperties>
</file>