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 № 4044 от 15.09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 начального и среднего профессионального образовани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/>
      </w:pPr>
      <w:r>
        <w:rPr>
          <w:sz w:val="26"/>
          <w:szCs w:val="26"/>
        </w:rPr>
        <w:t xml:space="preserve">В связи с проводимой в 2010-2011 учебном году очередной аттестацией педагогических и руководящих работников государственных и муниципальных  образовательных учреждений, расположенных на территории Республики Адыгея, </w:t>
      </w:r>
      <w:r>
        <w:rPr>
          <w:bCs/>
          <w:sz w:val="26"/>
          <w:szCs w:val="26"/>
        </w:rPr>
        <w:t>Министерство образования и науки Республики Адыгея доводит до вашего сведения следующую информацию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казом Министерства образования и науки Российской Федерации от 24 марта 2010 г. № 209 установлен новый Порядок аттестации педагогических работников государственных и муниципальных  образовательных учреждений. Данный Порядок вводится в действие с 1 января 2011 года и одновременно признается утратившим силу приказ Министерства образования и науки Российской Федерации от 26 июня 2000 г. № 1908 «Об утверждении Положения о порядке  аттестации педагогических и руководящих работников государственных и муниципальных  образовательных учреждений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целью организованного проведения аттестации </w:t>
      </w:r>
      <w:r>
        <w:rPr>
          <w:sz w:val="26"/>
          <w:szCs w:val="26"/>
        </w:rPr>
        <w:t xml:space="preserve">педагогических и руководящих работников государственных и муниципальных  образовательных учреждений, расположенных на территории Республики Адыгея, в 2010-2011 учебном году </w:t>
      </w:r>
      <w:r>
        <w:rPr>
          <w:bCs/>
          <w:sz w:val="26"/>
          <w:szCs w:val="26"/>
        </w:rPr>
        <w:t xml:space="preserve">Министерство образования и науки Республики Адыгея </w:t>
      </w:r>
      <w:r>
        <w:rPr>
          <w:sz w:val="26"/>
          <w:szCs w:val="26"/>
        </w:rPr>
        <w:t xml:space="preserve">направляет </w:t>
      </w:r>
      <w:r>
        <w:rPr>
          <w:bCs/>
          <w:sz w:val="26"/>
          <w:szCs w:val="26"/>
        </w:rPr>
        <w:t xml:space="preserve">Разъяснения по применению Порядка </w:t>
      </w:r>
      <w:r>
        <w:rPr>
          <w:sz w:val="26"/>
          <w:szCs w:val="26"/>
        </w:rPr>
        <w:t>аттестации педагогических работников государственных и муниципальных  образовательных учреждений (далее – Разъяснения), (письмо Департамента общего образования Министерства образования и науки Российской Федерации и Профсоюза работников народного образования и науки Российской Федерации от 18.08.2010 г. № 03-52/46)</w:t>
      </w:r>
      <w:r>
        <w:rPr>
          <w:bCs/>
          <w:sz w:val="26"/>
          <w:szCs w:val="26"/>
        </w:rPr>
        <w:t>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ращаем ваше внимание на то, что в соответствии с вышеуказанными Разъяснениями, аттестация </w:t>
      </w:r>
      <w:r>
        <w:rPr>
          <w:sz w:val="26"/>
          <w:szCs w:val="26"/>
        </w:rPr>
        <w:t>педагогических и руководящих работников на основании заявлений, поданных в аттестационную комиссию в период с 15 апреля по 30 июня 2010 года, осуществляется в соответствии с Положением о порядке аттестации педагогических и руководящих работников государственных и муниципальных  образовательных учреждений, утвержденным приказом Министерства образования и науки Российской Федерации от 26 июня 2000 г. № 1908, и должна быть завершена до 31 декабря 2010 года. Продление сроков ее проведения на следующий год не допускается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046480</wp:posOffset>
            </wp:positionV>
            <wp:extent cx="734060" cy="808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довести содержание настоящего письма, нового Порядка аттестации педагогических работников государственных и муниципальных  образовательных учреждений и Разъяснений до сведения администраций образовательных учреждений, педагогических коллективов, других заинтересованных лиц. 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0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И. Кабанова</w:t>
      </w:r>
    </w:p>
    <w:p>
      <w:pPr>
        <w:pStyle w:val="Style14"/>
        <w:spacing w:lineRule="auto" w:line="360"/>
        <w:ind w:left="0" w:right="0" w:firstLine="540"/>
        <w:jc w:val="both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2:00Z</dcterms:created>
  <dc:creator>Оксана Решетникова</dc:creator>
  <dc:description/>
  <cp:keywords/>
  <dc:language>en-US</dc:language>
  <cp:lastModifiedBy>home</cp:lastModifiedBy>
  <cp:lastPrinted>2010-09-14T11:31:00Z</cp:lastPrinted>
  <dcterms:modified xsi:type="dcterms:W3CDTF">2010-10-04T15:42:00Z</dcterms:modified>
  <cp:revision>2</cp:revision>
  <dc:subject/>
  <dc:title>МИНИСТЕРСТВО  ОБРАЗОВАНИЯ</dc:title>
</cp:coreProperties>
</file>