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4046 от 22.10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>содержания демонстрационных вариантов контрольных измерительных материалов для единого государственного экзамена (КИМ ЕГЭ), кодификаторов элементов содержания и требований к уровню подготовки выпускников общеобразовательных учреждений и спецификаций КИМ ЕГЭ 2010 года</w:t>
      </w:r>
      <w:r>
        <w:rPr>
          <w:sz w:val="26"/>
          <w:szCs w:val="26"/>
        </w:rPr>
        <w:t xml:space="preserve"> по следующим общеобразовательным предметам: по математике, русскому языку, химии, биологии, физике, географии, истории, обществознанию, информатике, литературе и иностранным языка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557530</wp:posOffset>
            </wp:positionV>
            <wp:extent cx="1142365" cy="12573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и демонстрационными вариантами КИМ можно ознакомиться на сайте ФИПИ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fipi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Единый государственный экзамен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Первый заместитель Министра</w:t>
        <w:tab/>
        <w:tab/>
        <w:t xml:space="preserve">    </w:t>
        <w:tab/>
        <w:t>Н.И. Кабан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28:00Z</dcterms:created>
  <dc:creator>Оксана Решетникова</dc:creator>
  <dc:description/>
  <cp:keywords/>
  <dc:language>en-US</dc:language>
  <cp:lastModifiedBy>home</cp:lastModifiedBy>
  <cp:lastPrinted>2009-10-23T10:45:00Z</cp:lastPrinted>
  <dcterms:modified xsi:type="dcterms:W3CDTF">2009-12-28T18:28:00Z</dcterms:modified>
  <cp:revision>2</cp:revision>
  <dc:subject/>
  <dc:title>МИНИСТЕРСТВО  ОБРАЗОВАНИЯ</dc:title>
</cp:coreProperties>
</file>