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105 от 26.10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аналитического отчета о результатах единого государственного экзамена (далее - ЕГЭ) (краткий анализ результатов выполнения экзаменационных работ ЕГЭ в мае-июне 2009 года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497205</wp:posOffset>
            </wp:positionV>
            <wp:extent cx="707390" cy="779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 аналитическим отчетом можно ознакомиться на сайте ФИПИ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fipi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Научно-исследовательская работа. Отчеты ФИПИ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Первый заместитель Министра</w:t>
        <w:tab/>
        <w:tab/>
        <w:t xml:space="preserve">    </w:t>
        <w:tab/>
        <w:tab/>
        <w:tab/>
        <w:tab/>
        <w:t>Н.И. Кабан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1:00Z</dcterms:created>
  <dc:creator>Оксана Решетникова</dc:creator>
  <dc:description/>
  <cp:keywords/>
  <dc:language>en-US</dc:language>
  <cp:lastModifiedBy>home</cp:lastModifiedBy>
  <cp:lastPrinted>2009-10-23T10:45:00Z</cp:lastPrinted>
  <dcterms:modified xsi:type="dcterms:W3CDTF">2009-12-28T18:31:00Z</dcterms:modified>
  <cp:revision>2</cp:revision>
  <dc:subject/>
  <dc:title>МИНИСТЕРСТВО  ОБРАЗОВАНИЯ</dc:title>
</cp:coreProperties>
</file>