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199 от 30.10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Министерство образования и науки Республики Адыгея сообщает о возможности проведения тренировочного тестирования для учащихся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с целью оценки качества учебных достижений, организуемого ФГУ «Федеральный центр тестирования» (информационное письмо ФГУ «Федеральный центр тестирования» от 23.10.2009 г. № 05/745)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2047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довести вышеуказанную информацию и содержание информационного письма ФГУ «Федеральный центр тестирования»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родительской общественности и других заинтересованных лиц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Министр</w:t>
        <w:tab/>
        <w:tab/>
        <w:t xml:space="preserve">              </w:t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4:00Z</dcterms:created>
  <dc:creator>Оксана Решетникова</dc:creator>
  <dc:description/>
  <cp:keywords/>
  <dc:language>en-US</dc:language>
  <cp:lastModifiedBy>home</cp:lastModifiedBy>
  <cp:lastPrinted>2008-10-09T09:26:00Z</cp:lastPrinted>
  <dcterms:modified xsi:type="dcterms:W3CDTF">2009-12-28T18:34:00Z</dcterms:modified>
  <cp:revision>2</cp:revision>
  <dc:subject/>
  <dc:title>МИНИСТЕРСТВО  ОБРАЗОВАНИЯ</dc:title>
</cp:coreProperties>
</file>