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4554 от 19.10.2010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12"/>
        <w:ind w:left="4860" w:hanging="0"/>
        <w:rPr/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(городских округов)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486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4860" w:right="0" w:hanging="0"/>
        <w:rPr/>
      </w:pPr>
      <w:r>
        <w:rPr>
          <w:b/>
          <w:bCs/>
          <w:sz w:val="26"/>
          <w:szCs w:val="26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57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</w:t>
      </w:r>
      <w:r>
        <w:rPr>
          <w:bCs/>
          <w:sz w:val="26"/>
          <w:szCs w:val="26"/>
        </w:rPr>
        <w:t>организации подготовки</w:t>
      </w:r>
      <w:r>
        <w:rPr>
          <w:sz w:val="26"/>
          <w:szCs w:val="26"/>
        </w:rPr>
        <w:t xml:space="preserve">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щеобразовательных учреждений </w:t>
      </w:r>
      <w:r>
        <w:rPr>
          <w:bCs/>
          <w:sz w:val="26"/>
          <w:szCs w:val="26"/>
        </w:rPr>
        <w:t xml:space="preserve">к </w:t>
      </w:r>
      <w:r>
        <w:rPr>
          <w:color w:val="000000"/>
          <w:sz w:val="26"/>
          <w:szCs w:val="26"/>
        </w:rPr>
        <w:t>государственной (итоговой) аттестации (далее - ГИА) в новой форме в 2011 году в условиях построения общероссийской системы оценки качества образования</w:t>
      </w:r>
      <w:r>
        <w:rPr>
          <w:sz w:val="26"/>
          <w:szCs w:val="26"/>
        </w:rPr>
        <w:t xml:space="preserve"> Министерство образования и науки Республики Адыгея сообщает о необходимости оперативного доведения до сведения администраций государственных и муниципальных образовательных учреждений, педагогических работников,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, родительской общественности и других заинтересованных лиц </w:t>
      </w:r>
      <w:r>
        <w:rPr>
          <w:bCs/>
          <w:sz w:val="26"/>
          <w:szCs w:val="26"/>
        </w:rPr>
        <w:t>содержания демонстрационных вариантов контрольных измерительных материал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далее – КИМ) 2011 года,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кодификаторов элементов содержания и требований к уровню подготовки выпускников общеобразовательных учреждений и спецификаций КИМ 2011 года</w:t>
      </w:r>
      <w:r>
        <w:rPr>
          <w:sz w:val="26"/>
          <w:szCs w:val="26"/>
        </w:rPr>
        <w:t xml:space="preserve"> по следующим общеобразовательным предметам: </w:t>
      </w:r>
      <w:r>
        <w:rPr>
          <w:sz w:val="25"/>
          <w:szCs w:val="25"/>
        </w:rPr>
        <w:t>русскому языку, математике, химии, биологии, физике, географии, истории, обществознанию, иностранным языкам, информатике и ИКТ, литературе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Необходимо обратить внимание на изменения в содержании КИМ по математике в 2011 году, заключающееся во  включении в первую часть работы двух заданий по теме «Элементы статистики и теории вероятностей». Таким образом, первая часть экзаменационной работы будет содержать не 16, а 18 заданий. Время написания первой части экзаменационной работы по математике, как и в 2010 году, будет увеличено до 90 минут (при этом выпускник может сдать первую часть работы до окончания указанного срока и досрочно перейти к выполнению второй части работы). Несмотря на большее число заданий в базовой части экзамена, критерии оценивания и схема перевода общего балла в отметку по пятибалльной шкале сохраняются прежними, такими же, как и при 16 заданиях в первой ч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C вышеуказанными демонстрационными вариантами КИМ, спецификациями и кодификаторами элементов содержания можно ознакомиться на сайте ФИПИ (www.fipi.ru) в разделе «9 класс. Экзамен в новой форме».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66040</wp:posOffset>
            </wp:positionV>
            <wp:extent cx="796290" cy="876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/>
      </w:pPr>
      <w:r>
        <w:rPr>
          <w:b/>
          <w:sz w:val="26"/>
          <w:szCs w:val="26"/>
        </w:rPr>
        <w:t>Первый заместитель Министра</w:t>
        <w:tab/>
        <w:tab/>
        <w:t xml:space="preserve">    </w:t>
        <w:tab/>
        <w:tab/>
        <w:tab/>
        <w:tab/>
        <w:t>Н.И. Кабанова</w:t>
      </w:r>
    </w:p>
    <w:p>
      <w:pPr>
        <w:pStyle w:val="Style14"/>
        <w:spacing w:lineRule="auto" w:line="336"/>
        <w:ind w:left="0" w:right="0" w:firstLine="540"/>
        <w:jc w:val="both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  <w:t>Исп. Аракелов А. В.</w:t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  <w:t>тел. 57-16-18; 57-19-10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9:32:00Z</dcterms:created>
  <dc:creator>Оксана Решетникова</dc:creator>
  <dc:description/>
  <cp:keywords/>
  <dc:language>en-US</dc:language>
  <cp:lastModifiedBy>Admin</cp:lastModifiedBy>
  <cp:lastPrinted>2010-10-19T10:03:00Z</cp:lastPrinted>
  <dcterms:modified xsi:type="dcterms:W3CDTF">2011-02-27T09:32:00Z</dcterms:modified>
  <cp:revision>2</cp:revision>
  <dc:subject/>
  <dc:title>МИНИСТЕРСТВО  ОБРАЗОВАНИЯ</dc:title>
</cp:coreProperties>
</file>