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4575 от 14.09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государственных и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>содержания распоряжений Федеральной службы по надзору в сфере образования и науки от 30.08.2011 года № 2843-10 «Об установлении в 2012 году минимального количества баллов единого государственного экзамена по русскому языку, подтверждающего освоение выпускником основных общеобразовательных программ среднего полного (общего) образования в соответствии с требованиями федерального государственного образовательного стандарта среднего полного (общего) образования» и № 2844-10 «Об установлении в 2012 году минимального количества баллов единого государственного экзамена по математике, подтверждающего освоение выпускником основных общеобразовательных программ среднего полного (общего) образования в соответствии с требованиями федерального государственного образовательного стандарта среднего полного (общего) образования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вышеуказанных документах установлено следующее минимальное количество баллов по предметам, </w:t>
      </w:r>
      <w:r>
        <w:rPr>
          <w:bCs/>
          <w:sz w:val="26"/>
          <w:szCs w:val="26"/>
        </w:rPr>
        <w:t>подтверждающее освоение выпускником основных общеобразовательных программ среднего полного (общего) образования в соответствии с требованиями федерального государственного образовательного стандарта среднего полного (общего) образования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математике – 24 балл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по русскому языку – 36 балл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ышеуказанными распоряжениями можно ознакомиться на сайте Рособрнадзора </w:t>
      </w:r>
      <w:r>
        <w:rPr>
          <w:bCs/>
          <w:color w:val="000000"/>
          <w:sz w:val="26"/>
          <w:szCs w:val="26"/>
        </w:rPr>
        <w:t>(</w:t>
      </w:r>
      <w:r>
        <w:rPr>
          <w:bCs/>
          <w:color w:val="000000"/>
          <w:sz w:val="26"/>
          <w:szCs w:val="26"/>
          <w:lang w:val="en-US"/>
        </w:rPr>
        <w:t>www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obrnadzor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gov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>) в разделе «Документы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604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Министр</w:t>
        <w:tab/>
        <w:tab/>
        <w:t xml:space="preserve">    </w:t>
        <w:tab/>
        <w:tab/>
        <w:tab/>
        <w:tab/>
        <w:tab/>
        <w:tab/>
        <w:tab/>
        <w:t>Р.А. Беданоков</w:t>
      </w:r>
    </w:p>
    <w:p>
      <w:pPr>
        <w:pStyle w:val="Style14"/>
        <w:spacing w:lineRule="auto" w:line="336"/>
        <w:ind w:left="0" w:right="0" w:firstLine="54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3:00Z</dcterms:created>
  <dc:creator>Оксана Решетникова</dc:creator>
  <dc:description/>
  <cp:keywords/>
  <dc:language>en-US</dc:language>
  <cp:lastModifiedBy>Alenka</cp:lastModifiedBy>
  <cp:lastPrinted>2010-10-18T14:58:00Z</cp:lastPrinted>
  <dcterms:modified xsi:type="dcterms:W3CDTF">2012-02-22T11:23:00Z</dcterms:modified>
  <cp:revision>2</cp:revision>
  <dc:subject/>
  <dc:title>МИНИСТЕРСТВО  ОБРАЗОВАНИЯ</dc:title>
</cp:coreProperties>
</file>