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590 от 14.09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государственной (итоговой) аттестации (далее - ГИА) в новой форме в 2012 году в условиях построения общероссийской системы оценки качества образования</w:t>
      </w:r>
      <w:r>
        <w:rPr>
          <w:sz w:val="26"/>
          <w:szCs w:val="26"/>
        </w:rPr>
        <w:t xml:space="preserve"> 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демонстрационных вариантов контрольных измерительных материал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ИМ) 2012 года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кодификаторов элементов содержания и требований к уровню подготовки выпускников общеобразовательных учреждений и спецификаций КИМ 2012 года</w:t>
      </w:r>
      <w:r>
        <w:rPr>
          <w:sz w:val="26"/>
          <w:szCs w:val="26"/>
        </w:rPr>
        <w:t xml:space="preserve"> по следующим общеобразовательным предметам: </w:t>
      </w:r>
      <w:r>
        <w:rPr>
          <w:sz w:val="25"/>
          <w:szCs w:val="25"/>
        </w:rPr>
        <w:t>русскому языку, математике, химии, биологии, физике, географии, истории, обществознанию, иностранным языкам, информатике и ИКТ, литературе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о обратить внимание на проект рекомендаций по использованию и интерпретации результатов выполнения экзаменационных работ при проведении государственной (итоговой) аттестации выпускников основной школы в новой форме в 2012 году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7160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C вышеуказанными демонстрационными вариантами КИМ, спецификациями и кодификаторами элементов содержания, а также проектом рекомендаций по использованию и интерпретации результатов выполнения экзаменационных работ можно ознакомиться на сайте ФИПИ (www.fipi.ru) в разделе «9 класс. Экзамен в новой форме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p>
      <w:pPr>
        <w:pStyle w:val="Style14"/>
        <w:spacing w:lineRule="auto" w:line="336"/>
        <w:ind w:left="0" w:right="0" w:firstLine="54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8:00Z</dcterms:created>
  <dc:creator>Оксана Решетникова</dc:creator>
  <dc:description/>
  <cp:keywords/>
  <dc:language>en-US</dc:language>
  <cp:lastModifiedBy>User</cp:lastModifiedBy>
  <cp:lastPrinted>2010-10-19T10:03:00Z</cp:lastPrinted>
  <dcterms:modified xsi:type="dcterms:W3CDTF">2012-02-06T19:38:00Z</dcterms:modified>
  <cp:revision>2</cp:revision>
  <dc:subject/>
  <dc:title>МИНИСТЕРСТВО  ОБРАЗОВАНИЯ</dc:title>
</cp:coreProperties>
</file>