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4669 от 30.11.2009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12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Министерство образования и науки Республики Адыгея сообщает о возможности проведения бесплатного тренировочного Интернет тестирования для учащихся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с целью оценки качества учебных достижений по английскому языку в форме ЕГЭ (аудирование, чтение, грамматика), организуемого представительством издательства «Максимиллан» (информационное письмо от 20.11.2009 г. № 191-55/09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Просим довести вышеуказанную информацию и содержание информационного письма представительства издательства «Максимиллан» до сведения администраций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, родительской общественности и других заинтересованных лиц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25400</wp:posOffset>
            </wp:positionV>
            <wp:extent cx="1371600" cy="104013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Министр</w:t>
        <w:tab/>
        <w:tab/>
        <w:t xml:space="preserve">              </w:t>
        <w:tab/>
        <w:tab/>
        <w:tab/>
        <w:t>Р.А. Беданоков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06:00Z</dcterms:created>
  <dc:creator>Оксана Решетникова</dc:creator>
  <dc:description/>
  <cp:keywords/>
  <dc:language>en-US</dc:language>
  <cp:lastModifiedBy>home</cp:lastModifiedBy>
  <cp:lastPrinted>2009-11-30T11:23:00Z</cp:lastPrinted>
  <dcterms:modified xsi:type="dcterms:W3CDTF">2010-04-17T18:06:00Z</dcterms:modified>
  <cp:revision>2</cp:revision>
  <dc:subject/>
  <dc:title>МИНИСТЕРСТВО  ОБРАЗОВАНИЯ</dc:title>
</cp:coreProperties>
</file>