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935 от 26.09.2012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, XI (XII)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щеобразовательных учреждений </w:t>
      </w:r>
      <w:r>
        <w:rPr>
          <w:bCs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>государственной (итоговой) аттестации в 2013 году в условиях построения общероссийской системы оценки качества образования</w:t>
      </w:r>
      <w:r>
        <w:rPr>
          <w:sz w:val="26"/>
          <w:szCs w:val="26"/>
        </w:rPr>
        <w:t xml:space="preserve"> 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следующих документов и проектов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6"/>
          <w:szCs w:val="26"/>
        </w:rPr>
        <w:t>Распоряжение Федеральной службы по надзору в сфере образования от 29.08.2012 г. № 3499-10 «Об установлении минимального количества баллов единого государственного экзамена по общеобразовательным предметам, подтверждающего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исания проведения единого государственного экзамена в 2013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демонстрационные варианты контрольных измерительных материалов (далее – КИМ) 2013 года, кодификаторов элементов содержания и требований к уровню подготовки выпускников общеобразовательных учреждений и спецификаций КИМ 2013 года по следующим общеобразовательным предметам: русскому языку, математике, химии, биологии, физике, географии, истории, обществознанию, иностранным языкам, информатике и ИКТ, литератур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 рекомендаций по использованию и интерпретации результатов выполнения экзаменационных работ при проведении государственной (итоговой) аттестации выпускников основной школы в новой форме в 2013 году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тоговые аналитические отчеты о результатах единого государственного экзамена и государственной (итоговой) аттестации выпускников IX классов общеобразовательных учреждений, организуемой территориальными экзаменационными комиссиями субъектов Российской Федерации в 2012 году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необходимо обратить на значительные изменения в КИМ 2013 года и системе оценивания экзаменационных работ по математике при подготовке к проведению государственной (итоговой) аттестации выпускников IX классов общеобразовательных учреждений в новой форме в 201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C вышеуказанными документами и проектами документов можно ознакомиться на сайте ФИПИ (</w:t>
      </w:r>
      <w:hyperlink r:id="rId3">
        <w:r>
          <w:rPr>
            <w:rStyle w:val="InternetLink"/>
            <w:sz w:val="26"/>
            <w:szCs w:val="26"/>
          </w:rPr>
          <w:t>www.fipi.ru</w:t>
        </w:r>
      </w:hyperlink>
      <w:r>
        <w:rPr>
          <w:sz w:val="26"/>
          <w:szCs w:val="26"/>
        </w:rPr>
        <w:t xml:space="preserve">) и официальном информационном портале единого государственного экзамена (www.ege.edu.ru). 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Заместитель Министра</w:t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847725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  <w:t>М.И. Алие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pi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34:00Z</dcterms:created>
  <dc:creator>Оксана Решетникова</dc:creator>
  <dc:description/>
  <cp:keywords/>
  <dc:language>en-US</dc:language>
  <cp:lastModifiedBy>Alenka</cp:lastModifiedBy>
  <cp:lastPrinted>2012-09-25T15:31:00Z</cp:lastPrinted>
  <dcterms:modified xsi:type="dcterms:W3CDTF">2012-11-28T10:34:00Z</dcterms:modified>
  <cp:revision>2</cp:revision>
  <dc:subject/>
  <dc:title>МИНИСТЕРСТВО  ОБРАЗОВАНИЯ</dc:title>
</cp:coreProperties>
</file>