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545" w:hanging="0"/>
        <w:rPr/>
      </w:pPr>
      <w:r>
        <w:rPr/>
        <w:t>На  № _______ от ________________ г.</w:t>
        <w:tab/>
        <w:tab/>
        <w:tab/>
        <w:t xml:space="preserve">     </w:t>
        <w:tab/>
        <w:t>№ 5107 от 22.12.2009 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4860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Normal"/>
        <w:spacing w:lineRule="auto" w:line="31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С целью подготовки региональной базы данных участников единого государственного экзамена (далее - ЕГЭ) в 2010 году необходимо организовать оперативную работу по сбору информации с использованием специального программного обеспечения «Автоматизированная информационная система «Единый государственный экзамен» - подсистема «Сбор РБД» (диск прилагается).</w:t>
      </w:r>
    </w:p>
    <w:p>
      <w:pPr>
        <w:pStyle w:val="Normal"/>
        <w:spacing w:lineRule="auto" w:line="360"/>
        <w:ind w:firstLine="720"/>
        <w:jc w:val="both"/>
        <w:rPr>
          <w:bCs/>
          <w:lang w:val="en-US"/>
        </w:rPr>
      </w:pPr>
      <w:r>
        <w:rPr>
          <w:bCs/>
        </w:rPr>
        <w:t xml:space="preserve">На диске, предназначенном для органов управления образованием муниципальных районов и городских округов Республики Адыгея, представлены папки «Дистрибутив для МОУО», «Дистрибутив для ОУ» и «Ключ с данными»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Лицо, ответственное за проведение ЕГЭ в муниципальном районе (городском округе), изучает документацию по установке и сбору РБД (подпапка «Эксплуатационная документация» в папке «Дистрибутив для МОУО»),  копирует папки «Дистрибутив для МОУО» и «Ключ с данными» на персональный компьютер, устанавливает обновления: подпапка «Сопутствующее ПО» в папке «Дистрибутив для МОУО» - </w:t>
      </w:r>
      <w:r>
        <w:rPr>
          <w:bCs/>
          <w:lang w:val="en-US"/>
        </w:rPr>
        <w:t>RBD</w:t>
      </w:r>
      <w:r>
        <w:rPr>
          <w:bCs/>
        </w:rPr>
        <w:t>.</w:t>
      </w:r>
      <w:r>
        <w:rPr>
          <w:bCs/>
          <w:lang w:val="en-US"/>
        </w:rPr>
        <w:t>RedistInstaller</w:t>
      </w:r>
      <w:r>
        <w:rPr>
          <w:bCs/>
        </w:rPr>
        <w:t>.</w:t>
      </w:r>
      <w:r>
        <w:rPr>
          <w:bCs/>
          <w:lang w:val="en-US"/>
        </w:rPr>
        <w:t>exe</w:t>
      </w:r>
      <w:r>
        <w:rPr>
          <w:bCs/>
        </w:rPr>
        <w:t xml:space="preserve"> в подпапке «</w:t>
      </w:r>
      <w:r>
        <w:rPr>
          <w:bCs/>
          <w:lang w:val="en-US"/>
        </w:rPr>
        <w:t>RBDRedistInstaller</w:t>
      </w:r>
      <w:r>
        <w:rPr>
          <w:bCs/>
        </w:rPr>
        <w:t>» и Net Framework (NetFx20SP1_x86.</w:t>
      </w:r>
      <w:r>
        <w:rPr>
          <w:bCs/>
          <w:lang w:val="en-US"/>
        </w:rPr>
        <w:t>exe</w:t>
      </w:r>
      <w:r>
        <w:rPr>
          <w:bCs/>
        </w:rPr>
        <w:t>) из подпапки «</w:t>
      </w:r>
      <w:r>
        <w:rPr>
          <w:bCs/>
          <w:lang w:val="en-US"/>
        </w:rPr>
        <w:t>XP</w:t>
      </w:r>
      <w:r>
        <w:rPr>
          <w:bCs/>
        </w:rPr>
        <w:t xml:space="preserve">», если на компьютере установлена операционная система Windows </w:t>
      </w:r>
      <w:r>
        <w:rPr>
          <w:bCs/>
          <w:lang w:val="en-US"/>
        </w:rPr>
        <w:t>XP</w:t>
      </w:r>
      <w:r>
        <w:rPr>
          <w:bCs/>
        </w:rPr>
        <w:t xml:space="preserve"> (в случае, если на компьютере установлена операционная система Windows Vista обновления Net Framework, необходимо самостоятельно скачать из центра обновления Windows), затем запускает программу RBD.</w:t>
      </w:r>
      <w:r>
        <w:rPr>
          <w:bCs/>
          <w:lang w:val="en-US"/>
        </w:rPr>
        <w:t>bat</w:t>
      </w:r>
      <w:r>
        <w:rPr>
          <w:bCs/>
        </w:rPr>
        <w:t xml:space="preserve"> из подпапки «Подсистема Сбор РБД» в папке «Дистрибутив для МОУО». Вышеуказанная программа затребует установку ключа с данными для соответствующего муниципального района (городского округа). Лицу, ответственному за проведение ЕГЭ в муниципальном районе (городском округе), необходимо будет указать путь к файлу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из папки «Ключ с данными», находящемуся на диске. После выполнения вышеуказанных действий программа «Сбор РБД» будет установлена на персональный компьютер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В органах управления образованием муниципальных районов и городских округов (далее – МОУО) вводятся основные данные по МОУО и образовательным учреждениям (далее – О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Затем, в МОУО лицом, ответственным за проведение ЕГЭ, формируются экспорт данных для каждого ОУ (в программе «Сбор РБД») и дискета с папками «Дистрибутив для ОУ» (находится на представленном в МОУО диске) и «Ключ с данными» (файл, полученный в результате экспорт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В ОУ лицом, ответственным за проведение ЕГЭ в ОУ, осуществляются аналогичные действия, которые подробно представлены выше для МОУО и организуется заполнение участников ЕГЭ по ОУ в программе «Сбор РБД»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После проведения вышеуказанной работы в ОУ формируется экспорт данных для МОУО,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ют в МОУО лицу, ответственному за проведение ЕГЭ в МОУО, который подгружает (импортирует) указанный файл в программу «Сбор РБД». После сбора информации об участниках ЕГЭ по всем ОУ, лицо, ответственное за проведение ЕГЭ в МОУО, формирует экспорт данных для РЦОИ и полученный файл с расширением </w:t>
      </w:r>
      <w:r>
        <w:rPr>
          <w:bCs/>
          <w:lang w:val="en-US"/>
        </w:rPr>
        <w:t>dat</w:t>
      </w:r>
      <w:r>
        <w:rPr>
          <w:bCs/>
        </w:rPr>
        <w:t xml:space="preserve"> передает в ГУ «Государственная аттестационная служба системы образования Республики Адыгея» на электронном носителе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Работу по сбору РБД необходимо осуществить в срок до </w:t>
      </w:r>
      <w:r>
        <w:rPr>
          <w:b/>
        </w:rPr>
        <w:t>15 января 2010 года</w:t>
      </w:r>
      <w:r>
        <w:rPr>
          <w:bCs/>
        </w:rPr>
        <w:t>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514985</wp:posOffset>
            </wp:positionV>
            <wp:extent cx="1416050" cy="10706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 xml:space="preserve">Сбор вышеуказанной информации необходимо организовать с соблюдением условий </w:t>
      </w:r>
      <w:r>
        <w:rPr/>
        <w:t>информационной безопасности и защиты сведений конфиденциального характера.</w:t>
      </w:r>
    </w:p>
    <w:p>
      <w:pPr>
        <w:pStyle w:val="Normal"/>
        <w:spacing w:lineRule="auto" w:line="360"/>
        <w:ind w:firstLine="357"/>
        <w:jc w:val="both"/>
        <w:rPr>
          <w:bCs/>
        </w:rPr>
      </w:pPr>
      <w:r>
        <w:rPr>
          <w:bCs/>
        </w:rPr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  <w:t>Министр</w:t>
        <w:tab/>
        <w:tab/>
        <w:tab/>
        <w:tab/>
        <w:tab/>
        <w:tab/>
        <w:tab/>
        <w:tab/>
        <w:tab/>
        <w:t>Р.А. Беданоков</w:t>
      </w:r>
    </w:p>
    <w:p>
      <w:pPr>
        <w:pStyle w:val="Style12"/>
        <w:spacing w:lineRule="auto" w:line="360"/>
        <w:ind w:left="0" w:right="0"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12:00Z</dcterms:created>
  <dc:creator>Оксана Решетникова</dc:creator>
  <dc:description/>
  <cp:keywords/>
  <dc:language>en-US</dc:language>
  <cp:lastModifiedBy>home</cp:lastModifiedBy>
  <cp:lastPrinted>2009-12-22T14:46:00Z</cp:lastPrinted>
  <dcterms:modified xsi:type="dcterms:W3CDTF">2010-04-17T18:12:00Z</dcterms:modified>
  <cp:revision>2</cp:revision>
  <dc:subject/>
  <dc:title>МИНИСТЕРСТВО  ОБРАЗОВАНИЯ</dc:title>
</cp:coreProperties>
</file>