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5428 от 23.10.2012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right="-10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Normal"/>
        <w:spacing w:lineRule="auto" w:line="360"/>
        <w:ind w:left="4860" w:right="-10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4860" w:right="-10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ректору ГБОУ РА «Адыгейская республиканская гимназия»</w:t>
      </w:r>
    </w:p>
    <w:p>
      <w:pPr>
        <w:pStyle w:val="Normal"/>
        <w:spacing w:lineRule="auto" w:line="360"/>
        <w:ind w:left="4860" w:right="-10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ч Н.Ш.</w:t>
      </w:r>
    </w:p>
    <w:p>
      <w:pPr>
        <w:pStyle w:val="Normal"/>
        <w:spacing w:lineRule="auto" w:line="360"/>
        <w:ind w:left="4860" w:right="-10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>С целью формирования базы данных обучающихся при проведении мониторинговых мероприятий  по оценке уровня знаний, умений и навыков по русскому языку, математике, окружающему миру, метапредметным (надпредметным) компетенциям и удовлетворенности участников образовательного процесса качеством общего образования для обучающихся 4-х классов, а также по русскому языку, физике, химии, биологии, географии, метапредметным (надпредметным) компетенциям и удовлетворенности участников образовательного процесса качеством общего образования для обучающихся 9-х, 11-х классов в рамках функционирования  РСОКО в Республике Адыгея в 2012-2013 учебном году необходимо предоставить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>-  заявку от муниципального образования (государственного образовательного учреждения) на участие в мониторинговых мероприятиях, в соответствии с разнарядкой (приложение № 1)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>- информацию о координаторах вышеуказанных мероприятий (приложение № 2)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каждого выбранного общеобразовательного учреждения для участия в мониторинговых мероприятиях необходимо представить по два класса из параллели 4-х, 9-х и 11-х классов. При отборе кандидатов для участия в мониторинговых мероприятиях необходимым условием является наличие в классе не менее 10 обучающихся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>От каждого образовательного учреждения повышенного уровня обучения необходимо для параллели 4-х, 9-х, 11-х классов  представить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2 общеобразовательных класса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2 гимназических (лицейских класса)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26"/>
          <w:szCs w:val="26"/>
        </w:rPr>
        <w:t xml:space="preserve">Информацию необходимо предоставить в срок </w:t>
      </w:r>
      <w:r>
        <w:rPr>
          <w:sz w:val="26"/>
          <w:szCs w:val="26"/>
        </w:rPr>
        <w:t>до 30 октября 2012 года</w:t>
      </w:r>
      <w:r>
        <w:rPr>
          <w:b w:val="false"/>
          <w:sz w:val="26"/>
          <w:szCs w:val="26"/>
        </w:rPr>
        <w:t xml:space="preserve"> в ГБУ РА «Государственная аттестационная служба системы образования» на бумажном носителе и по электронной почте.</w:t>
      </w:r>
    </w:p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ind w:firstLine="36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  <w:tab/>
        <w:t xml:space="preserve">   </w:t>
        <w:tab/>
        <w:tab/>
        <w:tab/>
        <w:tab/>
        <w:t xml:space="preserve"> Н.И.Кабанова</w:t>
      </w:r>
      <w:r>
        <w:br w:type="page"/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к письму  № 5428 от 23.10.2012  г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Разнарядка на участие муниципальных районов (городских округов), государственных образовательных учреждений  Республики Адыгея в  </w:t>
      </w:r>
      <w:r>
        <w:rPr>
          <w:b/>
          <w:sz w:val="26"/>
          <w:szCs w:val="26"/>
        </w:rPr>
        <w:t>мониторинговых  мероприятиях в рамках функционирования  РСОКО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026"/>
        <w:gridCol w:w="3220"/>
        <w:gridCol w:w="2533"/>
      </w:tblGrid>
      <w:tr>
        <w:trPr>
          <w:trHeight w:val="6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ый район, городской округ, государственное образовательное учреждени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образовательных учреждений*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разовательных учреждений повышенного уровня обучения</w:t>
            </w:r>
          </w:p>
        </w:tc>
      </w:tr>
      <w:tr>
        <w:trPr>
          <w:trHeight w:val="34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иагинский район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ошехабльский район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расногвардейский район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Майкопский район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Тахтамукайский район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Теучежский район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Шовгеновский район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Адыгейск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Майкоп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«Адыгейская республиканская гимназия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spacing w:lineRule="auto" w:line="360"/>
        <w:ind w:firstLine="720"/>
        <w:jc w:val="both"/>
        <w:rPr/>
      </w:pPr>
      <w:r>
        <w:rPr/>
        <w:t>* - возможно участие большего количества образовательных учреждений, если один из предметов не изучается в образовательном учреждении, выбранном для участия в проведении мониторинговых мероприятиях  (например – в параллели 11-х классов, выбранной для участия в мониторинговых мероприятиях не изучается география или химия)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sz w:val="18"/>
          <w:szCs w:val="18"/>
        </w:rPr>
        <w:t>Приложение № 2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к письму  № __________от ____________________ г.</w:t>
      </w:r>
    </w:p>
    <w:p>
      <w:pPr>
        <w:pStyle w:val="Normal"/>
        <w:spacing w:lineRule="auto" w:line="360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>Информация  о муниципальном координаторе мониторинговых мероприятий в рамках функционирования РСОКО в 2012-2013 учебном году</w:t>
      </w:r>
    </w:p>
    <w:p>
      <w:pPr>
        <w:pStyle w:val="Normal"/>
        <w:spacing w:lineRule="auto" w:line="36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Муниципальный район (городской округ) 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униципальный координатор РСОКО:</w:t>
      </w:r>
    </w:p>
    <w:p>
      <w:pPr>
        <w:pStyle w:val="Normal"/>
        <w:spacing w:lineRule="auto" w:line="360"/>
        <w:jc w:val="both"/>
        <w:rPr/>
      </w:pPr>
      <w:r>
        <w:rPr/>
        <w:t xml:space="preserve">Ф.И.О.:____________________________________________________________________; </w:t>
      </w:r>
    </w:p>
    <w:p>
      <w:pPr>
        <w:pStyle w:val="Normal"/>
        <w:spacing w:lineRule="auto" w:line="360"/>
        <w:jc w:val="both"/>
        <w:rPr/>
      </w:pPr>
      <w:r>
        <w:rPr/>
        <w:t>должность:_________________________________________________________________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контактные данные (телефоны (рабочий и мобильный), адрес электронной почты):__</w:t>
      </w: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Информация о координаторах в образовательных учреждениях,   обучающиеся которых будут участвовать в мониторинговых мероприятиях по построению РСОКО в 2012-2013 учебном году: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ОУ № ________, насел. пункт 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Ф.И.О координатора (полностью):______________________________________; </w:t>
      </w:r>
    </w:p>
    <w:p>
      <w:pPr>
        <w:pStyle w:val="Normal"/>
        <w:spacing w:lineRule="auto" w:line="360"/>
        <w:jc w:val="both"/>
        <w:rPr/>
      </w:pPr>
      <w:r>
        <w:rPr/>
        <w:t>должность:__________________________________________________________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контактные данные (телефоны </w:t>
      </w:r>
      <w:bookmarkStart w:id="0" w:name="OLE_LINK1"/>
      <w:r>
        <w:rPr/>
        <w:t>(рабочий и мобильный)</w:t>
      </w:r>
      <w:bookmarkEnd w:id="0"/>
      <w:r>
        <w:rPr/>
        <w:t>, адрес электронной почты):__</w:t>
      </w:r>
      <w:r>
        <w:rPr>
          <w:b/>
        </w:rPr>
        <w:t>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ОУ № ________, насел. пункт 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Ф.И.О координатора (полностью):______________________________________; </w:t>
      </w:r>
    </w:p>
    <w:p>
      <w:pPr>
        <w:pStyle w:val="Normal"/>
        <w:spacing w:lineRule="auto" w:line="360"/>
        <w:jc w:val="both"/>
        <w:rPr/>
      </w:pPr>
      <w:r>
        <w:rPr/>
        <w:t>должность:__________________________________________________________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контактные данные (телефоны (рабочий и мобильный), адрес электронной почты):__</w:t>
      </w:r>
      <w:r>
        <w:rPr>
          <w:b/>
        </w:rPr>
        <w:t>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49:00Z</dcterms:created>
  <dc:creator>Оксана Решетникова</dc:creator>
  <dc:description/>
  <cp:keywords/>
  <dc:language>en-US</dc:language>
  <cp:lastModifiedBy>Alenka</cp:lastModifiedBy>
  <cp:lastPrinted>2012-10-03T12:24:00Z</cp:lastPrinted>
  <dcterms:modified xsi:type="dcterms:W3CDTF">2012-12-03T08:49:00Z</dcterms:modified>
  <cp:revision>2</cp:revision>
  <dc:subject/>
  <dc:title>МИНИСТЕРСТВО  ОБРАЗОВАНИЯ</dc:title>
</cp:coreProperties>
</file>