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480" w:right="-829" w:hanging="0"/>
        <w:rPr/>
      </w:pPr>
      <w:r>
        <w:rPr/>
        <w:t>На  № _______ от ________________ г.</w:t>
        <w:tab/>
        <w:tab/>
        <w:tab/>
        <w:t xml:space="preserve">     № 5446 от 07.12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Министерство образования и науки Республики Адыгея сообщает о том, что в 2011 году результаты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</w:t>
      </w:r>
      <w:r>
        <w:rPr>
          <w:bCs/>
        </w:rPr>
        <w:t>засчитываются в качестве вступительных испытаний на специальности среднего профессионального образования в следующие образовательные учреж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Майкопский государственный гуманитарно-технический колледж Адыгейского государственного университета»  </w:t>
      </w:r>
      <w:r>
        <w:rPr/>
        <w:t>по  математике, русскому языку, истории и би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Адыгейский педагогический колледж им. Х. Андрухаева» </w:t>
      </w:r>
      <w:r>
        <w:rPr/>
        <w:t>по математике, русскому языку и истор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Майкопский медицинский колледж» </w:t>
      </w:r>
      <w:r>
        <w:rPr/>
        <w:t>по русскому языку, биологии и хим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политехнический колледж ГОУ ВПО «Майкопский государственный технологический университет» </w:t>
      </w:r>
      <w:r>
        <w:rPr/>
        <w:t>по математике, русскому языку, истории, географии, биолог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Адыгейский республиканский колледж искусств имени У.Х. Тхабисимова»  </w:t>
      </w:r>
      <w:r>
        <w:rPr/>
        <w:t>по  русскому язы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росим довести указанную информацию до сведения муниципальных общеобразовательных учреждений, педагогических коллективов общеобразовательных учреждений, подведомственных Министерству образования и науки Республики Адыгея, участвующих в проведении </w:t>
      </w:r>
      <w:r>
        <w:rPr>
          <w:color w:val="000000"/>
        </w:rPr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</w:t>
      </w:r>
      <w:r>
        <w:rPr>
          <w:bCs/>
        </w:rPr>
        <w:t xml:space="preserve"> в </w:t>
      </w:r>
      <w:r>
        <w:rPr>
          <w:color w:val="000000"/>
        </w:rPr>
        <w:t>новой форме</w:t>
      </w:r>
      <w:r>
        <w:rPr>
          <w:bCs/>
        </w:rPr>
        <w:t xml:space="preserve">, выпускников </w:t>
      </w:r>
      <w:r>
        <w:rPr>
          <w:lang w:val="en-US"/>
        </w:rPr>
        <w:t>IX</w:t>
      </w:r>
      <w:r>
        <w:rPr/>
        <w:t xml:space="preserve"> </w:t>
      </w:r>
      <w:r>
        <w:rPr>
          <w:bCs/>
        </w:rPr>
        <w:t>классов, родительской общественности и других заинтересованных лиц.</w:t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228725" cy="466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Заместитель Министра</w:t>
        <w:tab/>
        <w:tab/>
        <w:tab/>
        <w:t xml:space="preserve">                                                   М.И. Алие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8:00Z</dcterms:created>
  <dc:creator>ola</dc:creator>
  <dc:description/>
  <cp:keywords/>
  <dc:language>en-US</dc:language>
  <cp:lastModifiedBy>Admin</cp:lastModifiedBy>
  <cp:lastPrinted>2010-12-06T14:31:00Z</cp:lastPrinted>
  <dcterms:modified xsi:type="dcterms:W3CDTF">2011-02-27T09:38:00Z</dcterms:modified>
  <cp:revision>2</cp:revision>
  <dc:subject/>
  <dc:title>Республикэу Адыгеим гъэсэныгъэмрэ ш1эныгъэрэмк1э и Министерств </dc:title>
</cp:coreProperties>
</file>