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5460 от 19.10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860" w:right="-1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С целью формирования базы данных обучающихся при проведении мониторинговых мероприятий  по оценке уровня знаний, умений и навыков учащихся 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а также метапредметных (надпредметных) компетенций и удовлетворенности участников образовательного процесса качеством общего образования в рамках функционирования  РСОКО в Республике Адыгея просим  представить информацию о количестве всех обучающихся параллелей 4-х, 9-х и 11-х классов муниципальных общеобразовательных учреждений (в соответствии </w:t>
      </w:r>
      <w:r>
        <w:rPr>
          <w:b w:val="false"/>
          <w:sz w:val="26"/>
          <w:szCs w:val="26"/>
          <w:lang w:val="en-US"/>
        </w:rPr>
        <w:t>c</w:t>
      </w:r>
      <w:r>
        <w:rPr>
          <w:b w:val="false"/>
          <w:sz w:val="26"/>
          <w:szCs w:val="26"/>
        </w:rPr>
        <w:t xml:space="preserve"> приложением 1).</w:t>
      </w:r>
      <w:r>
        <w:rPr>
          <w:sz w:val="26"/>
          <w:szCs w:val="26"/>
        </w:rPr>
        <w:t xml:space="preserve"> В информацию не включаются данные об обучающихся коррекционных классов и классов компенсирующего обучения, а также специальных (коррекционных) образовательных учреждени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825500</wp:posOffset>
            </wp:positionV>
            <wp:extent cx="1038225" cy="11430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</w:rPr>
        <w:t xml:space="preserve">Информацию необходимо представить в срок </w:t>
      </w:r>
      <w:r>
        <w:rPr>
          <w:sz w:val="26"/>
          <w:szCs w:val="26"/>
        </w:rPr>
        <w:t>до 26 октября 2011 года</w:t>
      </w:r>
      <w:r>
        <w:rPr>
          <w:b w:val="false"/>
          <w:sz w:val="26"/>
          <w:szCs w:val="26"/>
        </w:rPr>
        <w:t xml:space="preserve"> в ГУ «Государственная аттестационная служба системы образования Республики Адыгея» на бумажном и электронном носителях.</w:t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  <w:tab/>
        <w:t xml:space="preserve">    Н.И.Кабано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5460 от 19.10.2011 г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Муниципальные образовательные учреждения, учащиеся которых планируют участвовать в мониторинговых мероприятиях в рамках функционирования РСОКО в 2011-2012 учебном году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ниципальный район (городской округ)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442"/>
        <w:gridCol w:w="2384"/>
        <w:gridCol w:w="2432"/>
      </w:tblGrid>
      <w:tr>
        <w:trPr>
          <w:trHeight w:val="27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ое учреждение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литеру класса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>
          <w:trHeight w:val="5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р:</w:t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442"/>
        <w:gridCol w:w="2384"/>
        <w:gridCol w:w="2432"/>
      </w:tblGrid>
      <w:tr>
        <w:trPr>
          <w:trHeight w:val="27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ое учреждение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литеру класса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>
          <w:trHeight w:val="5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«А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«Б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>
          <w:trHeight w:val="3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«А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«А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8:00Z</dcterms:created>
  <dc:creator>Оксана Решетникова</dc:creator>
  <dc:description/>
  <cp:keywords/>
  <dc:language>en-US</dc:language>
  <cp:lastModifiedBy>User</cp:lastModifiedBy>
  <cp:lastPrinted>2011-10-18T09:15:00Z</cp:lastPrinted>
  <dcterms:modified xsi:type="dcterms:W3CDTF">2012-03-16T13:38:00Z</dcterms:modified>
  <cp:revision>2</cp:revision>
  <dc:subject/>
  <dc:title>МИНИСТЕРСТВО  ОБРАЗОВАНИЯ</dc:title>
</cp:coreProperties>
</file>