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6"/>
        <w:gridCol w:w="1687"/>
        <w:gridCol w:w="3972"/>
      </w:tblGrid>
      <w:tr>
        <w:trPr>
          <w:trHeight w:val="2087" w:hRule="atLeast"/>
        </w:trPr>
        <w:tc>
          <w:tcPr>
            <w:tcW w:w="4076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87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 xml:space="preserve">     № 5485 от 09.12.2010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678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678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left="4678" w:hanging="0"/>
        <w:jc w:val="both"/>
        <w:rPr>
          <w:bCs/>
          <w:sz w:val="26"/>
          <w:szCs w:val="26"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С целью организованного проведения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2011 году</w:t>
      </w:r>
      <w:r>
        <w:rPr>
          <w:bCs/>
        </w:rPr>
        <w:t xml:space="preserve">  </w:t>
      </w:r>
      <w:r>
        <w:rPr/>
        <w:t xml:space="preserve">в условиях построения общероссийской системы оценки качества образования </w:t>
      </w:r>
      <w:r>
        <w:rPr>
          <w:bCs/>
        </w:rPr>
        <w:t xml:space="preserve">необходимо в срок </w:t>
      </w:r>
      <w:r>
        <w:rPr>
          <w:b/>
        </w:rPr>
        <w:t>до 20 января 2011 года</w:t>
      </w:r>
      <w:r>
        <w:rPr>
          <w:bCs/>
        </w:rPr>
        <w:t xml:space="preserve"> представить информацию о планируемых пунктах проведения экзаменов (далее - ОУ-ППЭ), руководителях ОУ-ППЭ, уполномоченных представителях региональной экзаменационной комиссии, организаторах в ОУ-ППЭ (из расчета - 2 организатора в аудитории на 15 участников, организаторы в рекреациях, коридорах, резервные организаторы),  общественных наблюдателях в ОУ-ППЭ в соответствии с прилагаемой формой (приложение 1). Форму необходимо заполнить отдельно по каждому предмету в соответствии с указанным  в приложении форматом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534035</wp:posOffset>
            </wp:positionV>
            <wp:extent cx="623570" cy="687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Информацию необходимо предоставить в ГУ «Государственная аттестационная служба системы образования Республики Адыгея»  на бумажном и электронном  носителях.</w:t>
      </w:r>
    </w:p>
    <w:p>
      <w:pPr>
        <w:pStyle w:val="Normal"/>
        <w:spacing w:lineRule="auto" w:line="312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 xml:space="preserve">Первый заместитель Министра                       </w:t>
        <w:tab/>
        <w:tab/>
        <w:t>Н.И. Кабанова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sz w:val="20"/>
          <w:szCs w:val="20"/>
        </w:rPr>
        <w:t>8 (8772) 57-16-18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2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  <w:t>к письму № 5485 от  09.12.2010 г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участия муниципального района (городского округа)  «____________________________________________»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в 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общеобразовательных учреждений </w:t>
        <w:br/>
        <w:t xml:space="preserve">по  ________________________________  в новой форме в  2011 году в условиях построения ОСОКО 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редмет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92"/>
        <w:gridCol w:w="2262"/>
        <w:gridCol w:w="2054"/>
        <w:gridCol w:w="2581"/>
        <w:gridCol w:w="2610"/>
        <w:gridCol w:w="2471"/>
      </w:tblGrid>
      <w:tr>
        <w:trPr>
          <w:trHeight w:val="11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У-ППЭ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У, адрес, телефоны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У, прикрепл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У-ПП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ППЭ, должность, место работ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РЭК в ОУ-ППЭ, должность, место рабо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торы в ОУ-ППЭ*, должность, место работ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наблюдатель, должность, место работы</w:t>
            </w:r>
          </w:p>
        </w:tc>
      </w:tr>
      <w:tr>
        <w:trPr>
          <w:trHeight w:val="3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Иванов И.И.</w:t>
            </w:r>
            <w:r>
              <w:rPr>
                <w:lang w:val="zxx" w:eastAsia="zxx" w:bidi="zxx"/>
              </w:rPr>
              <w:t xml:space="preserve">, </w:t>
            </w:r>
          </w:p>
          <w:p>
            <w:pPr>
              <w:pStyle w:val="Style14"/>
              <w:snapToGrid w:val="false"/>
              <w:rPr/>
            </w:pPr>
            <w:r>
              <w:rPr>
                <w:lang w:val="zxx" w:eastAsia="zxx" w:bidi="zxx"/>
              </w:rPr>
              <w:t>директор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 П.П., </w:t>
            </w:r>
          </w:p>
          <w:p>
            <w:pPr>
              <w:pStyle w:val="Normal"/>
              <w:rPr/>
            </w:pPr>
            <w:r>
              <w:rPr/>
              <w:t>заместитель директора МОУ СОШ №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/>
                <w:bCs/>
                <w:lang w:val="zxx" w:eastAsia="zxx" w:bidi="zxx"/>
              </w:rPr>
              <w:t>Пахомова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 xml:space="preserve">учитель биологии 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1;</w:t>
            </w:r>
          </w:p>
          <w:p>
            <w:pPr>
              <w:pStyle w:val="Style14"/>
              <w:rPr/>
            </w:pPr>
            <w:r>
              <w:rPr>
                <w:rFonts w:cs="Times New Roman"/>
                <w:bCs/>
                <w:lang w:val="zxx" w:eastAsia="zxx" w:bidi="zxx"/>
              </w:rPr>
              <w:t>Кусо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стории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;</w:t>
            </w:r>
          </w:p>
          <w:p>
            <w:pPr>
              <w:pStyle w:val="Normal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И.Г., представитель родительского комитета </w:t>
            </w:r>
          </w:p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* В состав организаторов при проведении экзамена по соответствующему общеобразовательному предмету не должны входить специалисты по данному или родственному общеобразовательному предмету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9:00Z</dcterms:created>
  <dc:creator>Оксана Решетникова</dc:creator>
  <dc:description/>
  <cp:keywords/>
  <dc:language>en-US</dc:language>
  <cp:lastModifiedBy>Admin</cp:lastModifiedBy>
  <cp:lastPrinted>2010-12-08T13:14:00Z</cp:lastPrinted>
  <dcterms:modified xsi:type="dcterms:W3CDTF">2011-02-27T09:39:00Z</dcterms:modified>
  <cp:revision>2</cp:revision>
  <dc:subject/>
  <dc:title>МИНИСТЕРСТВО  ОБРАЗОВАНИЯ</dc:title>
</cp:coreProperties>
</file>