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40"/>
        <w:gridCol w:w="1631"/>
        <w:gridCol w:w="3840"/>
      </w:tblGrid>
      <w:tr>
        <w:trPr/>
        <w:tc>
          <w:tcPr>
            <w:tcW w:w="394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УФК по Республике Адыгея (Министерство образования </w:t>
              <w:br/>
              <w:t xml:space="preserve">и науки РА л/с 03762000280) р/с 40201810600000000002 </w:t>
              <w:br/>
              <w:t>ГРКЦ НБ Респ. Адыгея Банка России г. Майкоп</w:t>
            </w:r>
          </w:p>
          <w:p>
            <w:pPr>
              <w:pStyle w:val="Normal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0105017210 КПП 010501001 БИК 047908001</w:t>
            </w:r>
          </w:p>
        </w:tc>
        <w:tc>
          <w:tcPr>
            <w:tcW w:w="163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УФК по Республике Адыгея (Министерство образования </w:t>
              <w:br/>
              <w:t xml:space="preserve">и науки РА л/с 03762000280) р/с 40201810600000000002 </w:t>
              <w:br/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0105017210 КПП 010501001 БИК 047908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right="-39" w:hanging="0"/>
        <w:rPr/>
      </w:pPr>
      <w:r>
        <w:rPr/>
        <w:t>на № __________ от ______________</w:t>
        <w:tab/>
        <w:tab/>
        <w:tab/>
        <w:t>№ 5947 от 11.11.2011 г.</w:t>
      </w:r>
    </w:p>
    <w:p>
      <w:pPr>
        <w:pStyle w:val="Normal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left="5400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left="5400" w:hanging="0"/>
        <w:rPr>
          <w:b/>
          <w:b/>
          <w:bCs/>
          <w:sz w:val="26"/>
        </w:rPr>
      </w:pPr>
      <w:r>
        <w:rPr>
          <w:b/>
          <w:bCs/>
          <w:sz w:val="26"/>
        </w:rPr>
        <w:t>Руководителям органов управления образованием муниципальных районов (городских округов)</w:t>
      </w:r>
    </w:p>
    <w:p>
      <w:pPr>
        <w:pStyle w:val="Normal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6"/>
        </w:rPr>
        <w:t>В соответствии с приказами Министерства образования и науки Республики Адыгея от 31.10.2011 г. № 1032 «Об утверждении перечня общеобразовательных учреждений, участвующих в республиканских мероприятиях в рамках функционирования региональной системы оценки качества образования  в Республике Адыгея в 2011 - 2012 учебном году», от 09.11.2011 г. № 1051 «О проведении мониторинговых мероприятий в рамках РСОКО в Республике Адыгея в 2011 – 2012 учебном году», с целью организованного проведения республиканских мероприятиях в рамках функционирования региональной системы оценки качества образования  в Республике Адыгея в 2011 - 2012 учебном году Министерство образования и науки республики Адыгея сообщает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6"/>
        </w:rPr>
        <w:t xml:space="preserve">-  о необходимости регистрации общеобразовательных учреждений на сайте ГОУ ВПО «Московский институт открытого образования» - </w:t>
      </w:r>
      <w:hyperlink r:id="rId3">
        <w:r>
          <w:rPr>
            <w:rStyle w:val="InternetLink"/>
          </w:rPr>
          <w:t>http://openbank.mioo.ru/</w:t>
        </w:r>
      </w:hyperlink>
      <w:r>
        <w:rPr/>
        <w:t xml:space="preserve"> </w:t>
      </w:r>
      <w:r>
        <w:rPr>
          <w:bCs/>
          <w:sz w:val="26"/>
        </w:rPr>
        <w:t>в срок до 11.11.2011 год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6"/>
        </w:rPr>
      </w:pPr>
      <w:r>
        <w:rPr>
          <w:bCs/>
          <w:sz w:val="26"/>
        </w:rPr>
        <w:t xml:space="preserve">- о необходимости оказания  методической помощи общеобразовательным учреждениям при  проведении мониторинговых мероприятий.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6"/>
          <w:szCs w:val="28"/>
          <w:lang w:val="en-US" w:eastAsia="en-US"/>
        </w:rPr>
      </w:pPr>
      <w:r>
        <w:rPr>
          <w:bCs/>
          <w:sz w:val="26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46990</wp:posOffset>
            </wp:positionV>
            <wp:extent cx="1661795" cy="12598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Министр</w:t>
        <w:tab/>
        <w:t xml:space="preserve">                                           </w:t>
        <w:tab/>
        <w:t xml:space="preserve">  Р.А.Бедано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 Знак Знак1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openbank.mioo.ru/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МОиН Р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3:47:00Z</dcterms:created>
  <dc:creator>Куклина</dc:creator>
  <dc:description/>
  <cp:keywords/>
  <dc:language>en-US</dc:language>
  <cp:lastModifiedBy>User</cp:lastModifiedBy>
  <cp:lastPrinted>2011-11-10T12:30:00Z</cp:lastPrinted>
  <dcterms:modified xsi:type="dcterms:W3CDTF">2012-03-16T13:47:00Z</dcterms:modified>
  <cp:revision>2</cp:revision>
  <dc:subject/>
  <dc:title>МИНИСТЕРСТВО</dc:title>
</cp:coreProperties>
</file>