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/>
      </w:pPr>
      <w:r>
        <w:rPr/>
        <w:t>На  № _______ от ________________ г.</w:t>
        <w:tab/>
        <w:tab/>
        <w:tab/>
        <w:t xml:space="preserve">     </w:t>
        <w:tab/>
        <w:t>№ 6345 от 01.12.2011 г.</w:t>
      </w:r>
    </w:p>
    <w:p>
      <w:pPr>
        <w:pStyle w:val="Normal"/>
        <w:ind w:firstLine="55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С целью подготовки региональной информационной системы участников единого государственного экзамена (далее - ЕГЭ) в 2012 году необходимо организовать оперативную работу по сбору информации с использованием специального программного обеспечения «Автоматизированная информационная система «Единый государственный экзамен» - подсистема «Сбор РБД» (диск прилагается).</w:t>
      </w:r>
    </w:p>
    <w:p>
      <w:pPr>
        <w:pStyle w:val="Normal"/>
        <w:spacing w:lineRule="auto" w:line="360"/>
        <w:ind w:firstLine="720"/>
        <w:jc w:val="both"/>
        <w:rPr>
          <w:bCs/>
          <w:lang w:val="en-US"/>
        </w:rPr>
      </w:pPr>
      <w:r>
        <w:rPr>
          <w:bCs/>
        </w:rPr>
        <w:t xml:space="preserve">На диске, предназначенном для органов управления образованием муниципальных районов и городских округов Республики Адыгея, представлены папки «Дистрибутив для МОУО», «Дистрибутив для ОУ» и «Ключ с данными»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Лицо, ответственное за проведение ЕГЭ в муниципальном районе (городском округе), изучает документацию по установке и сбору РБД (подпапка «Эксплуатационная документация» в папке «Дистрибутив для МОУО»),  копирует папки «Дистрибутив для МОУО» и «Ключ с данными» на персональный компьютер, устанавливает обновления: подпапка «Сопутствующее ПО» в папке «Дистрибутив для МОУО» - </w:t>
      </w:r>
      <w:r>
        <w:rPr>
          <w:bCs/>
          <w:lang w:val="en-US"/>
        </w:rPr>
        <w:t>RBD</w:t>
      </w:r>
      <w:r>
        <w:rPr>
          <w:bCs/>
        </w:rPr>
        <w:t>.</w:t>
      </w:r>
      <w:r>
        <w:rPr>
          <w:bCs/>
          <w:lang w:val="en-US"/>
        </w:rPr>
        <w:t>RedistInstaller</w:t>
      </w:r>
      <w:r>
        <w:rPr>
          <w:bCs/>
        </w:rPr>
        <w:t>.</w:t>
      </w:r>
      <w:r>
        <w:rPr>
          <w:bCs/>
          <w:lang w:val="en-US"/>
        </w:rPr>
        <w:t>exe</w:t>
      </w:r>
      <w:r>
        <w:rPr>
          <w:bCs/>
        </w:rPr>
        <w:t xml:space="preserve"> в подпапке «</w:t>
      </w:r>
      <w:r>
        <w:rPr>
          <w:bCs/>
          <w:lang w:val="en-US"/>
        </w:rPr>
        <w:t>RBDRedistInstaller</w:t>
      </w:r>
      <w:r>
        <w:rPr>
          <w:bCs/>
        </w:rPr>
        <w:t>» и Net Framework (NetFx20SP1_x86.</w:t>
      </w:r>
      <w:r>
        <w:rPr>
          <w:bCs/>
          <w:lang w:val="en-US"/>
        </w:rPr>
        <w:t>exe</w:t>
      </w:r>
      <w:r>
        <w:rPr>
          <w:bCs/>
        </w:rPr>
        <w:t>) из подпапки «</w:t>
      </w:r>
      <w:r>
        <w:rPr>
          <w:bCs/>
          <w:lang w:val="en-US"/>
        </w:rPr>
        <w:t>XP</w:t>
      </w:r>
      <w:r>
        <w:rPr>
          <w:bCs/>
        </w:rPr>
        <w:t xml:space="preserve">», если на компьютере установлена операционная система Windows </w:t>
      </w:r>
      <w:r>
        <w:rPr>
          <w:bCs/>
          <w:lang w:val="en-US"/>
        </w:rPr>
        <w:t>XP</w:t>
      </w:r>
      <w:r>
        <w:rPr>
          <w:bCs/>
        </w:rPr>
        <w:t xml:space="preserve"> (в случае, если на компьютере установлена операционная система Windows Vista обновления Net Framework, необходимо самостоятельно скачать из центра обновления Windows), затем запускает программу RBD.</w:t>
      </w:r>
      <w:r>
        <w:rPr>
          <w:bCs/>
          <w:lang w:val="en-US"/>
        </w:rPr>
        <w:t>bat</w:t>
      </w:r>
      <w:r>
        <w:rPr>
          <w:bCs/>
        </w:rPr>
        <w:t xml:space="preserve"> из подпапки «Подсистема Сбор РБД» в папке «Дистрибутив для МОУО». Вышеуказанная программа затребует установку ключа с данными для соответствующего муниципального района (городского округа). Лицу, ответственному за проведение ЕГЭ в муниципальном районе (городском округе), необходимо будет указать путь к файлу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из папки «Ключ с данными», находящемуся на диске. После выполнения вышеуказанных действий программа «Сбор РБД» будет установлена на персональный компьютер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В органах управления образованием муниципальных районов и городских округов вводятся основные данные по МОУО и образовательным учрежден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тем, в МОУО лицом, ответственным за проведение ЕГЭ, формируются экспорт данных для каждого ОУ (в программе «Сбор РБД») и дискета с папками «Дистрибутив для ОУ» (находится на представленном в МОУО диске) и «Ключ с данными» (файл, полученный в результате экспорта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В ОУ лицом, ответственным за проведение ЕГЭ в ОУ, осуществляются аналогичные действия, которые подробно представлены выше для МОУО и организуется заполнение участников ЕГЭ по ОУ в программе «Сбор РБД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Необходимо проверить и уточнить информацию (в программе) по МОУО и ОУ (адреса, телефоны и др.) в разделе «Региональные справочники»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сле проведения вышеуказанной работы в ОУ формируется экспорт данных для МОУО, и полученный файл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передают в МОУО лицу, ответственному за проведение ЕГЭ в МОУО, который подгружает (импортирует) указанный файл в программу «Сбор РБД». После сбора информации об участниках ЕГЭ по всем ОУ, лицо, ответственное за проведение ЕГЭ в МОУО, формирует экспорт данных для РЦОИ и полученный файл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передает в ГБУ РА «Государственная аттестационная служба системы образования» на электронном носителе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Работу по сбору РБД необходимо осуществить в срок до </w:t>
      </w:r>
      <w:r>
        <w:rPr>
          <w:b/>
        </w:rPr>
        <w:t>14 декабря 2011 года</w:t>
      </w:r>
      <w:r>
        <w:rPr>
          <w:b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Сбор вышеуказанной информации необходимо организовать с соблюдением условий </w:t>
      </w:r>
      <w:r>
        <w:rPr/>
        <w:t>информационной безопасности и защиты сведений конфиденциального характера.</w:t>
      </w:r>
    </w:p>
    <w:p>
      <w:pPr>
        <w:pStyle w:val="Style12"/>
        <w:spacing w:lineRule="auto" w:line="336"/>
        <w:ind w:left="0" w:right="0" w:firstLine="540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3495</wp:posOffset>
            </wp:positionV>
            <wp:extent cx="636270" cy="699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36"/>
        <w:ind w:left="0" w:right="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36"/>
        <w:ind w:left="0" w:right="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tabs>
          <w:tab w:val="clear" w:pos="708"/>
          <w:tab w:val="left" w:pos="5400" w:leader="none"/>
        </w:tabs>
        <w:spacing w:lineRule="auto" w:line="336"/>
        <w:ind w:left="0" w:right="0" w:firstLine="540"/>
        <w:jc w:val="both"/>
        <w:rPr/>
      </w:pPr>
      <w:r>
        <w:rPr>
          <w:b/>
          <w:sz w:val="24"/>
        </w:rPr>
        <w:t>Первый заместитель Министра</w:t>
        <w:tab/>
        <w:tab/>
        <w:tab/>
        <w:tab/>
        <w:tab/>
        <w:t>Н.И. Каб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1:00Z</dcterms:created>
  <dc:creator>Оксана Решетникова</dc:creator>
  <dc:description/>
  <cp:keywords/>
  <dc:language>en-US</dc:language>
  <cp:lastModifiedBy>Alenka</cp:lastModifiedBy>
  <cp:lastPrinted>2010-11-12T13:38:00Z</cp:lastPrinted>
  <dcterms:modified xsi:type="dcterms:W3CDTF">2012-02-22T12:01:00Z</dcterms:modified>
  <cp:revision>2</cp:revision>
  <dc:subject/>
  <dc:title>МИНИСТЕРСТВО  ОБРАЗОВАНИЯ</dc:title>
</cp:coreProperties>
</file>