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1"/>
        <w:gridCol w:w="1631"/>
        <w:gridCol w:w="3840"/>
      </w:tblGrid>
      <w:tr>
        <w:trPr/>
        <w:tc>
          <w:tcPr>
            <w:tcW w:w="3941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spacing w:lineRule="auto" w:line="360"/>
        <w:ind w:right="-39" w:hanging="0"/>
        <w:rPr>
          <w:sz w:val="28"/>
          <w:szCs w:val="28"/>
        </w:rPr>
      </w:pPr>
      <w:r>
        <w:rPr/>
        <w:t>на № ________ от_________________ г.</w:t>
        <w:tab/>
        <w:t>№ _________ от _________________ г.</w:t>
      </w:r>
    </w:p>
    <w:p>
      <w:pPr>
        <w:pStyle w:val="Normal"/>
        <w:spacing w:lineRule="auto" w:line="360"/>
        <w:ind w:left="6120" w:hanging="0"/>
        <w:rPr/>
      </w:pPr>
      <w:r>
        <w:rPr/>
        <w:t>Премьер-министру</w:t>
      </w:r>
    </w:p>
    <w:p>
      <w:pPr>
        <w:pStyle w:val="Normal"/>
        <w:spacing w:lineRule="auto" w:line="360"/>
        <w:ind w:left="6120" w:hanging="0"/>
        <w:rPr/>
      </w:pPr>
      <w:r>
        <w:rPr/>
        <w:t>Республики Адыгея</w:t>
      </w:r>
    </w:p>
    <w:p>
      <w:pPr>
        <w:pStyle w:val="Normal"/>
        <w:spacing w:lineRule="auto" w:line="360"/>
        <w:ind w:left="6120" w:hanging="0"/>
        <w:rPr/>
      </w:pPr>
      <w:r>
        <w:rPr/>
        <w:t>Кумпилову М.К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Доклад</w:t>
      </w:r>
    </w:p>
    <w:p>
      <w:pPr>
        <w:pStyle w:val="Normal"/>
        <w:widowControl w:val="false"/>
        <w:suppressAutoHyphens w:val="true"/>
        <w:spacing w:lineRule="auto" w:line="360"/>
        <w:ind w:right="56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О выполнении распоряжения Кабинета Министров </w:t>
      </w:r>
      <w:r>
        <w:rPr>
          <w:bCs/>
        </w:rPr>
        <w:t xml:space="preserve">Республики Адыгея </w:t>
        <w:br/>
        <w:t>от 12 августа 2009 года 274-р  «</w:t>
      </w:r>
      <w:r>
        <w:rPr>
          <w:bCs/>
          <w:color w:val="000000"/>
        </w:rPr>
        <w:t xml:space="preserve">Об итогах участия </w:t>
      </w:r>
      <w:r>
        <w:rPr>
          <w:bCs/>
        </w:rPr>
        <w:t>Республики Адыгея в</w:t>
      </w:r>
      <w:r>
        <w:rPr>
          <w:bCs/>
          <w:color w:val="000000"/>
        </w:rPr>
        <w:t xml:space="preserve"> государственной (итоговой)  аттестации </w:t>
      </w:r>
      <w:r>
        <w:rPr>
          <w:bCs/>
        </w:rPr>
        <w:t xml:space="preserve">в форме единого государственного экзамена в 2009 году </w:t>
      </w:r>
      <w:r>
        <w:rPr>
          <w:bCs/>
          <w:color w:val="000000"/>
        </w:rPr>
        <w:t xml:space="preserve">и о плане мероприятий по организации и проведению единого государственного экзамена </w:t>
      </w:r>
    </w:p>
    <w:p>
      <w:pPr>
        <w:pStyle w:val="Normal"/>
        <w:widowControl w:val="false"/>
        <w:suppressAutoHyphens w:val="true"/>
        <w:spacing w:lineRule="auto" w:line="360"/>
        <w:ind w:right="56" w:hanging="0"/>
        <w:jc w:val="center"/>
        <w:rPr>
          <w:bCs/>
          <w:color w:val="000000"/>
        </w:rPr>
      </w:pPr>
      <w:r>
        <w:rPr>
          <w:bCs/>
          <w:color w:val="000000"/>
        </w:rPr>
        <w:t>в 2010 году»</w:t>
      </w:r>
    </w:p>
    <w:p>
      <w:pPr>
        <w:pStyle w:val="Normal"/>
        <w:widowControl w:val="false"/>
        <w:spacing w:lineRule="auto" w:line="360"/>
        <w:ind w:right="56"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абота по подготовке и проведению ЕГЭ в республике в 2010 году осуществлялась в соответствии с планом мероприятий по организации и проведению единого государственного экзамена (далее – ЕГЭ) в Республике Адыгея в 2010 году, утвержденным распоряжением Кабинета Министров Республики Адыгея </w:t>
      </w:r>
      <w:r>
        <w:rPr>
          <w:color w:val="000000"/>
          <w:szCs w:val="17"/>
        </w:rPr>
        <w:t xml:space="preserve">от </w:t>
      </w:r>
      <w:r>
        <w:rPr>
          <w:color w:val="000000"/>
          <w:szCs w:val="21"/>
        </w:rPr>
        <w:t xml:space="preserve">12 августа 2009 </w:t>
      </w:r>
      <w:r>
        <w:rPr>
          <w:color w:val="000000"/>
          <w:szCs w:val="17"/>
        </w:rPr>
        <w:t xml:space="preserve"> № 274-р</w:t>
      </w:r>
      <w:r>
        <w:rPr>
          <w:color w:val="000000"/>
        </w:rPr>
        <w:t xml:space="preserve">. </w:t>
      </w:r>
    </w:p>
    <w:p>
      <w:pPr>
        <w:pStyle w:val="Style13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еспублика Адыгея участвовала в проведении ЕГЭ 8 год. </w:t>
      </w:r>
    </w:p>
    <w:p>
      <w:pPr>
        <w:pStyle w:val="Style13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В 2010 году ЕГЭ проводился в штатном режиме по 14 общеобразовательным предметам: русский язык, математика, биология, химия, физика, история, обществознание, география, информатика и ИКТ, литература, иностранные языки (английский, немецкий, французский, испанск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Организационно-технологическое сопровождение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в форме ЕГЭ в Республике Адыгея осуществлялось государственным учреждением «Государственная аттестационная служба системы образования Республики Адыгея» (далее – ГА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Как и в предыдущие годы, для организованного проведения ЕГЭ Министерством образования и науки Республики Адыгея были разработаны все необходимые региональные нормативные правовые документы, в т.ч. </w:t>
      </w:r>
      <w:r>
        <w:rPr>
          <w:color w:val="000000"/>
        </w:rPr>
        <w:t>инструктивно-методические материалы по организации и проведению ЕГЭ в Республике Адыгея в 2010 году</w:t>
      </w:r>
      <w:r>
        <w:rPr/>
        <w:t>. Были созданы организационные структуры: государственная экзаменационная комиссия Республики Адыгея (ГЭК), конфликтная комиссия Министерства образования и науки Республики Адыгея, предметные комиссии, Республиканский центр обработки информации (РЦОИ), Пункт первичной обработки информации (ППО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целью организованной подготовки образовательных учреждений республики к проведению ЕГЭ были подготовлены и выданы в образовательные учреждения республики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брошюры «ЕГЭ. Технология подготовки образовательного учреждения к государственной итоговой аттестации выпускников 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в форме ЕГЭ в 2010 году (методические рекомендации)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нформационные бюллетени №1 и №2 «ЕГЭ - 2010», на которых была размещена вся необходимая информац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пуска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воевременно сформированы республиканские базы данных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пунктов проведения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частников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специалистов, обеспечивающих проведение ЕГЭ (руководители пунктов проведения ЕГЭ, уполномоченные представители ГЭК, организаторы в ППЭ, члены предметных комиссий по проверке заданий с развернутым ответом, члены конфликтной комисси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общественных наблюд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</w:t>
      </w:r>
      <w:r>
        <w:rPr>
          <w:color w:val="000000"/>
          <w:spacing w:val="-4"/>
        </w:rPr>
        <w:t xml:space="preserve">роведено обучение всех категорий участников ЕГЭ, </w:t>
      </w:r>
      <w:r>
        <w:rPr>
          <w:color w:val="000000"/>
        </w:rPr>
        <w:t xml:space="preserve">в том числе: </w:t>
      </w:r>
      <w:r>
        <w:rPr>
          <w:color w:val="000000"/>
          <w:spacing w:val="-4"/>
        </w:rPr>
        <w:t xml:space="preserve">руководителей ППЭ, председателей территориальных подкомиссий ГЭК, уполномоченных представителей ГЭК, организаторов ЕГЭ в ППЭ, членов конфликтной комиссии, верификаторов и операторов сканирования. Для их обучения были подготовлены брошюры «Инструктивные материалы по проведению ЕГЭ в 2010 году». Проведено также обучение председателей и членов предметных комисс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>Проведены семинары для специалистов органов управления образованием «</w:t>
      </w:r>
      <w:r>
        <w:rPr/>
        <w:t>Организация и проведение государственной (итоговой) аттестации выпускников XI (XII) классов общеобразовательных учреждений в 2010 году»</w:t>
      </w:r>
      <w:r>
        <w:rPr>
          <w:color w:val="000000"/>
          <w:spacing w:val="-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одготовки системного администратора РЦОИ, осуществляющего управление аппаратно-программным комплексом, используемым при проведении единого государственного экзамена в 2010 году, в Федеральный центр тестирования в марте 2010 года на обучающий семинар был направлен методист </w:t>
      </w:r>
      <w:r>
        <w:rPr>
          <w:color w:val="000000"/>
        </w:rPr>
        <w:t>Г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В Республике Адыгея постоянно действует сайт ГАС: </w:t>
      </w:r>
      <w:r>
        <w:rPr>
          <w:color w:val="000000"/>
          <w:spacing w:val="-2"/>
          <w:lang w:val="en-US"/>
        </w:rPr>
        <w:t>gas</w:t>
      </w:r>
      <w:r>
        <w:rPr>
          <w:color w:val="000000"/>
          <w:spacing w:val="-2"/>
        </w:rPr>
        <w:t>01.</w:t>
      </w:r>
      <w:r>
        <w:rPr>
          <w:color w:val="000000"/>
          <w:spacing w:val="-2"/>
          <w:lang w:val="en-US"/>
        </w:rPr>
        <w:t>minobr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>, на котором размещена вся необходимая информация по организации и проведению ЕГЭ в республи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ерством образования и науки Республики Адыгея</w:t>
      </w:r>
      <w:r>
        <w:rPr>
          <w:color w:val="000000"/>
        </w:rPr>
        <w:t xml:space="preserve"> в соответствии с приказом от </w:t>
      </w:r>
      <w:r>
        <w:rPr/>
        <w:t>22.03.2010 г. № 428</w:t>
      </w:r>
      <w:r>
        <w:rPr>
          <w:color w:val="000000"/>
        </w:rPr>
        <w:t xml:space="preserve"> в марте-апреле 2010 года </w:t>
      </w:r>
      <w:r>
        <w:rPr>
          <w:bCs/>
          <w:color w:val="000000"/>
        </w:rPr>
        <w:t xml:space="preserve">с </w:t>
      </w:r>
      <w:r>
        <w:rPr/>
        <w:t xml:space="preserve">целью осуществления контроля и надзора по вопросам соблюдения законодательства Российской Федерации в области образования по подготовке общеобразовательных учреждений муниципальных районов и городских округов к проведению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 Республике Адыгея в 2010 году </w:t>
      </w:r>
      <w:r>
        <w:rPr>
          <w:color w:val="000000"/>
        </w:rPr>
        <w:t>было изучено состояние подготовки образовательных учреждений к единому государственному экзамену во всех муниципальных районах и городских округах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х общеобразовательных учреждениях было организовано ознакомление участников образовательного процесса с нормативными правовыми и инструктивно-методическими документами по проведению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 всех муниципальных районах и городских округах республики были проведены репетиционные (пробные) экзамены для учащихся выпускных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по предметам, проводимым в форме ЕГЭ, в рамках которых были отработаны основные технологические моменты проведения экзаменов. Учителями были изучены типичные ошибки, допущенные на экзамене учащимися, в соответствии с этим в образовательных учреждениях была организована работа по их устран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пускники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сех общеобразовательных учреждений республики приняли участие в серии диагностических тренировочных тестирований (4 диагностических тестирования) по математике в форме ЕГЭ, организованных </w:t>
      </w:r>
      <w:r>
        <w:rPr>
          <w:spacing w:val="-2"/>
        </w:rPr>
        <w:t>Федеральным институтом педагогических измерений и Московским институтом открытого образования.</w:t>
      </w:r>
    </w:p>
    <w:p>
      <w:pPr>
        <w:pStyle w:val="21"/>
        <w:spacing w:lineRule="auto" w:line="360"/>
        <w:ind w:firstLine="720"/>
        <w:rPr/>
      </w:pPr>
      <w:r>
        <w:rPr/>
        <w:t xml:space="preserve">Особое внимание уделялось работе по оперативному информированию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выпускников прошлых лет, учащихся учреждений СПО и НПО и родительской общественности о порядке проведения государственной (итоговой) аттестации в форме ЕГЭ и организации вступительных испытаний в образовательные учреждения высшего и среднего профессионального образования в 2010 году.</w:t>
      </w:r>
    </w:p>
    <w:p>
      <w:pPr>
        <w:pStyle w:val="21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</w:rPr>
        <w:t xml:space="preserve">В период подготовки к ЕГЭ была организована работа по  информированию населения республики через СМИ по вопросам организации и проведения единого государственного экзамена, участию в нем выпускников общеобразовательных учреждений и использованию результатов ЕГЭ при поступлении в </w:t>
      </w:r>
      <w:r>
        <w:rPr>
          <w:bCs/>
        </w:rPr>
        <w:t xml:space="preserve">образовательные учреждения среднего и высшего профессионального образования (8 публикаций в </w:t>
      </w:r>
      <w:r>
        <w:rPr>
          <w:bCs/>
          <w:color w:val="000000"/>
        </w:rPr>
        <w:t>республиканской газете «Советская Адыгея» и 10 выступлений на телевидени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(досрочный и основной период проведения ЕГЭ) было проведено 16 заседаний ГЭК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тверждено 25 пунктов проведения ЕГЭ (далее – ППЭ). В каждом муниципальном районе (городском округе) был определен ППЭ для проведения ЕГЭ по предметам по выбору. Для проведения ЕГЭ по иностранным языкам в республике был утвержден 1 ППЭ только в городе Майкоп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усиления контроля за ходом проведения ЕГЭ, информационного обеспечения проведения ЕГЭ и осуществления общественного наблюдения (контроля) за проведением  ЕГЭ в Республике Адыгея в 2010 году в каждом ППЭ в дни проведения экзаменов присутствовали аккредитованные общественные наблюдатели. </w:t>
      </w:r>
      <w:r>
        <w:rPr/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</w:rPr>
        <w:t xml:space="preserve">единого государственного экзамена  (далее – </w:t>
      </w:r>
      <w:r>
        <w:rPr/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; злоупотребления установленными полномочиями при проведении </w:t>
      </w:r>
      <w:r>
        <w:rPr>
          <w:bCs/>
          <w:color w:val="000000"/>
        </w:rPr>
        <w:t xml:space="preserve">единого государственного экзамена в Республике Адыгея в 2010 году </w:t>
      </w:r>
      <w:r>
        <w:rPr>
          <w:color w:val="000000"/>
        </w:rPr>
        <w:t>в отдельных ППЭ присутствовали сотрудники УБЭП МВД по РА, ФСБ по 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сего участников ЕГЭ в </w:t>
      </w:r>
      <w:r>
        <w:rPr/>
        <w:t xml:space="preserve">2010 году в период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 Республике Адыгея в 2010 году (основной период) - 2665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Пять выпускников проходили </w:t>
      </w:r>
      <w:r>
        <w:rPr/>
        <w:t>государственную (итоговую) аттестацию в досроч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и ЕГЭ в Республике Адыгея в 2010 году: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35"/>
        <w:gridCol w:w="2528"/>
      </w:tblGrid>
      <w:tr>
        <w:trPr>
          <w:trHeight w:val="98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редний тестовый балл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русскому языку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7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математике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9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4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физике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21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биологии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2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английскому языку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82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немецкому языку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французскому языку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0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химии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5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информатике и ИКТ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7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истории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7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литературе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59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географии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6,7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по обществознанию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8,9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 процедуре проведения ЕГЭ апелляций не поступало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100-балльных результатов по республике достигли 5 участников ЕГЭ (в 2009 году - 31 участник ЕГЭ: по истории – 15, по биологии – 9, по физике – 2, по химии – 1, по обществознанию – 1, по литературе – 1, по русскому языку – 1, по математике – 1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ыпускник, получивший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допускался повторно к государственной (итоговой) аттестации по соответствующему предмету в текущем году в дополнительные сроки проведения государственной (итоговой) аттестации. Таких участников ЕГЭ в резервные дни было 124 челове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ыпускникам, 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 по одному из этих предметов в дополнительные сроки, была выдана справка об обучении в образовательном учреждении, форма которой утверждена Минобрнауки России. По республике их количество составляет 106 человек (19 человек – неудовлетворительные результаты по русскому языку и математике; 12 человек - получившим повторно неудовлетворительный результат; остальные не явились на пересдачу или не участвовавшие в ГИА). В РФ 1,7 % от общего количества выпускников не получат аттестаты по результатам государственной (итоговой) аттестации в форме ЕГЭ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По результатам ЕГЭ было подано апелляций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биологии – 8; удовлетворено 7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нформатике – 6; удовлетворено 2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литературе – 1; удовлетворено 1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русскому языку –  43; удовлетворено 9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английскому языку – 5; удовлетворено 0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химии – 9; удовлетворено 3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математике –  50; удовлетворено 4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физике - 19; удовлетворено 2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стории - 9; удовлетворено 8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обществознанию – 32; удовлетворено 23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географии - 1; удовлетворено 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еративно были выданы свидетельства о результатах ЕГЭ органам управления образованием муниципальных районов и городских округов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ЕГЭ были обсуждены на заседании коллегии Министерства образования и науки Республики Адыгея 24 июня 2010 г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июле в Республике Адыгея проводилась вторая волна ЕГЭ – период вступительных испытаний в образовательные учреждения среднего и высшего профессиона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18 июня 2010 года был проведен </w:t>
      </w:r>
      <w:r>
        <w:rPr/>
        <w:t>семинар для о</w:t>
      </w:r>
      <w:r>
        <w:rPr>
          <w:bCs/>
        </w:rPr>
        <w:t>тветственных секретарей приемных комиссий образовательных учреждений высшего и среднего профессионального образования</w:t>
      </w:r>
      <w:r>
        <w:rPr>
          <w:color w:val="000000"/>
          <w:spacing w:val="-4"/>
        </w:rPr>
        <w:t>, выданы необходимые материалы и пропуска на ЕГЭ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>Для проведения вступительных испытаний в образовательные учреждения среднего и высшего профессионального образования в форме ЕГЭ в республике утвержден 1 ППЭ – ГОУ «Адыгейская республиканская гимназ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иод вступительных испытаний в образовательные учреждения среднего и высшего профессионального образования было проведено 7 заседаний ГЭК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Приняли участие в ЕГЭ в период вступительных испытаний в образовательные учреждения высшего и среднего профессионального образования (дополнительный период проведения ЕГЭ) в 2010 году </w:t>
      </w:r>
      <w:r>
        <w:rPr>
          <w:b/>
        </w:rPr>
        <w:t>144 абитуриента</w:t>
      </w:r>
      <w:r>
        <w:rPr>
          <w:bCs/>
        </w:rPr>
        <w:t>, в т.ч. по предмет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 математике – </w:t>
      </w:r>
      <w:r>
        <w:rPr>
          <w:b/>
          <w:bCs/>
        </w:rPr>
        <w:t xml:space="preserve">36 </w:t>
      </w:r>
      <w:r>
        <w:rPr>
          <w:bCs/>
        </w:rPr>
        <w:t>участников ЕГЭ</w:t>
      </w:r>
      <w:r>
        <w:rPr/>
        <w:t xml:space="preserve">, по русскому языку – </w:t>
      </w:r>
      <w:r>
        <w:rPr>
          <w:b/>
          <w:bCs/>
        </w:rPr>
        <w:t>79</w:t>
      </w:r>
      <w:r>
        <w:rPr/>
        <w:t xml:space="preserve">, по обществознанию – </w:t>
      </w:r>
      <w:r>
        <w:rPr>
          <w:b/>
          <w:bCs/>
        </w:rPr>
        <w:t>49</w:t>
      </w:r>
      <w:r>
        <w:rPr/>
        <w:t xml:space="preserve">, по истории – </w:t>
      </w:r>
      <w:r>
        <w:rPr>
          <w:b/>
          <w:bCs/>
        </w:rPr>
        <w:t>28</w:t>
      </w:r>
      <w:r>
        <w:rPr/>
        <w:t xml:space="preserve">, по физике – </w:t>
      </w:r>
      <w:r>
        <w:rPr>
          <w:b/>
          <w:bCs/>
        </w:rPr>
        <w:t>31</w:t>
      </w:r>
      <w:r>
        <w:rPr/>
        <w:t xml:space="preserve">, по географии – </w:t>
      </w:r>
      <w:r>
        <w:rPr>
          <w:b/>
          <w:bCs/>
        </w:rPr>
        <w:t>4</w:t>
      </w:r>
      <w:r>
        <w:rPr/>
        <w:t xml:space="preserve">, по биологии – </w:t>
      </w:r>
      <w:r>
        <w:rPr>
          <w:b/>
          <w:bCs/>
        </w:rPr>
        <w:t>34</w:t>
      </w:r>
      <w:r>
        <w:rPr/>
        <w:t xml:space="preserve">, по химии – </w:t>
      </w:r>
      <w:r>
        <w:rPr>
          <w:b/>
          <w:bCs/>
        </w:rPr>
        <w:t xml:space="preserve">21, </w:t>
      </w:r>
      <w:r>
        <w:rPr/>
        <w:t xml:space="preserve">по литературе – </w:t>
      </w:r>
      <w:r>
        <w:rPr>
          <w:b/>
          <w:bCs/>
        </w:rPr>
        <w:t>7</w:t>
      </w:r>
      <w:r>
        <w:rPr/>
        <w:t xml:space="preserve">, по информатике и ИКТ – </w:t>
      </w:r>
      <w:r>
        <w:rPr>
          <w:b/>
          <w:bCs/>
        </w:rPr>
        <w:t>1</w:t>
      </w:r>
      <w:r>
        <w:rPr/>
        <w:t xml:space="preserve">, по английскому языку – </w:t>
      </w:r>
      <w:r>
        <w:rPr>
          <w:b/>
          <w:bCs/>
        </w:rPr>
        <w:t>5</w:t>
      </w:r>
      <w:r>
        <w:rPr>
          <w:bCs/>
        </w:rPr>
        <w:t>; по немецкому языку</w:t>
      </w:r>
      <w:r>
        <w:rPr>
          <w:b/>
          <w:bCs/>
        </w:rPr>
        <w:t xml:space="preserve"> - 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ние тестовые баллы по республике</w:t>
      </w:r>
      <w:r>
        <w:rPr/>
        <w:t xml:space="preserve"> соста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 математике – </w:t>
      </w:r>
      <w:r>
        <w:rPr>
          <w:b/>
          <w:bCs/>
        </w:rPr>
        <w:t>34,50</w:t>
      </w:r>
      <w:r>
        <w:rPr/>
        <w:t xml:space="preserve">, по русскому языку – </w:t>
      </w:r>
      <w:r>
        <w:rPr>
          <w:b/>
          <w:bCs/>
        </w:rPr>
        <w:t>51,52</w:t>
      </w:r>
      <w:r>
        <w:rPr/>
        <w:t xml:space="preserve">, по обществознанию – </w:t>
      </w:r>
      <w:r>
        <w:rPr>
          <w:b/>
          <w:bCs/>
        </w:rPr>
        <w:t>48,98</w:t>
      </w:r>
      <w:r>
        <w:rPr/>
        <w:t xml:space="preserve">, по истории – </w:t>
      </w:r>
      <w:r>
        <w:rPr>
          <w:b/>
          <w:bCs/>
        </w:rPr>
        <w:t>38,07</w:t>
      </w:r>
      <w:r>
        <w:rPr/>
        <w:t xml:space="preserve">, по физике – </w:t>
      </w:r>
      <w:r>
        <w:rPr>
          <w:b/>
          <w:bCs/>
        </w:rPr>
        <w:t>49,32</w:t>
      </w:r>
      <w:r>
        <w:rPr/>
        <w:t xml:space="preserve">, по географии – </w:t>
      </w:r>
      <w:r>
        <w:rPr>
          <w:b/>
          <w:bCs/>
        </w:rPr>
        <w:t>47,25</w:t>
      </w:r>
      <w:r>
        <w:rPr/>
        <w:t xml:space="preserve">, по биологии – </w:t>
      </w:r>
      <w:r>
        <w:rPr>
          <w:b/>
          <w:bCs/>
        </w:rPr>
        <w:t>55,88</w:t>
      </w:r>
      <w:r>
        <w:rPr/>
        <w:t xml:space="preserve">, по химии – </w:t>
      </w:r>
      <w:r>
        <w:rPr>
          <w:b/>
          <w:bCs/>
        </w:rPr>
        <w:t xml:space="preserve">60,14, </w:t>
      </w:r>
      <w:r>
        <w:rPr/>
        <w:t xml:space="preserve">по литературе – </w:t>
      </w:r>
      <w:r>
        <w:rPr>
          <w:b/>
          <w:bCs/>
        </w:rPr>
        <w:t>44,71</w:t>
      </w:r>
      <w:r>
        <w:rPr/>
        <w:t xml:space="preserve">, по информатике и ИКТ – </w:t>
      </w:r>
      <w:r>
        <w:rPr>
          <w:b/>
          <w:bCs/>
        </w:rPr>
        <w:t>57,00</w:t>
      </w:r>
      <w:r>
        <w:rPr/>
        <w:t xml:space="preserve">, по английскому языку – </w:t>
      </w:r>
      <w:r>
        <w:rPr>
          <w:b/>
          <w:bCs/>
        </w:rPr>
        <w:t>32,60</w:t>
      </w:r>
      <w:r>
        <w:rPr>
          <w:bCs/>
        </w:rPr>
        <w:t>; по немецкому языку</w:t>
      </w:r>
      <w:r>
        <w:rPr>
          <w:b/>
          <w:bCs/>
        </w:rPr>
        <w:t xml:space="preserve"> – 17,5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евременно была организована выдача свидетельств о результатах ЕГЭ ответственным секретарям приемных комиссий образовательных учреждений высшего и среднего профессион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Проведен мониторинг результатов единого государственного экзамена, подготовлен и тиражирован сборник «Статистика основных результатов единого государственного экзамена в Российской Федерации и Республике Адыгея в 2010 году», который передан в каждое общеобразовательное учреждение.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  <w:sz w:val="4"/>
          <w:szCs w:val="4"/>
        </w:rPr>
      </w:pPr>
      <w:r>
        <w:rPr>
          <w:b/>
          <w:color w:val="000000"/>
          <w:spacing w:val="-4"/>
          <w:sz w:val="4"/>
          <w:szCs w:val="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  <w:sz w:val="4"/>
          <w:szCs w:val="4"/>
        </w:rPr>
      </w:pPr>
      <w:r>
        <w:rPr>
          <w:b/>
          <w:color w:val="000000"/>
          <w:spacing w:val="-4"/>
          <w:sz w:val="4"/>
          <w:szCs w:val="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  <w:sz w:val="4"/>
          <w:szCs w:val="4"/>
        </w:rPr>
      </w:pPr>
      <w:r>
        <w:rPr>
          <w:b/>
          <w:color w:val="000000"/>
          <w:spacing w:val="-4"/>
          <w:sz w:val="4"/>
          <w:szCs w:val="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Министр образования и науки Республики Адыгея </w:t>
        <w:tab/>
        <w:t>Р. А. Бедано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/>
      <w:ind w:left="5" w:firstLine="691"/>
      <w:jc w:val="both"/>
      <w:outlineLvl w:val="2"/>
    </w:pPr>
    <w:rPr>
      <w:b/>
      <w:bCs/>
      <w:color w:val="000000"/>
      <w:spacing w:val="-5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215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Style10">
    <w:name w:val="Цитата"/>
    <w:basedOn w:val="Normal"/>
    <w:qFormat/>
    <w:pPr>
      <w:ind w:left="1800" w:right="2150" w:hanging="0"/>
      <w:jc w:val="center"/>
    </w:pPr>
    <w:rPr>
      <w:sz w:val="26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color w:val="000000"/>
      <w:spacing w:val="-10"/>
      <w:sz w:val="26"/>
      <w:szCs w:val="29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5">
    <w:name w:val="xl25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8:00Z</dcterms:created>
  <dc:creator>РЦОИ</dc:creator>
  <dc:description/>
  <cp:keywords/>
  <dc:language>en-US</dc:language>
  <cp:lastModifiedBy>Admin</cp:lastModifiedBy>
  <cp:lastPrinted>2010-11-26T10:39:00Z</cp:lastPrinted>
  <dcterms:modified xsi:type="dcterms:W3CDTF">2011-02-01T18:58:00Z</dcterms:modified>
  <cp:revision>2</cp:revision>
  <dc:subject/>
  <dc:title>И Н Ф О Р М А Ц И Я</dc:title>
</cp:coreProperties>
</file>