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Информационное письм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Издательство «Интеллект-Центр» и Федеральный институт педагогических измерений (ФИПИ) завершили выпуск пособий для подготовки учащихся к </w:t>
      </w:r>
    </w:p>
    <w:p>
      <w:pPr>
        <w:pStyle w:val="Normal"/>
        <w:rPr/>
      </w:pPr>
      <w:r>
        <w:rPr/>
        <w:t xml:space="preserve">ЕГЭ-2010 (13 книг) и ГИА-2010 (9 книг). Для полного удовлетворения спроса потребителей мы активно работаем с крупными оптовыми и региональными книготорговыми организациями (см. информацию о наших партнерах на сайте  </w:t>
      </w:r>
      <w:hyperlink r:id="rId2">
        <w:r>
          <w:rPr>
            <w:rStyle w:val="InternetLink"/>
          </w:rPr>
          <w:t>www.intellectcentre.ru</w:t>
        </w:r>
      </w:hyperlink>
      <w:r>
        <w:rPr/>
        <w:t>).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ращаем Ваше внимание на то, что в ноябре-декабре 2009 г. выходит новая эксклюзивная серия «Отличник ЕГЭ» (10 книг), подготовленное ведущими специалистами ФИПИ, которая адресована учащимся, желающим получить высокий балл на экзамене. Эти книги будут безусловно полезны учителям и методистам, так как в них даются многочисленные примеры, критерии проверки и образцы решений заданий </w:t>
      </w:r>
    </w:p>
    <w:p>
      <w:pPr>
        <w:pStyle w:val="Normal"/>
        <w:rPr/>
      </w:pPr>
      <w:r>
        <w:rPr/>
        <w:t>части С.</w:t>
      </w:r>
    </w:p>
    <w:p>
      <w:pPr>
        <w:pStyle w:val="Normal"/>
        <w:rPr/>
      </w:pPr>
      <w:r>
        <w:rPr/>
        <w:t xml:space="preserve">        </w:t>
      </w:r>
      <w:r>
        <w:rPr/>
        <w:t>Надеемся на информационно-методическую поддержку наших издательских проектов в Вашем регион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3" w:leader="none"/>
        </w:tabs>
        <w:rPr/>
      </w:pPr>
      <w:r>
        <w:rPr/>
        <w:t xml:space="preserve">                                                                                 </w:t>
      </w:r>
      <w:r>
        <w:rPr/>
        <w:t>Ген. директор издательства, канд. пед. наук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индюк М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Если Ваша организация захочет напрямую закупить наши пособия по оптовым ценам (при заказе от 1 000 экз.), то обращайтесь к нам по тел. (495) 330-08-83, 330-43-47, или электронной почтой incent@com2com.ru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lectcentr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21:00Z</dcterms:created>
  <dc:creator>Таня</dc:creator>
  <dc:description/>
  <dc:language>en-US</dc:language>
  <cp:lastModifiedBy>rgb</cp:lastModifiedBy>
  <cp:lastPrinted>2008-05-18T14:24:00Z</cp:lastPrinted>
  <dcterms:modified xsi:type="dcterms:W3CDTF">2009-10-22T10:21:00Z</dcterms:modified>
  <cp:revision>2</cp:revision>
  <dc:subject/>
  <dc:title>Информационное письмо</dc:title>
</cp:coreProperties>
</file>