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013253897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0.01.2013 г. № 5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right="3597" w:firstLine="54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 организации проведения промежуточных мониторинговых мероприятий в рамках функционирования  РСОКО в Республике Адыгея в 2012 – 2013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В соответствии с приказами Министерства образования и науки Республики Адыгея от 28.02.2008 г. № 124 «Положение о региональной системе оценки качества образования в Республике Адыгея», от 18.10.2012 г. № 999 «О проведении мониторинговых мероприятий в рамках РСОКО в Республике Адыгея в 2012 – 2013 учебном году», с целью организации</w:t>
      </w:r>
      <w:r>
        <w:rPr>
          <w:sz w:val="26"/>
          <w:szCs w:val="26"/>
        </w:rPr>
        <w:t xml:space="preserve"> проведения промежуточных мониторинговых мероприятий в рамках функционирования  РСОКО в Республике Адыгея в 2012 – 2013 учебном году </w:t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18"/>
        </w:rPr>
        <w:t>1. Утвердить прилагаемый План-график проведения промежуточных мониторинговых мероприятий в рамках функционирования  РСОКО в Республике Адыгея в 2012 – 2013 учебном году (далее – План-график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2. ГБОУ ДПО РА «Адыгейский республиканский институт повышения квалификации» (директор – Берзегова А. А.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2.1. Направить в срок до 01.02.2013 года в органы управления образованием муниципальных районов (городских округов), ГБОУ РА «Адыгейская республиканская гимназия», ГБУ РА «Государственная аттестационная служба системы образования»: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18"/>
        </w:rPr>
        <w:t xml:space="preserve">- </w:t>
      </w:r>
      <w:r>
        <w:rPr>
          <w:bCs/>
          <w:color w:val="000000"/>
          <w:sz w:val="26"/>
          <w:szCs w:val="26"/>
        </w:rPr>
        <w:t xml:space="preserve">материалы для </w:t>
      </w:r>
      <w:r>
        <w:rPr>
          <w:bCs/>
          <w:sz w:val="26"/>
          <w:szCs w:val="26"/>
        </w:rPr>
        <w:t xml:space="preserve">проведения промежуточной  диагностики знаний, умений и навыков обучающихся 4-х классов по русскому языку, математике, окружающему миру и метапредметным (надпредметным) компетенциям; 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материалы для </w:t>
      </w:r>
      <w:r>
        <w:rPr>
          <w:bCs/>
          <w:sz w:val="26"/>
          <w:szCs w:val="26"/>
        </w:rPr>
        <w:t>проведения промежуточной диагностики знаний, умений и навыков обучающихся 9-х, 11-х классов по русскому языку, химии, физике, географии, биологии, метапредметным (надпредметным) компетенциям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>- материалы для проведения промежуточной  диагностики удовлетворенности участников образовательного процесса качеством общего образования;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ы для представления аналитической справки по итогам вышеуказанных мероприятий.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bCs/>
          <w:sz w:val="26"/>
          <w:szCs w:val="26"/>
        </w:rPr>
        <w:t>2.2</w:t>
      </w:r>
      <w:r>
        <w:rPr>
          <w:color w:val="000000"/>
          <w:sz w:val="26"/>
          <w:szCs w:val="18"/>
        </w:rPr>
        <w:t xml:space="preserve">. Подготовить и представить в срок до 15.03.2013 года в отдел общего и дошкольного образования Министерства образования и науки Республики Адыгея </w:t>
      </w:r>
      <w:r>
        <w:rPr>
          <w:sz w:val="26"/>
          <w:szCs w:val="18"/>
        </w:rPr>
        <w:t>аналитическую справку о результатах промежуточных мониторинговых мероприятий в рамках функционирования  РСОКО в Республике Адыгея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3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- </w:t>
      </w:r>
      <w:r>
        <w:rPr>
          <w:bCs/>
          <w:sz w:val="26"/>
          <w:szCs w:val="26"/>
        </w:rPr>
        <w:t>организовать проведение промежуточной диагностики знаний, умений и навыков обучающихся по вышеуказанным направлениям в период с 04.02.2013 года по 15.02.2013 года в соответствии с Планом</w:t>
        <w:softHyphen/>
        <w:t>-графиком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- в срок до 27.02.2013 года: 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а) представить ГБУ ДПО РА «Адыгейский республиканский институт повышения квалификации» </w:t>
      </w:r>
      <w:r>
        <w:rPr>
          <w:sz w:val="26"/>
          <w:szCs w:val="18"/>
        </w:rPr>
        <w:t>аналитическую справку о результатах промежуточных мониторинговых мероприятий в рамках функционирования  РСОКО в муниципальном районе (городском округе);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sz w:val="26"/>
          <w:szCs w:val="18"/>
        </w:rPr>
        <w:t>б) организовать размещение статистической информации по результатам данных мероприятий на сайте ГБУ РА «Государственная аттестационная служба системы образования» в разделе «Система электронного мониторинга»;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направить </w:t>
      </w:r>
      <w:r>
        <w:rPr>
          <w:sz w:val="26"/>
          <w:szCs w:val="18"/>
        </w:rPr>
        <w:t>аналитическую справку о результатах промежуточных мониторинговых мероприятий в рамках функционирования  РСОКО</w:t>
      </w:r>
      <w:r>
        <w:rPr>
          <w:sz w:val="26"/>
          <w:szCs w:val="26"/>
        </w:rPr>
        <w:t xml:space="preserve"> в Республике Адыгея в общеобразовательные учреждения для обсуждения на заседаниях педагогических советов, методических советов (методических объединен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4. ГБОУ РА «Адыгейская республиканская гимназия» (директор – Чич Н. Ш.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- </w:t>
      </w:r>
      <w:r>
        <w:rPr>
          <w:bCs/>
          <w:sz w:val="26"/>
          <w:szCs w:val="26"/>
        </w:rPr>
        <w:t>организовать проведение промежуточной диагностики знаний, умений и навыков обучающихся по вышеуказанным направлениям в период с 04.02.2013 года по 15.02.2013 года в соответствии с Планом-графиком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- в срок до 27.02.2013 года: 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а) представить ГБУ ДПО РА «Адыгейский республиканский институт повышения квалификации» </w:t>
      </w:r>
      <w:r>
        <w:rPr>
          <w:sz w:val="26"/>
          <w:szCs w:val="18"/>
        </w:rPr>
        <w:t xml:space="preserve">аналитическую справку о результатах промежуточных мониторинговых мероприятий в рамках функционирования  РСОКО; 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sz w:val="26"/>
          <w:szCs w:val="18"/>
        </w:rPr>
        <w:t>б) организовать размещение статистической информации по результатам данных мероприятий на сайте ГБУ РА «Государственная аттестационная служба системы образования» в разделе «Система электронного мониторинга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color w:val="000000"/>
          <w:sz w:val="26"/>
          <w:szCs w:val="18"/>
        </w:rPr>
        <w:t xml:space="preserve">довести содержание </w:t>
      </w:r>
      <w:r>
        <w:rPr>
          <w:sz w:val="26"/>
          <w:szCs w:val="18"/>
        </w:rPr>
        <w:t xml:space="preserve">аналитической справки о результатах </w:t>
      </w:r>
      <w:r>
        <w:rPr>
          <w:bCs/>
          <w:sz w:val="26"/>
          <w:szCs w:val="26"/>
        </w:rPr>
        <w:t>промежуточных</w:t>
      </w:r>
      <w:r>
        <w:rPr>
          <w:sz w:val="26"/>
          <w:szCs w:val="18"/>
        </w:rPr>
        <w:t xml:space="preserve"> мониторинговых мероприятий в рамках функционирования  РСОКО в Республике Адыгея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26"/>
        </w:rPr>
        <w:t xml:space="preserve">до сведения педагогического коллектива, организовать ее обсуждение на заседании педагогического совета, методического  совета (методических объединений).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18"/>
        </w:rPr>
        <w:t xml:space="preserve">5. </w:t>
      </w:r>
      <w:r>
        <w:rPr>
          <w:sz w:val="26"/>
          <w:szCs w:val="26"/>
        </w:rPr>
        <w:t xml:space="preserve">ГБУ РА «Государственная аттестационная служба системы образования» (директор – Кубова С.А.) разместить на сайте ГБУ РА «Государственная аттестационная служба системы образования» в разделе «Система электронного мониторинга» </w:t>
      </w:r>
      <w:r>
        <w:rPr>
          <w:sz w:val="26"/>
          <w:szCs w:val="18"/>
        </w:rPr>
        <w:t>аналитическую справку о результатах промежуточных мониторинговых мероприятий в рамках функционирования  РСОКО в Республике Адыге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47675</wp:posOffset>
            </wp:positionV>
            <wp:extent cx="2286000" cy="1029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6. Контроль исполнения приказа возложить на начальника отдела общего и дошкольного образования Министерства образования и науки Республики Адыгея С. М. Воздамирову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/>
      </w:pPr>
      <w:r>
        <w:rPr>
          <w:b/>
          <w:color w:val="000000"/>
          <w:sz w:val="26"/>
          <w:szCs w:val="26"/>
        </w:rPr>
        <w:t>Министр</w:t>
        <w:tab/>
        <w:t>А. Ш. Хуажев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55 от 30.01 2013 г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План-график проведения промежуточных  мониторинговых мероприяти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в рамках функционирования  РСОКО в Республике Адыге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18"/>
        </w:rPr>
        <w:t xml:space="preserve">в 2012 – 2013 учебном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32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межуточной диагностики знаний, умений и навыков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усский язык для обучающихся 4-х, 9-х, 11-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ружающий мир для обучающихся 4-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имия для обучающихся 9-х,11-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ография для обучающихся 9-х,11-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апредметные (надпредметные) компетенции обучающихся 4-х, 9-х, 11-х класс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.02.2013 г. по 08.02.2013 г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промежуточной диагностики знаний, умений и навыков по следующим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атематика для обучающихся 4-х класс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иология для обучающихся 9-х,11-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зика для обучающихся 9-х,11-х клас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довлетворенность участников образовательного процесса качеством общего образ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1.02.2013 г. по 15.02.2013 г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05:00Z</dcterms:created>
  <dc:creator>Марьет</dc:creator>
  <dc:description/>
  <cp:keywords/>
  <dc:language>en-US</dc:language>
  <cp:lastModifiedBy>Alenka</cp:lastModifiedBy>
  <cp:lastPrinted>2013-01-24T16:04:00Z</cp:lastPrinted>
  <dcterms:modified xsi:type="dcterms:W3CDTF">2013-01-31T15:05:00Z</dcterms:modified>
  <cp:revision>2</cp:revision>
  <dc:subject/>
  <dc:title> </dc:title>
</cp:coreProperties>
</file>