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36775154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1.02.2011 г. № 97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Heading2"/>
        <w:spacing w:lineRule="auto" w:line="360"/>
        <w:ind w:right="2515" w:hanging="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2"/>
        <w:spacing w:lineRule="auto" w:line="360"/>
        <w:ind w:right="2515" w:firstLine="720"/>
        <w:jc w:val="both"/>
        <w:rPr/>
      </w:pPr>
      <w:r>
        <w:rPr>
          <w:szCs w:val="24"/>
        </w:rPr>
        <w:t>Об утверждении Памятки уполномоченному представителю территори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С целью организованного проведения государственной (итоговой) аттестации выпускников IX  классов общеобразовательных учреждений в новой форме в 2011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</w:t>
      </w:r>
      <w:r>
        <w:rPr/>
        <w:t>Памятку уполномоченному представителю территори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1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00050</wp:posOffset>
            </wp:positionV>
            <wp:extent cx="1371600" cy="104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Министр        </w:t>
        <w:tab/>
        <w:tab/>
        <w:tab/>
        <w:tab/>
        <w:tab/>
        <w:t xml:space="preserve">                                  Р.А.Беданоков</w:t>
      </w:r>
      <w:r>
        <w:br w:type="page"/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риказу № 97 от 11.02.2011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hd w:fill="FFFFFF" w:val="clear"/>
        <w:spacing w:lineRule="auto" w:line="312"/>
        <w:ind w:firstLine="3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ому представителю территориальной экзаменационной комиссии Республики Адыгея  и  руководителю пункта проведения экзамена в период  государственной (итоговой) аттестации выпускников IX  классов общеобразовательных учреждений в новой форме в 2011 году в условиях построения  общероссийской системы оценки качества </w:t>
      </w:r>
    </w:p>
    <w:p>
      <w:pPr>
        <w:pStyle w:val="Normal"/>
        <w:shd w:fill="FFFFFF" w:val="clear"/>
        <w:spacing w:lineRule="auto" w:line="360" w:before="178" w:after="0"/>
        <w:ind w:right="91" w:firstLine="720"/>
        <w:jc w:val="both"/>
        <w:rPr/>
      </w:pPr>
      <w:r>
        <w:rPr>
          <w:color w:val="000000"/>
        </w:rPr>
        <w:t>Уполномоченный представитель территориальной экзаменационной комиссии (далее - ТЭК) и руководитель пункта проведения экзамена (далее ОУ-ППЭ) утверждаются приказом Министерства образования и науки Республики Адыгея по согласованию с ТЭК на период организации и проведения государственной (итоговой) аттестации выпускников IX  классов общеобразовательных учреждений в новой форме в условиях построения общероссийской системы оценки качества образования в 2011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полномоченный представитель ТЭК и руководитель ОУ-ППЭ должны владеть необходимой нормативной правовой базой по организации и проведению государственной (итоговой) аттестации выпускников IX  классов общеобразовательных учреждений в новой форме.</w:t>
      </w:r>
    </w:p>
    <w:p>
      <w:pPr>
        <w:pStyle w:val="Normal"/>
        <w:shd w:fill="FFFFFF" w:val="clear"/>
        <w:spacing w:lineRule="auto" w:line="360"/>
        <w:ind w:right="70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ТЭК совместно с директором общеобразовательного учреждения, на базе которого проходят  экзамены, и руководителем ОУ-ППЭ отвечают за организацию и проведение государственной (итоговой) аттестации выпускников IX  классов в ОУ-ППЭ в новой форме, а также за своевременное представление в ТЭК необходимых документов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 xml:space="preserve">Накануне проведения экзамена уполномоченный представитель ТЭК совместно с руководителем ОУ-ППЭ проверяют готовность ОУ-ППЭ и оформляют протокол готовности ОУ-ППЭ.  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</w:rPr>
      </w:pPr>
      <w:r>
        <w:rPr>
          <w:color w:val="000000"/>
        </w:rPr>
        <w:t>Директор общеобразовательного учреждения предоставляет представителю ТЭК кабинет для работы, а также сейф для хранения документации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ТЭК совместно с руководителем ОУ-ППЭ в день проведения экзамена получают у члена ТЭК пакеты с экзаменационными материалами и помещают 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ейф. Передача экзаменационных материалов осуществляется по акту приемки-передачи. Ключи от сейфа хранятся у уполномоченного представителя ТЭК. 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>В день проведения экзамена руководитель ОУ-ППЭ совместно с уполномоченным представителем ТЭК за 1 час до начала экзамена проводят инструктаж для организаторов ОУ-ППЭ. За 10 минут до начала экзамена руководитель ОУ-ППЭ совместно с уполномоченным представителем ТЭК выдают необходимое количество экзаменационных материалов организаторам в аудиториях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</w:rPr>
        <w:t xml:space="preserve">После завершения выполнения экзаменационной работы организаторы в аудиториях приносят все работы и черновики в кабинет уполномоченного представителя ТЭК.  </w:t>
      </w:r>
      <w:r>
        <w:rPr>
          <w:b/>
          <w:color w:val="000000"/>
        </w:rPr>
        <w:t>Уполномоченный представитель ТЭК  передает все работы руководителю ОУ-ППЭ для шифрова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орядок</w:t>
      </w:r>
      <w:r>
        <w:rPr>
          <w:b/>
          <w:bCs/>
          <w:smallCap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шифров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 каждом листе, включая титульный, в правом верхнем углу имеется прямоугольник, предназначенный для шифра работы. В этом прямоугольнике выпускник должен </w:t>
      </w:r>
      <w:r>
        <w:rPr>
          <w:b/>
          <w:bCs/>
          <w:color w:val="000000"/>
        </w:rPr>
        <w:t xml:space="preserve">до начала выполнения работы </w:t>
      </w:r>
      <w:r>
        <w:rPr>
          <w:color w:val="000000"/>
        </w:rPr>
        <w:t xml:space="preserve">написать следующее: </w:t>
      </w:r>
      <w:r>
        <w:rPr>
          <w:b/>
          <w:bCs/>
          <w:color w:val="000000"/>
        </w:rPr>
        <w:t>номер своей школы, номер и  литер класса,  например: СОШ № 2, 9-А класс – «2-9А»,  и оставить место для трех цифр. Р</w:t>
      </w:r>
      <w:r>
        <w:rPr>
          <w:b/>
          <w:color w:val="000000"/>
        </w:rPr>
        <w:t>уководитель ОУ-ППЭ</w:t>
      </w:r>
      <w:r>
        <w:rPr>
          <w:color w:val="000000"/>
        </w:rPr>
        <w:t xml:space="preserve"> берет первую работу и продолжает запись в </w:t>
      </w:r>
      <w:r>
        <w:rPr>
          <w:b/>
          <w:bCs/>
          <w:color w:val="000000"/>
        </w:rPr>
        <w:t>прямоугольнике: 2-9А-001 (2-9А-002)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Это и есть шифр данной работы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Этот шифр </w:t>
      </w:r>
      <w:r>
        <w:rPr>
          <w:color w:val="000000"/>
        </w:rPr>
        <w:t>проставляется на каждом листе и переписывается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писок учащихся. Одновременно изымается титульный лист и откладывается в отдельный конверт. Так шифруются все работы учащихся. </w:t>
      </w:r>
      <w:r>
        <w:rPr>
          <w:b/>
          <w:bCs/>
          <w:color w:val="000000"/>
        </w:rPr>
        <w:t>Черновики не шифруются и не проверяютс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</w:rPr>
      </w:pPr>
      <w:r>
        <w:rPr>
          <w:color w:val="000000"/>
        </w:rPr>
        <w:t>По окончанию шифрования работ руководитель ОУ-ППЭ опечатывает  конверт с титульными листами и списком учащихся. Уполномоченный  представитель ТЭК получает от руководителя ОУ-ППЭ зашифрованные экзаменационные работы вместе с конвертом, в котором находятся титульные листы и список зашифрованных работ, и передает все полученные материалы члену ТЭК. Член ТЭК помещает закрытый конверт, в котором находятся титульные листы и список зашифрованных работ, в сейф и опечатывает его. Зашифрованные экзаменационные работы (без титульного листа) передаются в муниципальную предметную подкомиссию для проверки в соответствии с требованиями рекомендаций и инструкций организации-разработчика экзаменационных заданий.  Распределение работ среди членов муниципальной предметной подкомиссии</w:t>
      </w:r>
      <w:r>
        <w:rPr>
          <w:bCs/>
          <w:color w:val="000000"/>
        </w:rPr>
        <w:t xml:space="preserve"> происходит произво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По окончании  проверки экзаменационные  работы и протоколы проверки (с шифрами вместо Ф.И.О.) </w:t>
      </w:r>
      <w:r>
        <w:rPr>
          <w:bCs/>
          <w:color w:val="000000"/>
        </w:rPr>
        <w:t>передаются  муниципальной предметной подкомиссией  члену ТЭК. Член</w:t>
      </w:r>
      <w:r>
        <w:rPr>
          <w:color w:val="000000"/>
        </w:rPr>
        <w:t xml:space="preserve"> ТЭК сверяет количество работ со списком учащихся в ОУ-ППЭ и просматривает работы, проверенные муниципальной предметной подкомиссией. Затем член ТЭК передает  зашифрованные проверенные экзаменационные работы, протоколы проверки, и конверт, в котором находятся титульные листы и список зашифрованных работ для дешифровки руководителю ОУ-ППЭ. Руководитель ОУ-ППЭ расшифровывает экзаменационные работы согласно имеющемуся списку. Для этого соединяет титульный лист с работой и оформляет протокол экзамена. Оформленные протоколы экзаменов передаются члену ТЭК для их заверения. Затем протоколы экзаменов передаются в ТЭК для их утверждения.</w:t>
      </w:r>
    </w:p>
    <w:p>
      <w:pPr>
        <w:pStyle w:val="Normal"/>
        <w:shd w:fill="FFFFFF" w:val="clear"/>
        <w:spacing w:lineRule="auto" w:line="360" w:before="48" w:after="0"/>
        <w:ind w:right="110" w:firstLine="720"/>
        <w:jc w:val="both"/>
        <w:rPr>
          <w:color w:val="000000"/>
        </w:rPr>
      </w:pPr>
      <w:r>
        <w:rPr>
          <w:color w:val="000000"/>
        </w:rPr>
        <w:t>После принятия соответствующего решения ТЭК протоколы экзамена передаются в общеобразовательное учреждение. Уполномоченный представитель ТЭК совместно с руководителем ОУ-ППЭ готовит экзаменационные работы выпускников для передачи в архив общеобразовательного учреждения.</w:t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1:00Z</dcterms:created>
  <dc:creator>verif_4</dc:creator>
  <dc:description/>
  <cp:keywords/>
  <dc:language>en-US</dc:language>
  <cp:lastModifiedBy>Alenka</cp:lastModifiedBy>
  <cp:lastPrinted>2011-02-04T15:40:00Z</cp:lastPrinted>
  <dcterms:modified xsi:type="dcterms:W3CDTF">2011-06-08T10:21:00Z</dcterms:modified>
  <cp:revision>2</cp:revision>
  <dc:subject/>
  <dc:title>ПАМЯТКА</dc:title>
</cp:coreProperties>
</file>