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9094538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1.02.2011 г. № 10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4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2694" w:firstLine="720"/>
        <w:jc w:val="both"/>
        <w:rPr/>
      </w:pPr>
      <w:r>
        <w:rPr>
          <w:sz w:val="26"/>
          <w:szCs w:val="26"/>
        </w:rPr>
        <w:t xml:space="preserve">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 соответствии с  Законом Российской Федерации от 10 июля 1992 г. </w:t>
        <w:br/>
        <w:t xml:space="preserve">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Федеральной службы по надзору в сфере образования и науки от 13.10.2010 г. № 01-180/10-01 «Об участии в проведении государственной (итоговой) аттестации выпускников IX классов общеобразовательных учреждений в новой форме в условиях построения  ОСОКО в 2011 году», письмом Федеральной службы по надзору в сфере образования и науки от 29.02.2008 г. № 01-96/08-01 «Рекомендации по организации  и проведению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, с целью организованного проведени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1. Утвердить Положение о территориальной экзаменацион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2. Утвердить Положение о территориальной конфликт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(приложение 2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3. Утвердить Положение о территориальной предмет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(приложение 3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4. Руководителям органов управления образованием муниципальных районов (городских округов) довести настоящие Положения до сведения руководителей общеобразовательных учреждений, педагогических работников, выпускников IX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5. Руководителям общеобразовательных учреждений, подведомственных Министерству образования и науки Республики Адыгея, довести настоящие Положения до сведения педагогических работников, выпускников IX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57810</wp:posOffset>
            </wp:positionV>
            <wp:extent cx="1188720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6. Контроль исполнения приказа оставляю за собой.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инистр</w:t>
        <w:tab/>
        <w:t xml:space="preserve"> </w:t>
        <w:tab/>
        <w:tab/>
        <w:t xml:space="preserve">                                         </w:t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01 от 11.02.2011 г.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экзаменацион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1 году </w:t>
      </w:r>
      <w:r>
        <w:rPr>
          <w:color w:val="000000"/>
          <w:sz w:val="26"/>
          <w:szCs w:val="26"/>
        </w:rPr>
        <w:t xml:space="preserve">в условиях построения  общероссийской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360" w:firstLine="360"/>
        <w:rPr/>
      </w:pPr>
      <w:r>
        <w:rPr>
          <w:color w:val="000000"/>
          <w:sz w:val="26"/>
          <w:szCs w:val="26"/>
        </w:rPr>
        <w:t>Территориальная экзаменационная комиссия Республики Адыгея (далее – ТЭК) создается в целя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и подготовк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 w:val="26"/>
          <w:szCs w:val="26"/>
        </w:rPr>
        <w:t>обеспечения соблюдения прав выпускников при проведении государственной (итоговой) аттест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 w:val="26"/>
          <w:szCs w:val="26"/>
        </w:rPr>
        <w:t>отработки открытой и объективной процедуры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>
          <w:color w:val="000000"/>
          <w:sz w:val="26"/>
          <w:szCs w:val="26"/>
        </w:rPr>
        <w:t>ТЭК в своей работе руководствуе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 w:val="26"/>
          <w:szCs w:val="26"/>
        </w:rPr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right="170" w:firstLine="540"/>
        <w:jc w:val="both"/>
        <w:rPr/>
      </w:pPr>
      <w:r>
        <w:rPr>
          <w:sz w:val="26"/>
          <w:szCs w:val="26"/>
        </w:rPr>
        <w:t>нормативными правовыми актами Минобрнауки России, правовыми актами и инструктивно-методическими докумен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ыми правовыми актами и инструктивно-методическими документами Республики Адыгея по вопросам организации и проведения 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м Положением.</w:t>
      </w:r>
    </w:p>
    <w:p>
      <w:pPr>
        <w:pStyle w:val="2"/>
        <w:spacing w:lineRule="auto" w:line="360"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  <w:t>2. Состав и структура ТЭК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В состав ТЭК включаются представители Министерства образования и науки Республики Адыгея, ГУ «Государственная аттестационная служба системы образования Республики Адыгея», органов управления образованием муниципальных районов и городских округов (методических центров (кабинетов) </w:t>
      </w:r>
      <w:r>
        <w:rPr>
          <w:bCs/>
          <w:sz w:val="26"/>
          <w:szCs w:val="26"/>
        </w:rPr>
        <w:t>органов управления образованием</w:t>
      </w:r>
      <w:r>
        <w:rPr>
          <w:sz w:val="26"/>
          <w:szCs w:val="26"/>
        </w:rPr>
        <w:t>), образовательных учреждений начального и среднего профессионального образования, общеобразовательных учреждений, общественные наблюдатели, в соотношении, обеспечивающем представительство всех заинтересованных сторо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Количественный состав ТЭК устанавливается не более 20 человек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Персональный состав ТЭК утверждае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ТЭК своим решением создает территориальные предметные комиссии по общеобразовательным предметам. 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Состав и порядок работы ТЭК доводятся до сведения выпускников IX классов общеобразовательных учреждений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– общеобразовательные учреждения),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6"/>
          <w:szCs w:val="26"/>
        </w:rPr>
        <w:t xml:space="preserve">Полномочия и функции ТЭК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1. Т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лномочий ТЭК составляет один год. Действующая ТЭК прекращает свою деятельность с момента издания приказа Министерства образования и науки Республики Адыгея о создании ТЭК для проведения государственной (итоговой) аттестации обучающихся, освоивших образовательные программы основного общего образования, в следующем году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  <w:tab/>
        <w:t>Т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нформирование выпускников IX класс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</w:t>
        <w:tab/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ТЭК проводит следующую работу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гласует с Министерством образования и науки Республики Адыгея  количество и места расположения общеобразовательных учреждений, в которых будут расположены пункты проведения экзаменов, (далее – ОУ-ППЭ)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огласованию с Министерством образования и науки Республики Адыгея принимает решения о персональных составах руководителей ОУ-ППЭ и организаторов по каждому общеобразовательному предмету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огласованию с Министерством образования и науки Республики Адыгея  принимает решения о персональных составах территориальных предметных комисс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правляет членов ТЭК или уполномоченных представителей Т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а также направляет их в Министерство образования и науки Республики Адыгея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ет в Министерство образования и науки Республики Адыгея 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иные функции в соответствии с Положением о ТЭ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4. ТЭК осуществляет свою деятельность во взаимодействии с Министерством образовании и науки Республики Адыгея, ГУ «Государственная аттестационная служба системы образования Республики Адыгея», органами управления образованием муниципальных районов (городских округов),   общеобразовательными учреждениям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Полномочия председателя (заместителя председателя) и членов ТЭ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о работой  ТЭК осуществляют председатель и (или) его замест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седателем ТЭК является первый заместитель Министра образования и науки Республики Адыгея. 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едседатель ТЭК 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 заместитель председателя  ТЭК выполняет его обязанности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Член ТЭК вправе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присутствовать при проведении государственной (итоговой) аттестации обучающихся, освоивших образовательные программы основного общего образования, в ОУ-ППЭ и контролировать порядок проведения экзамена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информировать в рамках своих полномочий руководство Т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носить предложения по совершенствованию организации работы ТЭК, условий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Член ТЭК обязан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участвовать в заседаниях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ыполнять возложенные на него функции в соответствии с Положением о ТЭК и решениями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работы ТЭ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ТЭК проводит свои заседания по мере необходимости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я ТЭК принимаются простым большинством голосов от утвержденного состава ТЭК при наличии кворума. Под кворумом в данном случае понимается участие в голосовании более половины членов ТЭК. В случае равенства голосов председатель ТЭК имеет право решающего голос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ТЭК по вопросам, отнесенным к ее компетенции, оформляются протоколами, которые подписываются председателем (заместителем председателя) и ответственным секретарем.</w:t>
        <w:tab/>
        <w:t>Решения ТЭК являются основанием для издания Министерством образования и науки Республики Адыгея соответствующих прик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20"/>
        <w:rPr/>
      </w:pPr>
      <w:r>
        <w:rPr>
          <w:color w:val="000000"/>
          <w:sz w:val="26"/>
          <w:szCs w:val="26"/>
        </w:rPr>
        <w:t xml:space="preserve">По результатам работы ТЭК в текущем году ответственный секретарь ТЭК готовит итоговую информацию о проведении государственной (итоговой) аттестации обучающихся, освоивших образовательные программы основного общего образования, включающая сведения о составе участников, результатах экзаменов, имевших место проблемах. 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01 от 11.02.2011 г.</w:t>
      </w:r>
    </w:p>
    <w:p>
      <w:pPr>
        <w:pStyle w:val="Normal"/>
        <w:shd w:fill="FFFFFF" w:val="clear"/>
        <w:spacing w:lineRule="auto" w:line="312"/>
        <w:ind w:left="7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конфлик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1 году </w:t>
      </w:r>
      <w:r>
        <w:rPr>
          <w:color w:val="000000"/>
          <w:sz w:val="26"/>
          <w:szCs w:val="26"/>
        </w:rPr>
        <w:t xml:space="preserve">в условиях построения  общероссийской системы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firstLine="1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Территориальная конфликтная комиссия Республики Адыгея (далее - ТКК)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ТКК в своей деятельности руководствуе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документами и инструктивно-методическими материалами Минобрнауки России,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еспублики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астоящи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В своей работе ТКК взаимодействует с территориальной экзаменационной комиссией (далее – ТЭК), Министерством образования и науки Республики Адыгея и 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2. Полномочия и функции  ТК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ТК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формирует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и их родителей (законных представителей) посредством органов управления образованием муниципальных районов (городских округов), общеобразовательных учреждений, подведомственных Министерству образования и науки Республики Адыгея, о порядке работы ТКК, сроках, месте приема и процедуре подачи и рассмотрения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- 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определяет соответствие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</w:rPr>
        <w:t xml:space="preserve">установленным требования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>- 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принимает решение по результатам рассмотрения апелляци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информирует обучающегося, подавшего апелляцию, или его родителей (законных представителей), а также </w:t>
      </w:r>
      <w:r>
        <w:rPr>
          <w:bCs/>
          <w:iCs/>
        </w:rPr>
        <w:t>ТЭК</w:t>
      </w:r>
      <w:r>
        <w:rPr/>
        <w:t xml:space="preserve"> о принятом реш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ует ТЭК об обнаружении в экзаменационных материалах некорректных задан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2.2</w:t>
      </w:r>
      <w:r>
        <w:rPr/>
        <w:t>.</w:t>
      </w:r>
      <w:r>
        <w:rPr>
          <w:iCs/>
        </w:rPr>
        <w:t xml:space="preserve"> В целях выполнения своих функций ТКК в установленном порядке вправе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 xml:space="preserve">- 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/>
        <w:t>обучающегося</w:t>
      </w:r>
      <w:r>
        <w:rPr>
          <w:iCs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i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- привлекать к рассмотрению апелляций не принимавших участие в организации и проведении соответствующего экзамена членов территориальных предметных комиссий по соответствующим общеобразовательным предметам (далее – территориальные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Состав и структура ТК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Состав ТКК формируется и утверждается приказом Министерства образования и науки Республики Адыгея из числа представител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инистерства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У «Государственная аттестационная служба системы образования Республики Адыге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- органов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, реализующих образовательные программы основного общего образования, (далее – общеобразовательные учрежд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методических центров (кабинетов) </w:t>
      </w:r>
      <w:r>
        <w:rPr>
          <w:bCs/>
        </w:rPr>
        <w:t>органов управления образованием муниципальных районов (городских округов)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3.2. ТКК не является структурным подразделением ТЭ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Работу ТКК возглавляет председатель, который организует работу ТКК, распределяет обязанности между членами ТКК, осуществляет контроль за работой ТКК в соответствии с Положением. В отсутствии председателя ТКК его функции выполняет его замести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редседатель (заместитель председателя) и члены ТКК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своевременное и объективное рассмотрение апелляций в соответствии с настоящим Положением и требованиями нормативных правовых актов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воевременно информировать руководство ТЭК и Министерство образования и науки Республики Адыгея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конфиденциальность и режим</w:t>
      </w:r>
      <w:r>
        <w:rPr>
          <w:bCs/>
          <w:iCs/>
          <w:sz w:val="24"/>
          <w:szCs w:val="24"/>
        </w:rPr>
        <w:t xml:space="preserve"> информационной безопасност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/>
        <w:t xml:space="preserve">- 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я установленными полномочиями, совершенных из корыстной или иной личной заинтересованности, председатель (заместитель председателя) и члены ТКК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рганизация работы ТКК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4"/>
          <w:szCs w:val="24"/>
        </w:rPr>
        <w:t>4.1. Решения ТКК принимаются простым большинством голосов от списочного состава ТКК при наличии кворума. Под кворумом в данном случае понимается участие в голосовании более половины членов ТКК.  В случае равенства голосов председатель ТКК имеет право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шения ТКК оформляются протоколами, которые подписываются председателем и членами ТКК.</w:t>
      </w:r>
      <w:r>
        <w:rPr>
          <w:b/>
          <w:bCs/>
          <w:iCs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Итоговые протоколы передаются в ТЭК и в Министерство образования и науки Республики Адыге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и отчетную документацию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4.3. Документы по основным видам работ </w:t>
      </w:r>
      <w:r>
        <w:rPr/>
        <w:t>ТКК</w:t>
      </w:r>
      <w:r>
        <w:rPr>
          <w:bCs/>
        </w:rPr>
        <w:t>, подлежащие строгому учету и хранению в течение года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апелляции обучающихся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журнал регистрации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протоколы заседаний </w:t>
      </w:r>
      <w:r>
        <w:rPr/>
        <w:t>ТКК</w:t>
      </w:r>
      <w:r>
        <w:rPr>
          <w:b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заключения о результатах служебного расследования о нарушении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</w:rPr>
        <w:t>в ОУ-ППЭ (далее – заключение о результатах служебного ра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лопроизводство ТК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Порядок подачи и рассмотрения апелля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1. Право подачи апелляции имеют выпускники </w:t>
      </w:r>
      <w:r>
        <w:rPr>
          <w:lang w:val="en-US"/>
        </w:rPr>
        <w:t>IX</w:t>
      </w:r>
      <w:r>
        <w:rPr/>
        <w:t xml:space="preserve"> классов общеобразовательных учреждений, участвовавшие в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/>
        <w:t xml:space="preserve"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по общеобразовательному предмету в ОУ-ППЭ </w:t>
      </w:r>
      <w:r>
        <w:rPr>
          <w:bCs/>
        </w:rPr>
        <w:t>(форма 1);</w:t>
      </w:r>
      <w:r>
        <w:rPr/>
        <w:t xml:space="preserve"> п</w:t>
      </w:r>
      <w:r>
        <w:rPr>
          <w:iCs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 несогласии с выставленными баллами (форма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Апелляция не при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5.4. Апелляция о нарушении процедуры проведения государственной (итоговой) аттестации </w:t>
      </w:r>
      <w:r>
        <w:rPr>
          <w:bCs/>
        </w:rPr>
        <w:t>подается</w:t>
      </w:r>
      <w:r>
        <w:rPr/>
        <w:t xml:space="preserve"> обучающимся непосредственно в день проведения экзамена </w:t>
      </w:r>
      <w:r>
        <w:rPr>
          <w:bCs/>
        </w:rPr>
        <w:t>до выхода из ОУ-ППЭ руководителю ОУ-ППЭ или уполномоченному представителю ТЭК в ОУ-ППЭ. В</w:t>
      </w:r>
      <w:r>
        <w:rPr/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</w:rPr>
        <w:t xml:space="preserve">служебного расследования. Результаты служебного расследования оформляются протоколом  служебного расследования (форма 3), который вместе с апелляцией передается в </w:t>
      </w:r>
      <w:r>
        <w:rPr/>
        <w:t>ТКК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Апелляция о несогласии с выставленными баллами (отметкой) оформляется по форме 2 и подается  в  ТКК либо  руководителю 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оперативно передать ее в ТКК, государственное учреждение «Государственная аттестационная служба системы образования Республики Адыгея» расположенное по адресу: Республика Адыгея, город Майкоп, ул. Ленина,1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рок завершения приема апелляций </w:t>
      </w:r>
      <w:r>
        <w:rPr>
          <w:iCs/>
        </w:rPr>
        <w:t xml:space="preserve">о несогласии с выставленными баллами (отметкой) </w:t>
      </w:r>
      <w:r>
        <w:rPr/>
        <w:t>составляет два дня после официального объявления результатов экзамена и ознакомления с ними обучающихс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6. Апелляция, как правило, рассматривается в течение пяти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7. Обучающийся имеет право присутствовать при рассмотрении апелляции. С обучающимся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5.8. Председатель (заместитель председателя) и члены ТКК не вправе отказать обучающемуся и его законному представителю присутствовать при рассмотрении апелля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9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0. При рассмотрении апелляции о наруш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, ТКК</w:t>
      </w:r>
      <w:r>
        <w:rPr>
          <w:iCs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 xml:space="preserve">об отклонении апелляции, если изложенные в ней сведения о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>об удовлетворении апелляции, если</w:t>
      </w:r>
      <w:r>
        <w:rPr>
          <w:bCs/>
        </w:rPr>
        <w:t xml:space="preserve"> изложенные в </w:t>
      </w:r>
      <w:r>
        <w:rPr>
          <w:iCs/>
        </w:rPr>
        <w:t xml:space="preserve">ней сведения о допущенных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подтвердились и повлияли на качество выполнения экзамен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следнем случае результат </w:t>
      </w:r>
      <w:r>
        <w:rPr>
          <w:iCs/>
        </w:rPr>
        <w:t xml:space="preserve">проведения </w:t>
      </w:r>
      <w:r>
        <w:rPr/>
        <w:t xml:space="preserve">государственной (итоговой) аттестации </w:t>
      </w:r>
      <w:r>
        <w:rPr>
          <w:bCs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/>
        <w:t>ТКК</w:t>
      </w:r>
      <w:r>
        <w:rPr>
          <w:bCs/>
        </w:rPr>
        <w:t xml:space="preserve">. </w:t>
      </w:r>
      <w:r>
        <w:rPr/>
        <w:t xml:space="preserve">Обучающемуся </w:t>
      </w:r>
      <w:r>
        <w:rPr>
          <w:bCs/>
        </w:rPr>
        <w:t>предоставляется возможность сдать экзамен по соответствующему общеобразовательному предмету в дополнительные сроки (резервные д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1. При рассмотрении апелляции о несогласии с выставленными баллами (отметкой) </w:t>
      </w:r>
      <w:r>
        <w:rPr/>
        <w:t>ТКК</w:t>
      </w:r>
      <w:r>
        <w:rPr>
          <w:iCs/>
        </w:rPr>
        <w:t xml:space="preserve"> запрашивает у ТЭ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экзаменационную работу обучаю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ротоколы результатов проверки экзаменационной работы обучающегося территориальной предметной комиссией по соответствующему общеобразовательному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и рассмотрении апелляции </w:t>
      </w:r>
      <w:r>
        <w:rPr/>
        <w:t xml:space="preserve">обучающемуся </w:t>
      </w:r>
      <w:r>
        <w:rPr>
          <w:iCs/>
        </w:rPr>
        <w:t>предъявляется экзаменационная работа, которую он выполнял</w:t>
      </w:r>
      <w:r>
        <w:rPr/>
        <w:t xml:space="preserve">. </w:t>
      </w:r>
      <w:r>
        <w:rPr>
          <w:iCs/>
        </w:rPr>
        <w:t xml:space="preserve">Обучающийся должен подтвердить, что ему предъявлена его экзаменационная работа (удостоверить своей подписью в протоколе рассмотрения апелляции (форма 4)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В случае возникновения спорных вопросов по оценке ответов на задания, </w:t>
      </w:r>
      <w:r>
        <w:rPr/>
        <w:t xml:space="preserve">ТКК </w:t>
      </w:r>
      <w:r>
        <w:rPr>
          <w:bCs/>
          <w:iCs/>
        </w:rPr>
        <w:t xml:space="preserve">устанавливает соответствие ответов </w:t>
      </w:r>
      <w:r>
        <w:rPr>
          <w:iCs/>
        </w:rPr>
        <w:t>обучающегося</w:t>
      </w:r>
      <w:r>
        <w:rPr>
          <w:bCs/>
          <w:iCs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</w:rPr>
        <w:t xml:space="preserve"> </w:t>
      </w:r>
      <w:r>
        <w:rPr>
          <w:bCs/>
        </w:rPr>
        <w:t xml:space="preserve">В этом случае к рассмотрению апелляции могут привлекаться члены ТПК по соответствующему общеобразовательному предмету, не принимавшие участие в организации и проведении соответствующего экзамена, и другие эксп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о результату рассмотрения апелляции о несогласии с выставленными баллами </w:t>
      </w:r>
      <w:r>
        <w:rPr/>
        <w:t xml:space="preserve">ТКК </w:t>
      </w:r>
      <w:r>
        <w:rPr>
          <w:iCs/>
        </w:rPr>
        <w:t xml:space="preserve">принимает решение об отклонении апелляции и сохранении результата оценивания либо об удовлетворении апелляции и изменении результата оценивания экзаменационной работы обучающего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Данная информация передается </w:t>
      </w:r>
      <w:r>
        <w:rPr/>
        <w:t>ТКК</w:t>
      </w:r>
      <w:r>
        <w:rPr>
          <w:bCs/>
          <w:iCs/>
        </w:rPr>
        <w:t xml:space="preserve"> в Т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</w:rPr>
        <w:t>обучающегося</w:t>
      </w:r>
      <w:r>
        <w:rPr>
          <w:bCs/>
          <w:iCs/>
        </w:rPr>
        <w:t xml:space="preserve"> и выставления новых </w:t>
      </w:r>
      <w:r>
        <w:rPr>
          <w:iCs/>
        </w:rPr>
        <w:t>(</w:t>
      </w:r>
      <w:r>
        <w:rPr/>
        <w:t>баллы могут быть изменены как в сторону увеличения, так и в сторону уменьшения)</w:t>
      </w:r>
      <w:r>
        <w:rPr>
          <w:bCs/>
          <w:iCs/>
        </w:rPr>
        <w:t>.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101 от 11.02.2011 г.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предме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1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caps/>
        </w:rPr>
        <w:t>1. О</w:t>
      </w:r>
      <w:r>
        <w:rPr>
          <w:b/>
        </w:rPr>
        <w:t>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риториальные предметные комиссии Республики Адыгея (далее - ТПК) создаются территориальной экзаменационной комиссией (далее - ТЭК). Персональные составы ТПК определяются решением ТЭК и утверждаю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ТЭК организует работу ТПК совместн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Министерством образования и науки  Республики Адыгея, ГУ «Государственная аттестационная служба системы образования Республики Адыгея», органами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образовательными учреждениями, реализующими образовательные программы основного общего образования, (далее – общеобразовательные учреждения)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ТПК в своей работе руководств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ействующим законодательством Российской Федерации и Республики Адыге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оссийской Федерации, 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еспублики Адыгея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шениями Т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bCs/>
        </w:rPr>
      </w:pPr>
      <w:r>
        <w:rPr/>
        <w:t xml:space="preserve">настоящим Положением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2. Структура и состав Т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риториальная предметная комиссия создается по каждому общеобразовательному предмету, по которому в Республике Адыгея проводится государственная (итоговая) аттестация обучающихся в новой форме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В структуре ТПК создаются муниципальные предметные подкомиссии (далее – МПК), которым передается часть полномочий ТПК в соответствии с Порядком проведения </w:t>
      </w:r>
      <w:r>
        <w:rPr>
          <w:color w:val="000000"/>
        </w:rPr>
        <w:t xml:space="preserve">в Республике Адыгея государственной (итоговой) аттестации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2011 году в условиях построения  общероссийской системы оценки качества образовани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Численный состав ТПК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,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став ТПК могут включатся председатель комиссии, заместитель председателя и члены ТП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став ТПК могут включатся работники ГОУ «Адыгейский республиканский институт повышения квалификации», методических кабинетов (центров) по профилю территориальной предметной комиссии, педагогические работники общеобразовательных учреждений, образовательных учреждений начального, среднего и высше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3. Функции, полномочия и организация  работы Т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ПК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ерриториальная предметная комиссия:</w:t>
      </w:r>
    </w:p>
    <w:p>
      <w:pPr>
        <w:pStyle w:val="Normal"/>
        <w:spacing w:lineRule="auto" w:line="360"/>
        <w:ind w:firstLine="708"/>
        <w:jc w:val="both"/>
        <w:rPr/>
      </w:pPr>
      <w:bookmarkStart w:id="1" w:name="OLE_LINK1"/>
      <w:r>
        <w:rPr/>
        <w:t>- 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spacing w:lineRule="auto" w:line="360"/>
        <w:ind w:firstLine="708"/>
        <w:jc w:val="both"/>
        <w:rPr/>
      </w:pPr>
      <w:bookmarkStart w:id="2" w:name="OLE_LINK1"/>
      <w:r>
        <w:rPr/>
        <w:t xml:space="preserve">- составляет и </w:t>
      </w:r>
      <w:bookmarkEnd w:id="2"/>
      <w:r>
        <w:rPr/>
        <w:t>направляет в ТЭК протоколы результатов проверки экзаменацион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рок проверки экзаменационных работ ТПК не должен превышать 3-х  (трех) дней со дня проведения экзамен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Территориальная предметная комиссия впра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ТЭК предложения по содержанию экзаменационных работ, требованиям и критериям оценивания ответов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общать в ТЭК об обнаружении в экзаменационных работах некорректных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ПК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. Функции, права и обязанности председателя, заместителя председателя и членов ТПК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ТПК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 xml:space="preserve">Председатель ТПК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>Заместитель председателя ТПК подчиняется председателю ТПК, в отсутствии председателя ТПК выполняет его обязанности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Функции председателя ТП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предложений в ТЭК о персональном составе членов территориальной предметной комиссии, передаваемом на утверждение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структаж членов ТПК по порядку проведения проверки и оценивания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еспечение своевременной проверки экзаменационных работ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формирование руководства ТЭК о ходе проверки экзаменационных работ при возникновении проблемных ситуац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ование руководства ТЭК об обнаружении некорректных заданий в экзаменационных работа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частие в работе ТКК по ее запрос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и обсуждение с членами ТПК итогового отчета о результатах работы территориальной предмет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едатель ТПК вправ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вать указания членам ТПК в рамках свои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тстранять по согласованию с ТЭК членов ТПК от участия в работе ТПК в случае возникновения проблемных ситуаци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инимать по согласованию с руководством ТЭК решения по организации работы ТПК в случае возникновения форс-мажорных ситуаций и иных непредвиденных обстоятельств, препятствующих продолжению работы ТП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ТПК обязан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добросовестно выполнять возложенные на него функции в соответствии с  Положением о ТЭК и настоящим Положением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требования законодательных и иных нормативных правовых актов, инструкций, решений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ТЭК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воевременно информировать руководство Т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ТПК вправе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ТПК процедурные вопросы проверки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требовать организации необходимых условий труда, согласовывать план-график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ринимать участие в обсуждении итогового отчета о работе территориальной предметной комиссии, вносить в него свои предложения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ТПК обязан: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- объективно проверять экзаменационные работы в соответствии с требованиями рекомендаций и инструкций организации-разработчика экзаменационных заданий, 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lineRule="auto" w:line="360" w:before="0" w:after="0"/>
        <w:ind w:left="0" w:firstLine="708"/>
        <w:jc w:val="both"/>
        <w:rPr/>
      </w:pPr>
      <w:r>
        <w:rPr>
          <w:sz w:val="24"/>
          <w:szCs w:val="24"/>
        </w:rPr>
        <w:t>- 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информировать председателя ТПК о проблемах, возникающих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незамедлительно информировать руководство Т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территориальной предметной комис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708" w:hanging="168"/>
        <w:jc w:val="both"/>
        <w:rPr/>
      </w:pPr>
      <w:r>
        <w:rPr>
          <w:b/>
        </w:rPr>
        <w:t>5. Ответственность членов территориальной предметной комисс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Член ТПК может быть исключен из состава ТПК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предоставления о себе недостоверны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утери подотчет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)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  <w:t>Решение об исключении члена ТПК из состава ТПК принимается ТЭК на основании аргументированного представления председателя территориальной предметной комиссии.</w:t>
      </w:r>
    </w:p>
    <w:p>
      <w:pPr>
        <w:pStyle w:val="Heading"/>
        <w:spacing w:lineRule="auto" w:line="312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2:00Z</dcterms:created>
  <dc:creator>verif_4</dc:creator>
  <dc:description/>
  <cp:keywords/>
  <dc:language>en-US</dc:language>
  <cp:lastModifiedBy>Alenka</cp:lastModifiedBy>
  <cp:lastPrinted>2011-02-09T09:50:00Z</cp:lastPrinted>
  <dcterms:modified xsi:type="dcterms:W3CDTF">2011-06-08T10:22:00Z</dcterms:modified>
  <cp:revision>2</cp:revision>
  <dc:subject/>
  <dc:title> </dc:title>
</cp:coreProperties>
</file>