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3841111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.02.2010 г. № 1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237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информационной безопасности при </w:t>
      </w:r>
      <w:r>
        <w:rPr>
          <w:bCs/>
          <w:sz w:val="26"/>
          <w:szCs w:val="26"/>
        </w:rPr>
        <w:t xml:space="preserve">проведении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 xml:space="preserve">ответственности лиц, привлекаемых к работам  по ее проведению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целью предотвращения случаев нарушения лицами, привлекаемым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 году в условиях построения  общероссийской системы оценки качества образования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в соответствии с 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 xml:space="preserve">20.03.2008 г.  </w:t>
        <w:br/>
        <w:t>№ 01-137/08-01 «Р</w:t>
      </w:r>
      <w:r>
        <w:rPr>
          <w:sz w:val="26"/>
          <w:szCs w:val="26"/>
        </w:rPr>
        <w:t>екомендации по организации деятельности органов исполнительной власти субъектов Российской Федерации, осуществляющих управление в сфере образования, по обеспечению конфиденциальности документированной информации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</w:t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 году </w:t>
      </w:r>
      <w:r>
        <w:rPr>
          <w:color w:val="000000"/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году </w:t>
      </w:r>
      <w:r>
        <w:rPr>
          <w:color w:val="000000"/>
          <w:sz w:val="26"/>
          <w:szCs w:val="26"/>
        </w:rPr>
        <w:t>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тветственность за соблюдение режима конфиденциальности и информационной безопасности возложить: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ри тиражировании и пакетировании (хранении) экзаменационных материалов - на ГУ «Государственная аттестационная служба системы образования Республики Адыгея» (на директора - Аракелова А.В., зам. директора – Довгопол М.М., методистов – Айриян Л.А., Сырмолотову Н.Н., Куликову Ю.В.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осле передачи экзаменационных материалов в  органы управления образованием муниципальных районов (городских округов) для хранения и последующей выдаче уполномоченным представителям региональной экзаменационной комиссии (далее – РЭК) - на членов РЭК, являющихся руководителями органов управления образованием администраций муниципальных районов (городских округов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осле передачи экзаменационных материалов в образовательные учреждения, подведомственные Министерству образования и науки Республики Адыгея, - на членов РЭК, являющихся руководителями вышеуказанных образовательных учрежд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после передачи экзаменационных материалов уполномоченным представителям РЭК для транспортировки и использования в образовательном учреждении – пункте проведения экзамена (далее - ОУ-ППЭ) - на уполномоченных представителей РЭК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в ОУ-ППЭ при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- на руководителей ОУ-ППЭ и уполномоченных представителей РЭ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шифровании экзаменационных работ – на руководителя ОУ-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   </w:t>
      </w:r>
      <w:r>
        <w:rPr>
          <w:sz w:val="26"/>
          <w:szCs w:val="26"/>
        </w:rPr>
        <w:t xml:space="preserve">Лицам, привлекаемым к работе по подготовке и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, в своей работе руководствоваться </w:t>
      </w:r>
      <w:r>
        <w:rPr>
          <w:color w:val="000000"/>
          <w:sz w:val="26"/>
          <w:szCs w:val="26"/>
        </w:rPr>
        <w:t xml:space="preserve">Инструкцией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 году  и </w:t>
      </w:r>
      <w:r>
        <w:rPr>
          <w:color w:val="000000"/>
          <w:sz w:val="26"/>
          <w:szCs w:val="26"/>
        </w:rPr>
        <w:t xml:space="preserve">Инструкцией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0 го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84150</wp:posOffset>
            </wp:positionV>
            <wp:extent cx="1226820" cy="46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Министра                                            </w:t>
        <w:tab/>
        <w:tab/>
        <w:t>М.И. Алиев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09 от 02.02.2010 г.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b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 Республики Адыгея в новой форм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0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1.1. Информационная безопасность является важной и неотъемлемой частью технологии проведения государственной (итоговой) аттестации выпускников IX классов общеобразовательных учреждений в новой форме. 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работников Министерства образования и науки Республики Адыгея, ГУ «Государственная аттестационная служба системы образования Республики Адыгея», руководителей органов управления образованием муниципальных районов (городских округов), председателя и членов региональной экзаменационной комиссии  (РЭК), председателей и членов региональных предметных комиссий (РПК), председателя и членов региональной конфликтной комиссии (РКК), руководителей образовательных учреждений - пунктов проведения экзаменов (ОУ-ППЭ), уполномоченных представителей РЭК, организаторов в ОУ-ППЭ, общественных наблюдателей и других лиц, привлекаемых к работе по подготовке и проведению государственной (итоговой) аттестации выпускников IX классов общеобразовательных учреждений в новой форме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Информационную безопасность в Республике Адыгея обеспечивают Министерство образования и науки Республики Адыгея, РЭК, ГУ «Государственная аттестационная служба системы образования Республики Адыгея», органы управления образованием муниципальных районов (городских округов),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е учреждения, подведомственные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инистерство образования и науки Республики Адыгея, РЭК, ГУ «Государственная аттестационная служба системы образования Республики Адыгея», органы управления образованием муниципальных районов (городских округов), </w:t>
      </w:r>
      <w:r>
        <w:rPr>
          <w:color w:val="000000"/>
          <w:sz w:val="26"/>
          <w:szCs w:val="26"/>
        </w:rPr>
        <w:t>образовательные учреждения, подведомственные Министерству образования и науки Республики Адыгея,</w:t>
      </w:r>
      <w:r>
        <w:rPr>
          <w:sz w:val="26"/>
          <w:szCs w:val="26"/>
        </w:rPr>
        <w:t xml:space="preserve"> несут ответственность за обеспечение защиты информации и принимают меры по предотвращению утечки, искажения, подделки и хищения информации в процессе доставки, тиражирования экзаменационных заданий и передачи их в ОУ-ППЭ.</w:t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К документированной информации государственной (итоговой) аттестации выпускников IX классов общеобразовательных учреждений (далее – ОУ), требующей защиты, относятся материалы выпускных экзаменов, проводимых в рамках государственной (итоговой) аттестации выпускников IX классов общеобразовательных учреждений в новой форме, организуемой РЭК, а именно:</w:t>
      </w:r>
    </w:p>
    <w:p>
      <w:pPr>
        <w:pStyle w:val="ConsNormal"/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экзаменационные задания,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2. экзаменационные работы выпускников,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бланки протоколов проверки экспертами экзаменационных работ, протоколы предметных комиссий о результатах экзаме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4. различные документы из ОУ-ППЭ о проведении экзамена: протоколы проведения экзаменов в ОУ-ППЭ, акт фиксирования наличия в экзаменационных заданиях полиграфических дефектов и (или) некорректных заданий и друго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5. апелляционные материалы: апелляции; заключения уполномоченных представителей РЭК о результатах служебных расследований по апелляциям о нарушении процедуры проведения экзаменов; протоколы РКК о рассмотрении апелляц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.4.6. акты приемки-передачи различных материалов и документов, в том числе экзаменационных работ выпускников до и после шифрования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ированная информация, перечисленная в пункте 1.4., относится к информации ограниченного доступа и хранится в порядке, исключающем доступ к ней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Документированная информация относится к материальным ценностям. Лица, осуществляющие приемку, доставку и хранение документированной информации, являются материально-ответственными лицами и несут материальную ответственность в соответствии с законодательством Российской Федерации за вверенные им ценност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емка и передача экзаменационных материалов производится в соответствии с установленными правилами, с составлением акта приемки-передачи, в котором указываются сведения о передаваемых материалах. Акт подписывают представители передающей и принимающей сторон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Экзаменационные материалы комплектуются ГУ «Государственная аттестационная служба системы образования Республики Адыгея» в соответствии с заявками и схемой участия выпускников IX классов общеобразовательных учреждений в государственной (итоговой) аттестации в новой форме. Материалы упаковываются и скрепляются печатью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Хранение экзаменационных материалов осуществляется в специально выделенных и оборудованных помещениях или металлических шкафах, позволяющих обеспечить сохранность материалов и их хранение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Ключи к тестовым заданиям передаются в РПК (муниципальные предметные подкомиссии) в день проведения экзаменов после их окончания, по электронной почте в адрес органов управления образованием муниципальных районов (городских округов) и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х учреждений, подведомственных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 xml:space="preserve">. На передаваемые файлы устанавливается пароль, который заранее доводится до сведения только члена РЭК из данного муниципального района (городского округа),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го учреждения, подведомственного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1. Документированная информация, указанная в п. 1.4. относится к документам строгой отчетности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1., 1.4.2., 1.4.4., 1.4.5., 1.4.6. хранится в течение одного года в образовательном учреждении. По истечении срока хранения материалы в установленном порядке подлежат уничтожению. Уничтожение производится на основании акта об уничтожени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3. хранится в течение 2-х лет в образовательном учреждении, затем передается в архив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Лица, привлекаемые к работе с материалами государственной (итоговой) аттестации выпускников IX классов общеобразовательных учреждений в новой форме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лжны быть проинструктированы и обязаны дать подписку о неразглашении служебной информации; 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безопасное хранение, выдачу (по акту) экзаменационных  материалов, исключая несанкционированный доступ к ним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09 от 02.02.2010 г.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ветственности лиц, привлекаемых к работам  по проведению государственной (итоговой) аттестации выпускников IX классов общеобразовательных учреждений  Республики Адыгея в новой форм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государственной (итоговой) аттестации выпускников IX классов общеобразовательных учреждений Республики Адыгея в новой форме на территории Республики Адыгея, осуществляется в соответствии с нормативными правовыми документами по организации государственной (итоговой) аттестации выпускников IX классов общеобразовательных учреждений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Лица, допускаемые к участию в проведении государственной (итоговой) аттестации выпускников IX классов общеобразовательных учреждений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ых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, за неисполнение или ненадлежащее исполнение своих обязанностей и злоупотребление служебны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предотвращения случаев нарушения лицами, привлекаемыми к проведению государственной (итоговой) аттестации выпускников IX классов общеобразовательных учреждений в новой форме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совершенными из корыстной или иной личной заинтересованности, а также иных случаев, которые могут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о проведении государственной (итоговой) аттестации выпускников IX классов общеобразовательных учреждений в новой форме на территори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2"/>
        <w:spacing w:lineRule="auto" w:line="360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у документов, штампов, печатей или бланков, их использование, передачу либо сбыт)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5:00Z</dcterms:created>
  <dc:creator>Марьет</dc:creator>
  <dc:description/>
  <cp:keywords/>
  <dc:language>en-US</dc:language>
  <cp:lastModifiedBy>home</cp:lastModifiedBy>
  <cp:lastPrinted>2008-12-29T16:12:00Z</cp:lastPrinted>
  <dcterms:modified xsi:type="dcterms:W3CDTF">2010-05-03T18:45:00Z</dcterms:modified>
  <cp:revision>2</cp:revision>
  <dc:subject/>
  <dc:title> </dc:title>
</cp:coreProperties>
</file>