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15604964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2.2010 г. № 110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5311" w:hanging="0"/>
        <w:jc w:val="both"/>
        <w:rPr>
          <w:b/>
          <w:b/>
          <w:bCs/>
          <w:color w:val="000000"/>
          <w:szCs w:val="29"/>
          <w:lang w:val="en-US"/>
        </w:rPr>
      </w:pPr>
      <w:r>
        <w:rPr>
          <w:b/>
          <w:bCs/>
          <w:color w:val="000000"/>
          <w:szCs w:val="29"/>
          <w:lang w:val="en-US"/>
        </w:rPr>
      </w:r>
    </w:p>
    <w:p>
      <w:pPr>
        <w:pStyle w:val="Normal"/>
        <w:shd w:fill="FFFFFF" w:val="clear"/>
        <w:spacing w:lineRule="auto" w:line="360"/>
        <w:ind w:right="4135" w:firstLine="720"/>
        <w:jc w:val="both"/>
        <w:rPr>
          <w:b/>
          <w:b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Об утверждении Положения о пункте проведения экзамена в период </w:t>
      </w:r>
      <w:r>
        <w:rPr>
          <w:b/>
        </w:rPr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/>
          <w:bCs/>
          <w:color w:val="000000"/>
          <w:szCs w:val="29"/>
        </w:rPr>
        <w:t xml:space="preserve"> в 2010 году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С целью </w:t>
      </w:r>
      <w:r>
        <w:rPr/>
        <w:t>организованного проведения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Утвердить  Положение о пункте проведения экзамена </w:t>
      </w:r>
      <w:r>
        <w:rPr>
          <w:bCs/>
          <w:color w:val="000000"/>
          <w:szCs w:val="29"/>
        </w:rPr>
        <w:t xml:space="preserve">в период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Cs/>
          <w:color w:val="000000"/>
          <w:szCs w:val="29"/>
        </w:rPr>
        <w:t xml:space="preserve"> в 2010 году</w:t>
      </w:r>
      <w:r>
        <w:rPr>
          <w:color w:val="000000"/>
          <w:szCs w:val="29"/>
        </w:rPr>
        <w:t xml:space="preserve"> (приложение 1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Руководителям </w:t>
      </w:r>
      <w:r>
        <w:rPr>
          <w:color w:val="000000"/>
        </w:rPr>
        <w:t xml:space="preserve">органов управления образованием муниципальных районов (городских округов), руководителям общеобразовательных учреждений, подведомственных  Министерству образования и науки Республики Адыгея,  </w:t>
      </w:r>
      <w:r>
        <w:rPr>
          <w:color w:val="000000"/>
          <w:szCs w:val="29"/>
        </w:rPr>
        <w:t>создать необходимые  условия для организации работы пунктов проведения экзаме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Контроль исполнения  приказа возложить на первого заместителя Министра  образования и науки Республики Адыгея Н.И. Кабанов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  <w:lang w:val="en-US" w:eastAsia="en-US"/>
        </w:rPr>
      </w:pPr>
      <w:r>
        <w:rPr>
          <w:color w:val="000000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3505</wp:posOffset>
            </wp:positionV>
            <wp:extent cx="1226820" cy="468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b/>
          <w:color w:val="000000"/>
        </w:rPr>
        <w:t xml:space="preserve">Заместитель Министра        </w:t>
        <w:tab/>
        <w:tab/>
        <w:tab/>
        <w:tab/>
        <w:tab/>
        <w:tab/>
        <w:t>М.И. Алиева</w:t>
      </w:r>
      <w:r>
        <w:br w:type="page"/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  № 1</w:t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риказу № 110 от 02.02.2010 г.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spacing w:lineRule="auto" w:line="360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1"/>
        <w:spacing w:lineRule="auto" w:line="360" w:before="0" w:after="0"/>
        <w:jc w:val="center"/>
        <w:rPr>
          <w:b/>
          <w:b/>
        </w:rPr>
      </w:pPr>
      <w:r>
        <w:rPr>
          <w:b/>
        </w:rPr>
        <w:t>о пункте проведения экзамена</w:t>
      </w:r>
    </w:p>
    <w:p>
      <w:pPr>
        <w:pStyle w:val="Normal1"/>
        <w:spacing w:lineRule="auto" w:line="360" w:before="0" w:after="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в период </w:t>
      </w:r>
      <w:r>
        <w:rPr>
          <w:b/>
        </w:rPr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/>
          <w:bCs/>
          <w:color w:val="000000"/>
          <w:szCs w:val="29"/>
        </w:rPr>
        <w:t xml:space="preserve"> в 2010 году</w:t>
      </w:r>
    </w:p>
    <w:p>
      <w:pPr>
        <w:pStyle w:val="Normal1"/>
        <w:spacing w:lineRule="auto" w:line="360" w:before="0" w:after="0"/>
        <w:ind w:firstLine="72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b w:val="false"/>
        </w:rPr>
        <w:t>1.1. Пункт проведения экзамена, далее именуемый ОУ-ППЭ, является структурным подразделением органа управления образованием муниципального района (городского округа), созданным для проведения в 2010 году государственной (итоговой) аттестации выпускников IX классов общеобразовательных учреждений Республики Адыгея в новой форме в условиях построения общероссийской системы оценки качества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2.  ОУ-ППЭ осуществляет свою деятельность в соответствии с Конституцией Российской Федерации, Гражданским кодексом Российской Федерации, </w:t>
      </w:r>
      <w:r>
        <w:rPr>
          <w:color w:val="000000"/>
          <w:szCs w:val="26"/>
        </w:rPr>
        <w:t xml:space="preserve">нормативными правовы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организации и проведению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 в 2010 году  в</w:t>
      </w:r>
      <w:r>
        <w:rPr/>
        <w:t xml:space="preserve"> условиях построения общероссийской системы оценки качества образования</w:t>
      </w:r>
      <w:r>
        <w:rPr>
          <w:color w:val="000000"/>
          <w:szCs w:val="28"/>
        </w:rPr>
        <w:t xml:space="preserve">, </w:t>
      </w:r>
      <w:r>
        <w:rPr/>
        <w:t>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3. ОУ-ППЭ создается для проведения в установленном порядке </w:t>
      </w:r>
      <w:r>
        <w:rPr>
          <w:color w:val="000000"/>
        </w:rPr>
        <w:t xml:space="preserve">государственной (итоговой) аттестации выпускников IX классов общеобразовательных учреждений в новой форме в 2010 году в условиях </w:t>
      </w:r>
      <w:r>
        <w:rPr/>
        <w:t>построения общероссийской системы оценки качества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4. ОУ-ППЭ создается в </w:t>
      </w:r>
      <w:r>
        <w:rPr>
          <w:color w:val="000000"/>
        </w:rPr>
        <w:t xml:space="preserve">муниципальном районе (городском округе) </w:t>
      </w:r>
      <w:r>
        <w:rPr/>
        <w:t>Республики Адыгея на базе общеобразовательного учреждения соответствующего следующим треб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близость расположения к местам проживания выпускников (для сельской местности – не более 1 часа пути на автотранспорт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необходимого количества посадочных мест в аудитор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наличие средств связ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ункта первой медицинск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соответствие санитарно-гигиеническим требованиям и требованиям противопожарной безопас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комендуемое количество выпускников для размещения в аудитории ОУ-ППЭ должно быть кратно 1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Перечень ОУ-ППЭ в Республике Адыгея утверждается приказом Министерства образования и науки Республики Адыгея по согласованию с региональной экзаменационной комиссии  (далее -  РЭ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6. Решение об открытии ОУ-ППЭ принимается на основании акта проверки готовности ОУ-ППЭ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7. ОУ-ППЭ должен быть оборудован: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>- телефоном;</w:t>
      </w:r>
    </w:p>
    <w:p>
      <w:pPr>
        <w:pStyle w:val="Normal"/>
        <w:spacing w:lineRule="auto" w:line="360"/>
        <w:ind w:left="700" w:hanging="0"/>
        <w:jc w:val="both"/>
        <w:rPr/>
      </w:pPr>
      <w:r>
        <w:rPr>
          <w:szCs w:val="28"/>
        </w:rPr>
        <w:t>- компьютером с необходимым программным обеспечением и п</w:t>
      </w:r>
      <w:r>
        <w:rPr/>
        <w:t>ринтером;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>- ксероксом;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>- сейф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8. ОУ-ППЭ должен быть оснащен информационным стендом, установленным у входа в ОУ-ППЭ, на котором размещается информация о распределении выпускников по аудитори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9. Уполномоченный  представитель РЭК во время экзамена находится в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  <w:t>2. Правовой статус, состав и структура ОУ-ППЭ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</w:t>
        <w:tab/>
        <w:t>ОУ-ППЭ функционирует без права образования юридического лица в соответствии с приказом Министерства образования и науки Республики Адыгея в период проведения государственной (итоговой) аттестации выпускников IX классов общеобразовательных учреждений в новой форме в 2010 году в условиях построения общероссийской системы оценки качества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Руководители ОУ-ППЭ утверждаются приказом Министерства образования и науки Республики Адыгея по согласованию с РЭ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3. Руководитель ОУ-ППЭ организует работу ОУ-ППЭ в подготовительный период и в период проведения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4. Руководитель ОУ-ППЭ за 1-2 часа до начала экзамена осуществляет инструктаж организаторов, сообщает о распределении организаторов в ОУ-ППЭ (по аудиториям, этажам, рекреациям и коридорам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5. На период проведения экзамена руководитель ОУ-ППЭ из числа организаторов назначает помощник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  <w:t>3. Управление и контрол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1.Общий контроль за деятельностью ОУ-ППЭ осуществляют Министерство образования и науки Республики Адыгея, ГУ «Государственная аттестационная служба системы образования Республики Адыгея», РЭК Республики Адыгея, </w:t>
      </w:r>
      <w:r>
        <w:rPr>
          <w:color w:val="000000"/>
        </w:rPr>
        <w:t>органы управления образованием муниципальных районов (городских округов)</w:t>
      </w:r>
      <w:r>
        <w:rPr/>
        <w:t>, руководители общеобразовательных учреждений, подведомственных Министерству образования и наук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2 Управление ОУ-ППЭ в период подготовки и проведения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</w:t>
      </w:r>
      <w:r>
        <w:rPr/>
        <w:t xml:space="preserve"> осуществляет руководитель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  <w:t>4. Порядок реорганизации и ликвидации ОУ-ППЭ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4.1. ОУ-ППЭ действует в период проведения государственной (итоговой) аттестации выпускников IX классов общеобразовательных учреждений Республики Адыгея</w:t>
      </w:r>
      <w:r>
        <w:rPr>
          <w:color w:val="000000"/>
        </w:rPr>
        <w:t xml:space="preserve"> в новой форме в 2010 году в соответствии с расписанием экзаменов</w:t>
      </w:r>
      <w:r>
        <w:rPr/>
        <w:t xml:space="preserve">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 xml:space="preserve">4.2. При реорганизации или прекращении деятельности ОУ-ППЭ все документы (управленческие, по личному составу и др.) передаются в соответствии с установленными правилами </w:t>
      </w:r>
      <w:r>
        <w:rPr>
          <w:color w:val="000000"/>
        </w:rPr>
        <w:t xml:space="preserve">органу управления образованием муниципального района (городского округа), </w:t>
      </w:r>
      <w:r>
        <w:rPr/>
        <w:t>руководителю общеобразовательного учреждения, подведомственного Министерству образования и науки Республики Адыге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39:00Z</dcterms:created>
  <dc:creator>verif_4</dc:creator>
  <dc:description/>
  <cp:keywords/>
  <dc:language>en-US</dc:language>
  <cp:lastModifiedBy>home</cp:lastModifiedBy>
  <cp:lastPrinted>2009-01-11T16:33:00Z</cp:lastPrinted>
  <dcterms:modified xsi:type="dcterms:W3CDTF">2010-05-03T18:39:00Z</dcterms:modified>
  <cp:revision>2</cp:revision>
  <dc:subject/>
  <dc:title> </dc:title>
</cp:coreProperties>
</file>