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3433374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2.02.2013 г. № 11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60"/>
        <w:ind w:right="5140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5387" w:firstLine="720"/>
        <w:jc w:val="both"/>
        <w:rPr/>
      </w:pPr>
      <w:r>
        <w:rPr>
          <w:b/>
          <w:bCs/>
          <w:color w:val="000000"/>
          <w:szCs w:val="29"/>
        </w:rPr>
        <w:t>Об утверждении Положения о пункте проведения единого государственного экзамена в 2013 году</w:t>
      </w:r>
      <w:r>
        <w:rPr>
          <w:color w:val="000000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 xml:space="preserve">организованного проведения единого государственного экзамена на территории Республики Адыгея в 2013 году 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Положение о пункте проведения единого государственного экзамена в 2013 году (приложение 1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>Руководителям органов управления образованием муниципальных районов и городских округов, руководителям образовательных учреждений, на базе которых формируется пункт проведения единого государственного экзамена, создать необходимые условия для организации работы пунктов проведения единого государственного экзаме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Контроль исполнения  приказа оставляю за собой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ab/>
        <w:t>А.Ш. Хуажев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7"/>
        <w:keepNext w:val="false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№1</w:t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____ от ________________ г. 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Положение о пункте проведения единого государственного экзамена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4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Единый </w:t>
      </w:r>
      <w:r>
        <w:rPr>
          <w:b w:val="false"/>
          <w:szCs w:val="29"/>
        </w:rPr>
        <w:t>государственный экзамен (далее –</w:t>
      </w:r>
      <w:r>
        <w:rPr>
          <w:szCs w:val="29"/>
        </w:rPr>
        <w:t xml:space="preserve"> </w:t>
      </w:r>
      <w:r>
        <w:rPr>
          <w:b w:val="false"/>
        </w:rPr>
        <w:t>ЕГЭ) проводится в пунктах проведения ЕГЭ (далее – ППЭ).</w:t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ППЭ осуществляет свою деятельность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11.10.2011 г. № 2451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,  настоящим Положением.</w:t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ППЭ создается для проведения ЕГЭ на территории Республики Адыгея в установленном порядке.</w:t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 w:val="false"/>
        </w:rPr>
        <w:t>1.4. ППЭ создается в муниципальных районах (городских округах) Республики Адыгея на базе 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аудиторий и посадочных мест в аудитор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помещения для руководителя ППЭ, оборудованного телефонной связь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в помещении для руководителя ППЭ сейф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омещения для размещения в ППЭ пункта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омещений для размещения в ППЭ лиц, сопровождающих  участников ЕГЭ, общественных наблюдателей и других лиц, имеющих право присутствовать  в день проведения экзамена в ППЭ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здания и помещений, выделяемых для проведения ЕГЭ, установленным санитарно-гигиеническим требованиям и требованиям противопожарной безопасности, а также требованиям пп. 31-33 Порядка». </w:t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1.5. ППЭ в Республике Адыгея с учетом резервных пунктов утверждаются приказом Министра образования и науки Республики Адыгея на основе предложений государственной экзаменационной комиссии (далее – ГЭК)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Количество ППЭ и места их расположения определяются исходя из того, что в ППЭ должно присутствовать не менее 15 участников ЕГЭ.</w:t>
      </w:r>
    </w:p>
    <w:p>
      <w:pPr>
        <w:pStyle w:val="Heading2"/>
        <w:keepNext w:val="false"/>
        <w:numPr>
          <w:ilvl w:val="1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Решение об открытии ППЭ принимается на основании Протокола готовности пункта проведения единого государственного экзамена (форма ППЭ – 01). 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uto" w:line="36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ППЭ должен быть оснащен информационным стендом, установленным у входа в ППЭ, на котором размещается информация по распределению участников ЕГЭ по аудиториям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равовой статус, состав и структура ППЭ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>2.1. ППЭ функционирует без права образования юридического лица в период проведения ЕГЭ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2.2. Руководители ППЭ утверждаются приказом Министра образования и науки Республики Адыгея по согласованию с ГЭК.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1134" w:leader="none"/>
        </w:tabs>
        <w:spacing w:lineRule="auto" w:line="360"/>
        <w:ind w:hanging="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2.3. Руководитель ППЭ руководствуется в своей деятельности должностной инструкцией, утвержденной приказом Министра образования и науки Республики Адыгея, и организует работу ППЭ в подготовительный период и в период проведения ЕГЭ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b w:val="false"/>
        </w:rPr>
        <w:t>2.4. Руководитель ППЭ за 1 час до начала ЕГЭ осуществляет инструктаж организаторов, сообщает о распределении организаторов в ППЭ (по аудиториям – согласно спискам, предоставленным Региональным центром обработки информации в день проведения ЕГЭ; по этажам, рекреациям и коридорам – по своему усмотрению)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На период проведения ЕГЭ руководитель 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Управление и контроль</w:t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b w:val="false"/>
          <w:bCs w:val="false"/>
        </w:rPr>
        <w:t>3.</w:t>
      </w:r>
      <w:r>
        <w:rPr>
          <w:b w:val="false"/>
        </w:rPr>
        <w:t>1.  Общий контроль деятельности ППЭ осуществляет ГЭК Республики Адыгея.</w:t>
      </w:r>
    </w:p>
    <w:p>
      <w:pPr>
        <w:pStyle w:val="Heading2"/>
        <w:keepNext w:val="false"/>
        <w:spacing w:lineRule="auto" w:line="360"/>
        <w:ind w:hanging="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3.2. Управление ППЭ в период подготовки и проведения ЕГЭ осуществляет руководитель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Деятельность ППЭ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/>
        <w:ind w:firstLine="540"/>
        <w:jc w:val="both"/>
        <w:rPr/>
      </w:pPr>
      <w:r>
        <w:rPr>
          <w:b w:val="false"/>
        </w:rPr>
        <w:t>4.1. Основной целью деятельности ППЭ является обеспечение проведения ЕГЭ на территории муниципального района (городского округа) Республики Адыгея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орядок ликвидации ППЭ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5.1. По окончании проведения ЕГЭ в Республике Адыгея ППЭ прекращает свою дея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3:00Z</dcterms:created>
  <dc:creator>verif_4</dc:creator>
  <dc:description/>
  <cp:keywords/>
  <dc:language>en-US</dc:language>
  <cp:lastModifiedBy>Alenka</cp:lastModifiedBy>
  <cp:lastPrinted>2013-01-30T11:58:00Z</cp:lastPrinted>
  <dcterms:modified xsi:type="dcterms:W3CDTF">2013-02-28T13:53:00Z</dcterms:modified>
  <cp:revision>2</cp:revision>
  <dc:subject/>
  <dc:title> </dc:title>
</cp:coreProperties>
</file>