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right="-24"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274680534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22.02.2013 г. № 111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hd w:fill="FFFFFF" w:val="clear"/>
        <w:spacing w:lineRule="auto" w:line="312"/>
        <w:ind w:left="720" w:right="40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right="4051" w:firstLine="720"/>
        <w:jc w:val="both"/>
        <w:rPr/>
      </w:pPr>
      <w:r>
        <w:rPr>
          <w:b/>
          <w:bCs/>
        </w:rPr>
        <w:t>Об утверждении Порядка информирования участников единого государственного экзамена и их родителей (законных представителей) по вопросам организации и проведения единого государственного экзамена в 2013 году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С целью  осуществления оперативного информирования участников единого государственного экзамена (далее – ЕГЭ) и их родителей (законных представителей) по вопросам организации и  проведения ЕГЭ на территории Республики Адыгея в 2013 году, в соответствии с Порядком проведения единого государственного экзамена, утвержденным приказом Министерства образования и науки Российской Федерации от 11.10.2011 г. № 2451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 w:before="160" w:after="1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иказываю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right="2" w:firstLine="720"/>
        <w:jc w:val="both"/>
        <w:rPr/>
      </w:pPr>
      <w:r>
        <w:rPr>
          <w:color w:val="000000"/>
          <w:szCs w:val="28"/>
        </w:rPr>
        <w:t xml:space="preserve">Утвердить </w:t>
      </w:r>
      <w:r>
        <w:rPr/>
        <w:t>Порядок информирования участников единого государственного экзамена и их родителей (законных представителей) по вопросам организации и проведения единого государственного экзамена в 2013 году</w:t>
      </w:r>
      <w:r>
        <w:rPr>
          <w:color w:val="000000"/>
          <w:szCs w:val="28"/>
        </w:rPr>
        <w:t xml:space="preserve"> (приложение 1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right="2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троль исполнения приказа оставляю за собой.</w:t>
      </w:r>
    </w:p>
    <w:p>
      <w:pPr>
        <w:pStyle w:val="Normal"/>
        <w:spacing w:lineRule="auto" w:line="360"/>
        <w:ind w:firstLine="504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firstLine="50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firstLine="504"/>
        <w:jc w:val="center"/>
        <w:rPr/>
      </w:pPr>
      <w:r>
        <w:rPr>
          <w:b/>
          <w:color w:val="000000"/>
        </w:rPr>
        <w:t>Министр                                                                           А.Ш. Хуажева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/>
      </w:pPr>
      <w:r>
        <w:rPr>
          <w:color w:val="000000"/>
          <w:sz w:val="20"/>
          <w:szCs w:val="28"/>
        </w:rPr>
        <w:t>Приложение № 1</w:t>
      </w:r>
    </w:p>
    <w:p>
      <w:pPr>
        <w:pStyle w:val="Normal"/>
        <w:shd w:fill="FFFFFF" w:val="clear"/>
        <w:spacing w:lineRule="auto" w:line="312"/>
        <w:ind w:firstLine="720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 приказу № ____ от _____________ г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-13"/>
          <w:sz w:val="20"/>
          <w:szCs w:val="28"/>
        </w:rPr>
      </w:pPr>
      <w:r>
        <w:rPr>
          <w:b/>
          <w:bCs/>
          <w:color w:val="000000"/>
          <w:spacing w:val="-13"/>
          <w:sz w:val="2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Порядок информирования участников единого государственного экзамена </w:t>
        <w:br/>
        <w:t>и их родителей (законных представителей) по вопросам организации и проведения единого государственного экзамена в 2013 году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ind w:right="-6"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бщие положения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Порядок информирования участников единого государственного экзамена и их родителей (законных представителей) по вопросам организации и проведения единого государственного экзамена (далее – ЕГЭ) в 2013 году (далее –</w:t>
      </w:r>
      <w:r>
        <w:rPr>
          <w:szCs w:val="29"/>
        </w:rPr>
        <w:t xml:space="preserve"> Порядок) разработан в соответствии с </w:t>
      </w:r>
      <w:r>
        <w:rPr/>
        <w:t xml:space="preserve">письмом Федеральной службы по надзору в сфере образования и науки от 03.02.2010 г. № 01-15/10-01 «О нормативном правовом обеспечении проведения ЕГЭ в субъектах Российской Федерации» и Порядком проведения единого государственного экзамена, утвержденным приказом Министерства образования и науки Российской Федерации от 11.10.011 г. № 2451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Порядок определяет схему </w:t>
      </w:r>
      <w:r>
        <w:rPr>
          <w:bCs/>
          <w:szCs w:val="28"/>
        </w:rPr>
        <w:t xml:space="preserve">информирования </w:t>
      </w:r>
      <w:r>
        <w:rPr>
          <w:szCs w:val="28"/>
        </w:rPr>
        <w:t>участников ЕГЭ и их родителей (законных представителей) по вопросам организации и проведения ЕГЭ в Республике Адыгея в 2013 год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рганизация информир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firstLine="720"/>
        <w:rPr>
          <w:szCs w:val="29"/>
        </w:rPr>
      </w:pPr>
      <w:r>
        <w:rPr>
          <w:bCs/>
          <w:szCs w:val="28"/>
        </w:rPr>
        <w:t xml:space="preserve">Организация информирования </w:t>
      </w:r>
      <w:r>
        <w:rPr>
          <w:szCs w:val="28"/>
        </w:rPr>
        <w:t xml:space="preserve">участников ЕГЭ и их родителей (законных представителей) по вопросам организации и проведения ЕГЭ осуществляется Министерством образования и науки Республики Адыгея, ГБУ Республики Адыгея «Государственная аттестационная служба системы образования», органами управления образованием муниципальных районов (городских округов), общеобразовательными учреждениями Республики Адыгея, </w:t>
      </w:r>
      <w:r>
        <w:rPr>
          <w:szCs w:val="29"/>
        </w:rPr>
        <w:t xml:space="preserve">образовательными учреждениями среднего и высшего профессионального образования, расположенными на территории Республики Адыгея в соответствии с приказами </w:t>
      </w:r>
      <w:r>
        <w:rPr>
          <w:szCs w:val="28"/>
        </w:rPr>
        <w:t>Министерства образования и науки Республики Адыгея</w:t>
      </w:r>
      <w:r>
        <w:rPr>
          <w:b/>
          <w:bCs/>
          <w:szCs w:val="29"/>
        </w:rPr>
        <w:t xml:space="preserve"> </w:t>
      </w:r>
      <w:r>
        <w:rPr>
          <w:szCs w:val="29"/>
        </w:rPr>
        <w:t xml:space="preserve">от </w:t>
      </w:r>
      <w:r>
        <w:rPr/>
        <w:t>30.11.2012 г. № 1104 «</w:t>
      </w:r>
      <w:r>
        <w:rPr>
          <w:szCs w:val="29"/>
        </w:rPr>
        <w:t xml:space="preserve">О распределении функций по организации государственной (итоговой) аттестации выпускников </w:t>
      </w:r>
      <w:r>
        <w:rPr>
          <w:szCs w:val="29"/>
          <w:lang w:val="en-US"/>
        </w:rPr>
        <w:t>XI</w:t>
      </w:r>
      <w:r>
        <w:rPr>
          <w:szCs w:val="29"/>
        </w:rPr>
        <w:t xml:space="preserve"> (</w:t>
      </w:r>
      <w:r>
        <w:rPr>
          <w:szCs w:val="29"/>
          <w:lang w:val="en-US"/>
        </w:rPr>
        <w:t>XII</w:t>
      </w:r>
      <w:r>
        <w:rPr>
          <w:szCs w:val="29"/>
        </w:rPr>
        <w:t>) классов общеобразовательных учреждений Республики Адыгея в форме единого государственного экзамена в 2013 году» и от 26.12.2012 г. № 1149 «Об утверждении организационно-территориальной схемы проведения единого государственного экзамена в Республике Адыгея в 2013 году»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firstLine="720"/>
        <w:rPr/>
      </w:pPr>
      <w:r>
        <w:rPr>
          <w:bCs/>
          <w:szCs w:val="28"/>
        </w:rPr>
        <w:t xml:space="preserve">Организация информирования участников ЕГЭ и их родителей (законных представителей) по вопросам организации и проведения ЕГЭ осуществляется через образовательные учреждения, а также путем взаимодействия со средствами массовой информации, организации работы телефонов «горячей линии» - тел. 8 (8772) – 57-19-10; 57-16-18; ведения раздела «ЕГЭ» на официальном web-сайте государственного бюджетного учреждения  Республики Адыгея «Государственная аттестационная служба системы образования» </w:t>
      </w:r>
      <w:hyperlink r:id="rId4">
        <w:r>
          <w:rPr>
            <w:rStyle w:val="InternetLink"/>
            <w:bCs/>
            <w:szCs w:val="28"/>
          </w:rPr>
          <w:t>www.gas01.minobr.ru</w:t>
        </w:r>
      </w:hyperlink>
      <w:r>
        <w:rPr>
          <w:bCs/>
          <w:szCs w:val="28"/>
        </w:rPr>
        <w:t xml:space="preserve">, посвященного вопросам проведения ЕГЭ на территории Республики Адыгея,  размещения информации на официальном сайте Министерства образования и науки Республики Адыгея </w:t>
      </w:r>
      <w:hyperlink r:id="rId5">
        <w:r>
          <w:rPr>
            <w:rStyle w:val="InternetLink"/>
            <w:bCs/>
            <w:szCs w:val="28"/>
          </w:rPr>
          <w:t>www.adygheya.minobr.ru</w:t>
        </w:r>
      </w:hyperlink>
      <w:r>
        <w:rPr>
          <w:bCs/>
          <w:szCs w:val="28"/>
        </w:rPr>
        <w:t>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firstLine="720"/>
        <w:rPr>
          <w:bCs/>
          <w:szCs w:val="28"/>
        </w:rPr>
      </w:pPr>
      <w:r>
        <w:rPr>
          <w:bCs/>
          <w:szCs w:val="28"/>
        </w:rPr>
        <w:t>Размещение информации по вопросам организации и проведения ЕГЭ в средствах массовой информации проводится в газетах (республиканских и муниципальных) по мере необходимости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firstLine="720"/>
        <w:rPr>
          <w:bCs/>
          <w:szCs w:val="28"/>
        </w:rPr>
      </w:pPr>
      <w:r>
        <w:rPr>
          <w:bCs/>
          <w:szCs w:val="28"/>
        </w:rPr>
        <w:t>Нормативные правовые документы и инструктивно-методические материалы по организации и проведению ЕГЭ в Республике Адыгея размещаются не позднее 10 дней после утверждения (подписания) для региональных документов (после получения - для федеральных документов) в разделе «ЕГЭ» на официальном web-сайте государственного бюджетного учреждения Республики Адыгея «Государственная аттестационная служба системы образования». Рекомендуется вышеуказанные документы размещать на сайтах органов управления образованием муниципальных районов и городских округов республики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firstLine="720"/>
        <w:rPr>
          <w:bCs/>
          <w:szCs w:val="28"/>
        </w:rPr>
      </w:pPr>
      <w:r>
        <w:rPr>
          <w:bCs/>
          <w:szCs w:val="28"/>
        </w:rPr>
        <w:t>Информирование осуществляе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о нормативным правовым документам и инструктивно-методическим материалам по организации и проведению ЕГЭ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Cs/>
          <w:szCs w:val="28"/>
        </w:rPr>
        <w:t>по решениям государственной экзаменационной комиссии Республики Адыгея (далее – ГЭК) и конфликтной комиссии Министерства образования и науки Республики Адыгея (далее – КК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о ознакомлению участников ЕГЭ с результатами ЕГЭ по каждому общеобразовательному предмету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firstLine="720"/>
        <w:rPr>
          <w:bCs/>
          <w:szCs w:val="28"/>
        </w:rPr>
      </w:pPr>
      <w:r>
        <w:rPr>
          <w:bCs/>
          <w:szCs w:val="28"/>
        </w:rPr>
        <w:t xml:space="preserve">Нормативные правовые документы и инструктивно-методические материалы по организации и проведению ЕГЭ в течение 2 рабочих дней после утверждения (подписания) для региональных документов (после получения - для федеральных документов) передаются: </w:t>
      </w:r>
    </w:p>
    <w:p>
      <w:pPr>
        <w:pStyle w:val="Normal"/>
        <w:numPr>
          <w:ilvl w:val="2"/>
          <w:numId w:val="3"/>
        </w:numPr>
        <w:shd w:fill="FFFFFF" w:val="clear"/>
        <w:spacing w:lineRule="auto" w:line="360"/>
        <w:ind w:left="0" w:firstLine="720"/>
        <w:jc w:val="both"/>
        <w:rPr/>
      </w:pPr>
      <w:r>
        <w:rPr>
          <w:bCs/>
          <w:szCs w:val="28"/>
        </w:rPr>
        <w:t xml:space="preserve">В период государственной (итоговой) аттестации выпускников </w:t>
      </w:r>
      <w:r>
        <w:rPr>
          <w:bCs/>
          <w:szCs w:val="28"/>
          <w:lang w:val="en-US"/>
        </w:rPr>
        <w:t>XI</w:t>
      </w:r>
      <w:r>
        <w:rPr>
          <w:bCs/>
          <w:szCs w:val="28"/>
        </w:rPr>
        <w:t xml:space="preserve"> (</w:t>
      </w:r>
      <w:r>
        <w:rPr>
          <w:bCs/>
          <w:szCs w:val="28"/>
          <w:lang w:val="en-US"/>
        </w:rPr>
        <w:t>XII</w:t>
      </w:r>
      <w:r>
        <w:rPr>
          <w:bCs/>
          <w:szCs w:val="28"/>
        </w:rPr>
        <w:t xml:space="preserve">) классов общеобразовательных учреждений Республики Адыгея – в органы управления образованием муниципальных районов и городских округов республики, общеобразовательные учреждения, подведомственные Министерству образования и науки Республики Адыгея. Органы управления образованием муниципальных районов и городских округов республики в течение последующих 2 рабочих дней передают вышеуказанные документы в подведомственные общеобразовательные учреждения. Общеобразовательные учреждения в течение 2 рабочих дней после получения информации доводят содержание вышеуказанных документов до сведения педагогических коллективов, участников ЕГЭ </w:t>
      </w:r>
      <w:r>
        <w:rPr/>
        <w:t>и их родителей (законных представителей).</w:t>
      </w:r>
    </w:p>
    <w:p>
      <w:pPr>
        <w:pStyle w:val="Normal"/>
        <w:numPr>
          <w:ilvl w:val="2"/>
          <w:numId w:val="3"/>
        </w:numPr>
        <w:shd w:fill="FFFFFF" w:val="clear"/>
        <w:spacing w:lineRule="auto" w:line="360"/>
        <w:ind w:left="0" w:firstLine="720"/>
        <w:jc w:val="both"/>
        <w:rPr/>
      </w:pPr>
      <w:r>
        <w:rPr>
          <w:bCs/>
          <w:szCs w:val="28"/>
        </w:rPr>
        <w:t>В дополнительный период проведения единого государственного экзамена в образовательные учреждения среднего и высшего профессионального образования, расположенные на территории Республики Адыгея, - в приемные комиссии образовательных учреждений среднего и высшего профессионального образования, расположенных на территории Республики Адыгея. Вышеуказанным образовательным учреждениям рекомендуется в течение 2 рабочих дней после получения информации довести ее содержание до сведения участников ЕГЭ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firstLine="720"/>
        <w:rPr>
          <w:bCs/>
          <w:szCs w:val="28"/>
        </w:rPr>
      </w:pPr>
      <w:r>
        <w:rPr>
          <w:bCs/>
          <w:szCs w:val="28"/>
        </w:rPr>
        <w:t>Решения ГЭК и КК в течение 2 рабочих дней после заседания передаются:</w:t>
      </w:r>
    </w:p>
    <w:p>
      <w:pPr>
        <w:pStyle w:val="Normal"/>
        <w:numPr>
          <w:ilvl w:val="2"/>
          <w:numId w:val="3"/>
        </w:numPr>
        <w:shd w:fill="FFFFFF" w:val="clear"/>
        <w:spacing w:lineRule="auto" w:line="360"/>
        <w:ind w:left="0" w:firstLine="720"/>
        <w:jc w:val="both"/>
        <w:rPr>
          <w:bCs/>
          <w:szCs w:val="28"/>
        </w:rPr>
      </w:pPr>
      <w:r>
        <w:rPr>
          <w:bCs/>
          <w:szCs w:val="28"/>
        </w:rPr>
        <w:t>В период государственной (итоговой) аттестации выпускников XI (XII) классов общеобразовательных учреждений Республики Адыгея - в органы управления образованием муниципальных районов и городских округов республики, общеобразовательные учреждения, подведомственные Министерству образования и науки Республики Адыгея. Органы управления образованием муниципальных районов и городских округов республики в течение последующего 1 рабочего дня передают вышеуказанные документы в подведомственные общеобразовательные учреждения. Общеобразовательные учреждения в течение 1 рабочего дня после получения информации доводят содержание вышеуказанных документов до сведения педагогических коллективов, участников ЕГЭ и их родителей (законных представителей).</w:t>
      </w:r>
    </w:p>
    <w:p>
      <w:pPr>
        <w:pStyle w:val="Normal"/>
        <w:numPr>
          <w:ilvl w:val="2"/>
          <w:numId w:val="3"/>
        </w:numPr>
        <w:shd w:fill="FFFFFF" w:val="clear"/>
        <w:spacing w:lineRule="auto" w:line="360"/>
        <w:ind w:left="0" w:firstLine="720"/>
        <w:jc w:val="both"/>
        <w:rPr/>
      </w:pPr>
      <w:r>
        <w:rPr>
          <w:bCs/>
          <w:szCs w:val="28"/>
        </w:rPr>
        <w:t>В дополнительный период проведения единого государственного экзамена  в образовательные учреждения среднего и высшего профессионального образования, расположенные на территории Республики Адыгея, - в приемные комиссии образовательных учреждений среднего и высшего профессионального образования, расположенных на территории Республики Адыгея. Вышеуказанным образовательным учреждениям рекомендуется в течение 2 рабочих дней после получения информации довести ее содержание до сведения участников ЕГЭ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firstLine="720"/>
        <w:rPr/>
      </w:pPr>
      <w:r>
        <w:rPr>
          <w:bCs/>
          <w:szCs w:val="28"/>
        </w:rPr>
        <w:t>Ознакомление участников ЕГЭ с результатами ЕГЭ по каждому общеобразовательному предмету проводится после официального утверждения результатов на заседании ГЭК. Заседание ГЭК по вопросу утверждения результатов ЕГЭ проводится в день получения Региональным центром обработки информации результатов ЕГЭ из Федерального центра тестирования, либо на следующий день. Протоколы результатов ЕГЭ и приказ Министерства образования и науки Республики Адыгея об утверждении результатов ЕГЭ передаются:</w:t>
      </w:r>
    </w:p>
    <w:p>
      <w:pPr>
        <w:pStyle w:val="Normal"/>
        <w:numPr>
          <w:ilvl w:val="2"/>
          <w:numId w:val="3"/>
        </w:numPr>
        <w:shd w:fill="FFFFFF" w:val="clear"/>
        <w:spacing w:lineRule="auto" w:line="360"/>
        <w:ind w:left="0" w:firstLine="720"/>
        <w:jc w:val="both"/>
        <w:rPr/>
      </w:pPr>
      <w:r>
        <w:rPr>
          <w:bCs/>
          <w:szCs w:val="28"/>
        </w:rPr>
        <w:t>В период государственной (итоговой) аттестации выпускников XI (XII) классов общеобразовательных учреждений Республики Адыгея - в течение 1 рабочего дня в органы управления образованием муниципальных районов и городских округов республики, общеобразовательные учреждения, подведомственные Министерству образования и науки Республики Адыгея. Органы управления образованием муниципальных районов и городских округов республики в течение последующего 1 рабочего дня передают вышеуказанные документы в подведомственные общеобразовательные учреждения. Общеобразовательные учреждения в течение 1 рабочего дня после получения информации доводят ее содержание до сведения участников ЕГЭ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Cs w:val="28"/>
        </w:rPr>
      </w:pPr>
      <w:r>
        <w:rPr/>
        <w:t xml:space="preserve">Ознакомление </w:t>
      </w:r>
      <w:r>
        <w:rPr>
          <w:bCs/>
          <w:szCs w:val="28"/>
        </w:rPr>
        <w:t xml:space="preserve">участников ЕГЭ </w:t>
      </w:r>
      <w:r>
        <w:rPr/>
        <w:t xml:space="preserve">с результатами </w:t>
      </w:r>
      <w:r>
        <w:rPr>
          <w:bCs/>
          <w:szCs w:val="28"/>
        </w:rPr>
        <w:t xml:space="preserve">ЕГЭ </w:t>
      </w:r>
      <w:r>
        <w:rPr>
          <w:szCs w:val="28"/>
        </w:rPr>
        <w:t xml:space="preserve">по каждому общеобразовательному предмету осуществляется администрацией образовательного учреждения и (или) </w:t>
      </w:r>
      <w:r>
        <w:rPr>
          <w:bCs/>
          <w:szCs w:val="28"/>
        </w:rPr>
        <w:t xml:space="preserve">органом управления образованием муниципального района (городского округа) республики. </w:t>
      </w:r>
    </w:p>
    <w:p>
      <w:pPr>
        <w:pStyle w:val="Normal"/>
        <w:numPr>
          <w:ilvl w:val="2"/>
          <w:numId w:val="3"/>
        </w:numPr>
        <w:shd w:fill="FFFFFF" w:val="clear"/>
        <w:spacing w:lineRule="auto" w:line="360"/>
        <w:ind w:left="0" w:firstLine="720"/>
        <w:jc w:val="both"/>
        <w:rPr/>
      </w:pPr>
      <w:r>
        <w:rPr>
          <w:bCs/>
          <w:szCs w:val="28"/>
        </w:rPr>
        <w:t>В дополнительный период проведения единого государственного экзамена в образовательные учреждения среднего и высшего профессионального образования, расположенные на территории Республики Адыгея, - в течение 1 рабочего дня в приемные комиссии образовательных учреждений среднего и высшего профессионального образования, расположенных на территории Республики Адыгея. Вышеуказанным образовательным учреждениям рекомендуется в течение 1 рабочего дня после получения информации довести ее содержание до сведения участников ЕГЭ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Cs/>
          <w:szCs w:val="28"/>
        </w:rPr>
        <w:t xml:space="preserve">Ознакомление участников ЕГЭ с результатами ЕГЭ фиксируется в журнале выдачи результатов ЕГЭ. </w:t>
      </w:r>
    </w:p>
    <w:p>
      <w:pPr>
        <w:pStyle w:val="Normal"/>
        <w:spacing w:lineRule="auto" w:line="31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Журнал выдачи результатов ЕГЭ</w:t>
      </w:r>
    </w:p>
    <w:p>
      <w:pPr>
        <w:pStyle w:val="Normal"/>
        <w:spacing w:lineRule="auto" w:line="312"/>
        <w:jc w:val="center"/>
        <w:rPr/>
      </w:pPr>
      <w:r>
        <w:rPr/>
        <w:t>в __________________________________________________</w:t>
      </w:r>
    </w:p>
    <w:p>
      <w:pPr>
        <w:pStyle w:val="Normal"/>
        <w:spacing w:lineRule="auto" w:line="312"/>
        <w:jc w:val="center"/>
        <w:rPr/>
      </w:pPr>
      <w:r>
        <w:rPr/>
        <w:t>(наименование образовательного учреждения (органа управления образованием))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524"/>
        <w:gridCol w:w="1351"/>
        <w:gridCol w:w="1179"/>
        <w:gridCol w:w="2101"/>
        <w:gridCol w:w="1879"/>
        <w:gridCol w:w="1452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</w:t>
              <w:br/>
              <w:t>участника ЕГЭ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результатами ЕГЭ ознакомлен (а) (подпись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дано </w:t>
              <w:br/>
              <w:t xml:space="preserve">заявление об апелляции по </w:t>
              <w:br/>
              <w:t>результатам ЕГЭ (дата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 дубликат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auto" w:line="31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auto" w:line="312"/>
        <w:rPr/>
      </w:pPr>
      <w:r>
        <w:rPr/>
        <w:t xml:space="preserve">Директор ОУ (ответственный секретарь приемной комиссии, 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auto" w:line="312"/>
        <w:rPr/>
      </w:pPr>
      <w:r>
        <w:rPr/>
        <w:t xml:space="preserve">руководитель органа управления образованием) ___________              _______________            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auto" w:line="312"/>
        <w:ind w:firstLine="3544"/>
        <w:rPr/>
      </w:pPr>
      <w:r>
        <w:rPr/>
        <w:t xml:space="preserve">М.П.                       </w:t>
      </w:r>
      <w:r>
        <w:rPr>
          <w:color w:val="000000"/>
          <w:spacing w:val="-2"/>
          <w:vertAlign w:val="superscript"/>
        </w:rPr>
        <w:t>подпись                                 фамилия, имя, отчество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35" w:hanging="121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5" w:hanging="121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5" w:hanging="121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5" w:hanging="121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5" w:hanging="121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70" w:hanging="105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12"/>
      <w:ind w:firstLine="720"/>
      <w:jc w:val="center"/>
      <w:outlineLvl w:val="4"/>
    </w:pPr>
    <w:rPr>
      <w:b/>
      <w:bCs/>
      <w:color w:val="000000"/>
      <w:szCs w:val="28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2">
    <w:name w:val="[d2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gas01.minobr.ru/" TargetMode="External"/><Relationship Id="rId5" Type="http://schemas.openxmlformats.org/officeDocument/2006/relationships/hyperlink" Target="http://www.adygheya.minobr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3:57:00Z</dcterms:created>
  <dc:creator>verif_4</dc:creator>
  <dc:description/>
  <cp:keywords/>
  <dc:language>en-US</dc:language>
  <cp:lastModifiedBy>Alenka</cp:lastModifiedBy>
  <cp:lastPrinted>2012-03-02T11:11:00Z</cp:lastPrinted>
  <dcterms:modified xsi:type="dcterms:W3CDTF">2013-02-28T13:57:00Z</dcterms:modified>
  <cp:revision>2</cp:revision>
  <dc:subject/>
  <dc:title> </dc:title>
</cp:coreProperties>
</file>