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36409927" r:id="rId2"/>
        </w:object>
      </w:r>
    </w:p>
    <w:p>
      <w:pPr>
        <w:pStyle w:val="Heading"/>
        <w:spacing w:lineRule="auto" w:line="31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2.02.2013 г. № 11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515"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4537" w:firstLine="720"/>
        <w:jc w:val="both"/>
        <w:rPr/>
      </w:pPr>
      <w:r>
        <w:rPr>
          <w:b/>
        </w:rPr>
        <w:t xml:space="preserve">Об утверждении Положения </w:t>
        <w:br/>
        <w:t xml:space="preserve">о конфликтной комиссии Министерства образования и науки Республики Адыгея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30"/>
        </w:rPr>
      </w:pPr>
      <w:r>
        <w:rPr/>
        <w:t xml:space="preserve">В целях нормативного правового обеспечения проведения единого государственного экзамена, рассмотрения апелляций участников ЕГЭ в Республике Адыгея 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Положение о конфликтной комиссии Министерства образования и науки Республики Адыгея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Контроль исполнения приказа оставляю за собой.</w:t>
      </w:r>
    </w:p>
    <w:p>
      <w:pPr>
        <w:pStyle w:val="Normal"/>
        <w:shd w:fill="FFFFFF" w:val="clear"/>
        <w:spacing w:lineRule="auto" w:line="312" w:before="5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12" w:before="5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>А.Ш. Хуажева</w:t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 приказу № ____ от _____________  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конфликтной комиссии Министерства образования и науки</w:t>
      </w:r>
    </w:p>
    <w:p>
      <w:pPr>
        <w:pStyle w:val="Heading5"/>
        <w:spacing w:lineRule="auto" w:line="360" w:before="2" w:after="0"/>
        <w:ind w:firstLine="720"/>
        <w:rPr/>
      </w:pPr>
      <w:r>
        <w:rPr/>
        <w:t xml:space="preserve">Республики Адыге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щие положения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/>
      </w:pPr>
      <w:r>
        <w:rPr>
          <w:szCs w:val="28"/>
        </w:rPr>
        <w:t>Конфликтная комиссия Министерства образования и науки Республики Адыгея (далее – Комиссия) создается в целях обеспечения соблюдения единых требований, защиты прав участников единого государственного экзамена (далее – ЕГЭ) и разрешения спорных вопросов при оценке экзаменационных работ в рамках ЕГЭ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омиссия в своей деятельности руководств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конода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11.10.2011 г. </w:t>
        <w:br/>
        <w:t>№ 2451 (далее – Порядо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 (с изменениями от 30.01.2009 г. № 16, от 19.12.2011 г. № 2854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стоящим Положением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/>
      </w:pPr>
      <w:r>
        <w:rPr>
          <w:szCs w:val="28"/>
        </w:rPr>
        <w:t>Состав Комиссии формируется Министерством образования и науки Республики Адыгея из числа представителей Министерства образования и науки Республики Адыгея, органов управления образованием муниципальных районов и городских округов, общеобразовательных учреждений, образовательных учреждений высшего и среднего профессионального образования, а также общественных объединений и организаций.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pacing w:lineRule="auto" w:line="360" w:before="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став </w:t>
      </w:r>
      <w:r>
        <w:rPr>
          <w:szCs w:val="28"/>
        </w:rPr>
        <w:t xml:space="preserve">Комиссии не могут быть включены члены </w:t>
      </w:r>
      <w:r>
        <w:rPr>
          <w:color w:val="000000"/>
          <w:szCs w:val="28"/>
        </w:rPr>
        <w:t xml:space="preserve">государственной экзаменационной комиссии Республики Адыгея (далее – ГЭК) </w:t>
      </w:r>
      <w:r>
        <w:rPr>
          <w:szCs w:val="28"/>
        </w:rPr>
        <w:t>и предметных комиссий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оложение и персональный состав Комиссии утверждается приказом Министерства образования и науки Республики Адыге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left="72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номочия и функции Комиссии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Комиссия осуществляет свою работу в период проведения ЕГЭ.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омиссия выполняет следующи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ет и рассматривает апелляции участников ЕГЭ по вопросам нарушения установленного порядка проведения ЕГЭ, а также о несогласии с выставленными бал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принимает по результатам рассмотрения апелляций решение об удовлетворении или отклонении апелляции участника ЕГЭ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нформирует участника ЕГЭ, подавшего апелляцию, и (или) его родителей (законных представителей), а также ГЭК о принятом реш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ует взаимодействие с Региональным центром обработки информации (далее – РЦО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существляет контроль за установленными сроками и процедурой документооборота по каждой апелляции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 целях выполнения своих функций Комиссия вправе запрашивать и получать у уполномоченных лиц и организаций необходимые документы и сведения, в том числе бланки ответов, протоколы результатов проверки ответов участников ЕГЭ, подавших заявление на апелляцию, сведения о  лицах, присутствовавших в пункте проведения ЕГЭ (далее - ППЭ), информацию о соблюдении установленного порядка проведения ЕГЭ и т.п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Комиссия обеспечивает установленный порядок хранения документов и </w:t>
      </w:r>
      <w:r>
        <w:rPr>
          <w:color w:val="000000"/>
        </w:rPr>
        <w:t>соблюдение режима информационной безопасности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Конфликтная комиссия не рассматривает апелляции по вопросам содержания и структуры контрольных измерительных материалов по общеобразовательным предметам, а также по вопросам, связанным с нарушением участником ЕГЭ установленных требований к выполнению экзаменационной работы.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и рассмотрении апелляции проверка изложенных в ней фактов не может проводиться лицами, принимавшими участие в организации и (или) проведении соответствующего экзамена, либо ранее проверявшими экзаменационную работу участника ЕГЭ, подавшего апелляцию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омиссия информирует участников ЕГЭ, их родителей (законных представителей), руководителей образовательных учреждений о порядке работы Комиссии, сроках, месте приема и процедуре подачи и рассмотрения апелляций в соответствии с Поряд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труктура Комиссии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омиссия не является структурным подразделением ГЭК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аботу Комиссии возглавляет председатель, который отвечает за организацию работы Комиссии и своевременное и объективное рассмотрение апелляций.</w:t>
      </w:r>
    </w:p>
    <w:p>
      <w:pPr>
        <w:pStyle w:val="Normal"/>
        <w:shd w:fill="FFFFFF" w:val="clear"/>
        <w:tabs>
          <w:tab w:val="clear" w:pos="709"/>
          <w:tab w:val="left" w:pos="8004" w:leader="none"/>
        </w:tabs>
        <w:spacing w:lineRule="auto" w:line="360"/>
        <w:ind w:right="4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лопроизводство Комиссии ведет ответственный секретарь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едседатель (заместитель председателя) и члены Комиссии обяз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полнять возложенные на них функции на высоком профессиональном уровне с соблюдением этических и моральных н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требования законодательных и иных нормативных правовых актов, инстру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оевременно информировать руководство ГЭК и Министерство образования и науки Республики Адыгея о возникающих проблемах или трудностях, которые могут привести к нарушению сроков рассмотрения апелля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людать конфиденциальность и установленный порядок обеспечения информационной безопасност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(заместитель председателя) и члены Комисси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я работы Комиссии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ешения Комиссии принимаются простым большинством голосов от списочного состава Комиссии при наличии кворума. В случае равенства голосов председатель Комиссии имеет право решающего голоса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ые протоколы передаются в ГЭК и РЦОИ для внесения соответствующих изменений в протоколы результатов ЕГЭ и отчетную документацию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/>
      </w:pPr>
      <w:r>
        <w:rPr>
          <w:szCs w:val="28"/>
        </w:rPr>
        <w:t>Документами строгой отчетности по основным видам работ Комиссии, которые хранятся в установленном порядке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пелляция участника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журнал регистрации апелля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токолы заседани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ключения о результатах служебного расследования о нарушениях установленного порядка проведения ЕГЭ, заключения экспертов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Для членов Комиссии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рядок подачи и рассмотрения апелляций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частникам ЕГЭ предоставляется право подачи апелляции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 нарушении установленного порядка проведения ЕГЭ по общеобразовательному предмету в ППЭ, которое могло оказать существенное негативное влияние на результаты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 несогласии с выставленными баллами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Апелляция не приним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вопросам содержания и структуры контрольных измерительных материалов по общеобразовательным предмет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вопросам, связанным с нарушением участником ЕГЭ инструкции по выполнению экзаменационной работ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Апелляция о нарушении установленного порядка проведения ЕГЭ подается участником непосредственно в день проведения экзамена уполномоченному представителю ГЭК в ППЭ до того, как участник ЕГЭ покинет здание ППЭ. По факту апелляции уполномоченным представителем ГЭК проводится служебное расследование, результаты которого оформляются в форме заключения. Апелляция и заключение о результатах служебного расследования передаются в Комиссию. Комиссия рассматривает апелляцию о нарушении установленного порядка проведения ЕГЭ не более 2-х рабочих дней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Апелляция о несогласии с выставленными баллами (отметкой) подается в образовательное учреждение, в котором участник ЕГЭ ознакомился с результатами ЕГЭ в течение 2-х дней после официального объявления результатов экзамена по соответствующему общеобразовательному предмету и ознакомления с ними участника ЕГЭ. Конфликтная комиссия рассматривает апелляцию о несогласии с выставленными баллами  не более четырех дней с момента ее подачи участником ЕГЭ. </w:t>
      </w:r>
    </w:p>
    <w:p>
      <w:pPr>
        <w:pStyle w:val="Normal"/>
        <w:shd w:fill="FFFFFF" w:val="clear"/>
        <w:spacing w:lineRule="auto" w:line="360" w:before="12" w:after="0"/>
        <w:ind w:right="77" w:firstLine="720"/>
        <w:jc w:val="both"/>
        <w:rPr/>
      </w:pPr>
      <w:r>
        <w:rPr>
          <w:color w:val="000000"/>
          <w:szCs w:val="28"/>
        </w:rPr>
        <w:t>Руководитель образовательного учреждения, принявший заявление на апелляцию, должен в этот же день передать оригинал заявления в Комиссию или отправить копию заявления по электронной почте, а затем организовать доставку оригинала в Комиссию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и рассмотрении апелляции может присутствовать участник ЕГЭ и (или) его родители (законные представители), а также общественные наблюдател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ассмотрение апелляции проводится в спокойной доброжелательной обстановке. Участнику ЕГЭ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tabs>
          <w:tab w:val="clear" w:pos="709"/>
          <w:tab w:val="left" w:pos="1284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ние апелляции не является переэкзаменовкой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 случае получения апелляции о нарушении установленного порядка проведения ЕГЭ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 отклонении апелля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 удовлетворении апелляц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/>
        <w:t>При удовлетворении апелляции результат ЕГЭ, по процедуре которого участником ЕГЭ была подана апелляция,  отменяется и участнику ЕГЭ предоставляется возможность сдать ЕГЭ по данному общеобразовательному предмету в иной день, предусмотренный единым расписанием экзаменов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 случае получения апелляции о несогласии с выставленными баллами, Комиссия запрашивает у РЦОИ распечатанные изображения бланка регистрации, бланков ответов № 1 и № 2 участника ЕГЭ, подавшего апелляцию, а также заключение о правильности распознавания меток в указанных бланках при обработке результатов ЕГЭ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и рассмотрении апелляции участнику ЕГЭ предъявляются распечатанные изображения бланка регистрации и бланков ответов № 1 и № 2, которые он заполнял. Участник ЕГЭ должен подтвердить, что ему предъявлены изображения заполненных им бланков ответов, удостовериться в правильности заключения РЦОИ о распознавании меток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возникновения спорных вопросов по оценке заданий с развернутым ответом (бланк ответов № 2) Комиссия устанавливает соответствие ответов выпускника критериям оценивания, в соответствии с которыми производилась проверка ответов на эти задания. В этом случае к рассмотрению апелляции могут привлекаться члены предметной комиссии по соответствующему общеобразовательному предмету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о результату рассмотрения апелляции о несогласии с выставленными баллами Комиссия принимает решение об отклонении апелляции и сохранении выставленных баллов, либо об удовлетворении апелляции и выставлении других баллов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 случае выявления ошибок в обработке и/или проверке экзаменационной работы участника ЕГЭ конфликтная комиссия передает соответствующую информацию в РЦОИ для передачи в ФГБУ «Федеральный центр тестирования» с целью пересчета результатов ЕГЭ.</w:t>
      </w:r>
    </w:p>
    <w:p>
      <w:pPr>
        <w:pStyle w:val="Normal"/>
        <w:shd w:fill="FFFFFF" w:val="clear"/>
        <w:tabs>
          <w:tab w:val="clear" w:pos="709"/>
          <w:tab w:val="left" w:pos="1442" w:leader="none"/>
        </w:tabs>
        <w:spacing w:lineRule="auto" w:line="312" w:before="2" w:after="0"/>
        <w:ind w:right="7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6:00Z</dcterms:created>
  <dc:creator>verif_4</dc:creator>
  <dc:description/>
  <cp:keywords/>
  <dc:language>en-US</dc:language>
  <cp:lastModifiedBy>Alenka</cp:lastModifiedBy>
  <cp:lastPrinted>2012-02-28T12:19:00Z</cp:lastPrinted>
  <dcterms:modified xsi:type="dcterms:W3CDTF">2013-02-28T13:56:00Z</dcterms:modified>
  <cp:revision>2</cp:revision>
  <dc:subject/>
  <dc:title> </dc:title>
</cp:coreProperties>
</file>