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21268535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03.02.2010 г.  № 11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4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2694" w:firstLine="720"/>
        <w:jc w:val="both"/>
        <w:rPr/>
      </w:pPr>
      <w:r>
        <w:rPr>
          <w:sz w:val="26"/>
          <w:szCs w:val="26"/>
        </w:rPr>
        <w:t xml:space="preserve">Об утверждении Положений о регион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 Законом Российской Федерации от 10 июля 1992 г. </w:t>
        <w:br/>
        <w:t xml:space="preserve">№ 326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 1075, зарегистрированным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</w:t>
      </w:r>
      <w:r>
        <w:rPr>
          <w:sz w:val="26"/>
          <w:szCs w:val="26"/>
        </w:rPr>
        <w:t xml:space="preserve">письмом Федеральной службы по надзору в сфере образования и науки от 03.11.2009 г. № 01-330/10-01 «Об участии в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условиях построения  ОСОКО в 2010 году», письмом Федеральной службы по надзору в сфере образования и науки от </w:t>
      </w:r>
      <w:r>
        <w:rPr>
          <w:bCs/>
          <w:sz w:val="26"/>
          <w:szCs w:val="26"/>
        </w:rPr>
        <w:t>29.02.2008 г. № 01-96/08-01 «Р</w:t>
      </w:r>
      <w:r>
        <w:rPr>
          <w:sz w:val="26"/>
          <w:szCs w:val="26"/>
        </w:rPr>
        <w:t xml:space="preserve">екомендации по организации  и проведению государственной (итоговой) аттестации обучающихся, освоивших образовательные программы основного общего образования, организуемой территориальными экзаменационными комиссиями», </w:t>
      </w:r>
      <w:r>
        <w:rPr>
          <w:color w:val="000000"/>
          <w:sz w:val="26"/>
          <w:szCs w:val="26"/>
        </w:rPr>
        <w:t xml:space="preserve">с целью организованного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классов общеобразовательных учреждений в новой форме в 2010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1. Утвердить Положение о региональной экзаменацион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10 году </w:t>
      </w:r>
      <w:r>
        <w:rPr>
          <w:color w:val="000000"/>
          <w:sz w:val="26"/>
          <w:szCs w:val="26"/>
        </w:rPr>
        <w:t xml:space="preserve">в условиях построения общероссийской системы оценки качества образования </w:t>
      </w:r>
      <w:r>
        <w:rPr>
          <w:sz w:val="26"/>
          <w:szCs w:val="26"/>
        </w:rPr>
        <w:t>(приложение 1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2. Утвердить Положение о региональной конфликт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10 году </w:t>
      </w:r>
      <w:r>
        <w:rPr>
          <w:color w:val="000000"/>
          <w:sz w:val="26"/>
          <w:szCs w:val="26"/>
        </w:rPr>
        <w:t>в условиях построения общероссийской системы оценки качества образования</w:t>
      </w:r>
      <w:r>
        <w:rPr>
          <w:sz w:val="26"/>
          <w:szCs w:val="26"/>
        </w:rPr>
        <w:t xml:space="preserve"> (приложение 2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3. Утвердить Положение о региональной предмет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10 году </w:t>
      </w:r>
      <w:r>
        <w:rPr>
          <w:color w:val="000000"/>
          <w:sz w:val="26"/>
          <w:szCs w:val="26"/>
        </w:rPr>
        <w:t>в условиях построения общероссийской системы оценки качества образования</w:t>
      </w:r>
      <w:r>
        <w:rPr>
          <w:sz w:val="26"/>
          <w:szCs w:val="26"/>
        </w:rPr>
        <w:t xml:space="preserve"> (приложение 3)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Руководителям органов управления образованием муниципальных районов (городских округов) довести настоящие Положения до сведения руководителей обще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color w:val="000000"/>
          <w:sz w:val="26"/>
          <w:szCs w:val="26"/>
        </w:rPr>
        <w:t xml:space="preserve"> и родительской общественности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5. Руководителям общеобразовательных учреждений, подведомственных Министерству образования и науки Республики Адыгея, довести настоящие Положения до сведения педагогических работников,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color w:val="000000"/>
          <w:sz w:val="26"/>
          <w:szCs w:val="26"/>
        </w:rPr>
        <w:t xml:space="preserve"> и родительской обществен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5980</wp:posOffset>
            </wp:positionH>
            <wp:positionV relativeFrom="paragraph">
              <wp:posOffset>257810</wp:posOffset>
            </wp:positionV>
            <wp:extent cx="1417320" cy="1074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6. Контроль исполнения приказа оставляю за собой.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Министр</w:t>
        <w:tab/>
        <w:t xml:space="preserve"> </w:t>
        <w:tab/>
        <w:tab/>
        <w:t xml:space="preserve">                                         </w:t>
        <w:tab/>
        <w:tab/>
        <w:tab/>
        <w:t>Р.А. Беданоков</w:t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114 от 03.02.2010 г.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региональной экзаменацион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0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szCs w:val="24"/>
        </w:rPr>
        <w:t>Региональная экзаменационная комиссия Республики Адыгея (далее – РЭК) создается в целях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szCs w:val="24"/>
        </w:rPr>
      </w:pPr>
      <w:r>
        <w:rPr>
          <w:szCs w:val="24"/>
        </w:rPr>
        <w:t>организации подготовк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szCs w:val="24"/>
        </w:rPr>
        <w:t>обеспечения соблюдения прав выпускников при проведении государственной (итоговой) аттеста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szCs w:val="24"/>
        </w:rPr>
        <w:t>отработки открытой и объективной процедуры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900" w:hanging="0"/>
        <w:rPr>
          <w:szCs w:val="24"/>
        </w:rPr>
      </w:pPr>
      <w:r>
        <w:rPr>
          <w:szCs w:val="24"/>
        </w:rPr>
        <w:t>РЭК в своей работе руководствуе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szCs w:val="24"/>
        </w:rPr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right="170" w:firstLine="540"/>
        <w:jc w:val="both"/>
        <w:rPr/>
      </w:pPr>
      <w:r>
        <w:rPr/>
        <w:t>нормативными правовыми актами Минобрнауки России, правовыми актами и инструктивно-методическими докумен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szCs w:val="24"/>
        </w:rPr>
      </w:pPr>
      <w:r>
        <w:rPr>
          <w:szCs w:val="24"/>
        </w:rPr>
        <w:t>нормативными правовыми актами и инструктивно-методическими документами Республики Адыгея по вопросам организации и проведения 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szCs w:val="24"/>
        </w:rPr>
      </w:pPr>
      <w:r>
        <w:rPr>
          <w:szCs w:val="24"/>
        </w:rPr>
        <w:t>настоящим Положением.</w:t>
      </w:r>
    </w:p>
    <w:p>
      <w:pPr>
        <w:pStyle w:val="2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 w:before="0" w:after="0"/>
        <w:ind w:left="283" w:firstLine="720"/>
        <w:jc w:val="both"/>
        <w:rPr>
          <w:b/>
          <w:b/>
        </w:rPr>
      </w:pPr>
      <w:r>
        <w:rPr>
          <w:b/>
        </w:rPr>
        <w:t>2. Состав и структура РЭК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 xml:space="preserve">В состав РЭК включаются работники Министерства образования и науки Республики Адыгея, ГУ «Государственная аттестационная служба системы образования Республики Адыгея», органов управления образованием муниципальных районов и городских округов, образовательных учреждений начального и среднего профессионального образования, общеобразовательных учреждений, методических кабинетов </w:t>
      </w:r>
      <w:r>
        <w:rPr>
          <w:bCs/>
          <w:sz w:val="26"/>
          <w:szCs w:val="26"/>
        </w:rPr>
        <w:t>органов управления образованием</w:t>
      </w:r>
      <w:r>
        <w:rPr>
          <w:sz w:val="26"/>
          <w:szCs w:val="26"/>
        </w:rPr>
        <w:t>, общественные наблюдатели, в соотношении, обеспечивающем представительство всех заинтересованных сторон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Количественный состав РЭК устанавливается не более 20 человек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Персональный состав РЭК утверждается приказом Министерства образования и науки  Республики Адыгея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 xml:space="preserve">РЭК своим решением создает региональные предметные комиссии по общеобразовательным предметам. 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Состав и порядок работы РЭК доводятся до сведения выпускников IX классов общеобразовательных учреждений, их родителей (законных представителей), руководителей образовательных учреждений, реализующих образовательные программы основного общего образования (далее – общеобразовательные учреждения), не позднее,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номочия и функции РЭК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Р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рок полномочий РЭК составляет один год. Действующая РЭК прекращает свою деятельность с момента издания приказа Министерства образования и науки Республики Адыгея о создании РЭК для проведения государственной (итоговой) аттестации обучающихся, освоивших образовательные программы основного общего образования, в следующем году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</w:t>
        <w:tab/>
        <w:t>РЭ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прав обучающихся, освоивших образовательные программы основного общего образования, проходящих государственную (итоговую) аттестац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нформирование выпускников IX классов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о правах и обязанностях обучающихся, о ходе и результатах проведения экзаменов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</w:t>
        <w:tab/>
        <w:t xml:space="preserve">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РЭК проводит следующую работу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гласует с Министерством образования и науки Республики Адыгея  количество и место расположения общеобразовательных учреждений, в которых будут расположены пункты проведения экзаменов, (далее – ОУ-ППЭ)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категории лиц, из числа которых утверждаются руководители ОУ-ППЭ и состав организаторов по каждому общеобразовательному предмету, согласует предложения Министерства образовании и науки Республики Адыгея  по их персональному составу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согласованию с Министерством образования и науки Республики Адыгея  принимает решения о персональном составе, сроках и месте работы региональных предметных комисс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правляет членов РЭК или уполномоченных представителей РЭК в ОУ-ППЭ для осуществления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процедуры проверки экзаменационных работ обучающихс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формляет и утверждает протоколы результатов государственной (итоговой) аттестации обучающихся, освоивших образовательные программы основного общего образования, а также направляет их в Министерство образования и науки Республики Адыгея для организации информирования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равляет в Министерство образования и науки Республики Адыгея  информацию о решениях региональной конфликтной комиссии, деятельность которой регулируется отдельным Положением, о результатах рассмотрения апелляц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иные функции в соответствии с Положением о РЭ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3.4. РЭК осуществляет свою деятельность во взаимодействии с Министерством образовании и науки Республики Адыгея, ГУ «Государственная аттестационная служба системы образования Республики Адыгея», органами управления образованием муниципальных районов (городских округов),   общеобразовательными учреждениям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Полномочия председателя (заместителя председателя) и членов РЭ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о работой  РЭК осуществляют председатель и (или) его замести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едседателем РЭК является первый заместитель Министра образования и науки Республики Адыгея. 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ЭК осуществляет общее руководство работой РЭК, определяет график ее работы, распределение обязанностей между членами РЭК, ведет заседания РЭК, утверждает рабочую документацию, контролирует исполнение решений РЭК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РЭК обеспечивает координацию работы членов РЭК, готовит проекты документов, выносимых на рассмотрение РЭК, осуществляет контроль за выполнением графика работы РЭК, в отсутствие председателя  заместитель председателя  РЭК выполняет его обязанности.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(заместитель председателя), члены РЭК несут ответственность за соответствие деятельности РЭК требованиям законодательных и иных нормативных правовых актов.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 организует делопроизводство РЭК и несет ответственность за его ведение и сохранность документов.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лен РЭК вправе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присутствовать при проведении государственной (итоговой) аттестации обучающихся, освоивших образовательные программы основного общего образования, в ОУ-ППЭ и контролировать порядок проведения экзамена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информировать в рамках своих полномочий руководство РЭК о ходе проведения государственной (итоговой) аттестации обучающихся, освоивших образовательные программы основного общего образования, и возникающих проблемах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требовать в случае несогласия с решением, принятым РЭК, внесения в протокол особого мнения или изложить его в письменной форме в заявлении на имя председателя Р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вносить предложения по совершенствованию организации работы РЭК, условий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лен РЭК обязан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участвовать в заседаниях Р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выполнять возложенные на него функции в соответствии с Положением о РЭК и решениями Р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соблюдать требования законодательных и иных нормативных правовых актов, регулирующих проведение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работы РЭ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ЭК проводит свои заседания по мере необходимости, в соответствии с утвержденным Планом-графиком работы по подготовке и проведению в Республике Адыге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10 году в условиях построения  общероссийской системы оценки качества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случае необходимости председателем (заместителем председателя) РЭК может быть назначено внеочередное заседание РЭК. 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6"/>
          <w:szCs w:val="26"/>
        </w:rPr>
        <w:t>Решения РЭК принимаются простым большинством голосов от утвержденного состава РЭК при наличии кворума. Под кворумом в данном случае понимается участие в голосовании более половины членов РЭК. В случае равенства голосов председатель РЭК имеет право решающего голос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РЭК по вопросам, отнесенным к ее компетенции, оформляются протоколами, которые подписываются председателем (заместителем председателя) и ответственным секретарем.</w:t>
        <w:tab/>
        <w:t>Решения РЭК являются основанием для издания Министерством образования и науки Республики Адыгея соответствующих приказо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я РЭК в рамках ее полномочий являются обязательными для всех организаций, общеобразовательных учреждений и лиц, участвующих в подготовке и проведении государственной (итоговой) аттестации обучающихся, освоивших образовательные программы основного общего образования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20"/>
        <w:rPr/>
      </w:pPr>
      <w:r>
        <w:rPr>
          <w:color w:val="000000"/>
          <w:sz w:val="26"/>
          <w:szCs w:val="26"/>
        </w:rPr>
        <w:t xml:space="preserve">По результатам работы РЭК в текущем году готовится справка о проведении государственной (итоговой) аттестации обучающихся, освоивших образовательные программы основного общего образования, включающая сведения о составе участников, результатах экзаменов, имевших место проблемах. </w:t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114 от 03.02.2010 г.</w:t>
      </w:r>
    </w:p>
    <w:p>
      <w:pPr>
        <w:pStyle w:val="Normal"/>
        <w:shd w:fill="FFFFFF" w:val="clear"/>
        <w:spacing w:lineRule="auto" w:line="312"/>
        <w:ind w:left="7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региональной конфликт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0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firstLine="12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Региональная конфликтная комиссия Республики Адыгея (далее - РКК)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2. РКК в своей деятельности руководствуе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актами Минобрнауки России, распорядительными ак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актами и инструктивными документами Республики Адыге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астоящи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В своей работе РКК взаимодействует с региональной экзаменационной комиссией (далее – РЭК), Министерством образования и науки Республики Адыгея и  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2. Полномочия и функции  РК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РК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нформирует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и их родителей (законных представителей) о порядке работы РКК, сроках, месте приема и процедуре подачи и рассмотрения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/>
        <w:t>- принимает и рассматривает апелляции участников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определяет соответствие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  <w:iCs/>
        </w:rPr>
        <w:t xml:space="preserve">установленным требования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>- 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принимает решение по результатам рассмотрения апелляци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информирует обучающегося, подавшего апелляцию, или его родителей (законных представителей), а также </w:t>
      </w:r>
      <w:r>
        <w:rPr>
          <w:bCs/>
          <w:iCs/>
        </w:rPr>
        <w:t>РЭК</w:t>
      </w:r>
      <w:r>
        <w:rPr/>
        <w:t xml:space="preserve"> о принятом реш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ует РЭК об обнаружении в экзаменационных материалах некорректных заданий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2.2</w:t>
      </w:r>
      <w:r>
        <w:rPr/>
        <w:t>.</w:t>
      </w:r>
      <w:r>
        <w:rPr>
          <w:iCs/>
        </w:rPr>
        <w:t xml:space="preserve"> В целях выполнения своих функций РКК в установленном порядке вправе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 xml:space="preserve">- 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/>
        <w:t>обучающегося</w:t>
      </w:r>
      <w:r>
        <w:rPr>
          <w:iCs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i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- привлекать к рассмотрению апелляций не принимавших участие в организации и проведении соответствующего экзамена членов региональных предметных комиссий по соответствующим общеобразовательным предметам (далее – региональные предметные комиссии) в случае возникновения спорных вопросов по оцениванию экзаменационных работ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 Состав и структура РК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Состав РКК формируется и утверждается приказом Министерства образования и науки Республики Адыгея из числа представителе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инистерства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У «Государственная аттестационная служба системы образования Республики Адыге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- органов управления образованием муниципальных районов (городских округов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, реализующих образовательные программы основного общего образования, (далее – общеобразовательные учрежде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методических кабинетов </w:t>
      </w:r>
      <w:r>
        <w:rPr>
          <w:bCs/>
        </w:rPr>
        <w:t>органов управления образованием муниципальных районов (городских округов)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3.2. РКК не является структурным подразделением РЭ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Работу РКК возглавляет председатель, который организует работу РКК, распределяет обязанности между членами РКК, осуществляет контроль за работой РКК в соответствии с Положением. В отсутствии председателя РКК его функции выполняет его заместит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Председатель (заместитель председателя) и члены РКК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воевременно информировать руководство РЭК и Министерство образования и науки Республики Адыгея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конфиденциальность и режим</w:t>
      </w:r>
      <w:r>
        <w:rPr>
          <w:bCs/>
          <w:iCs/>
          <w:sz w:val="24"/>
          <w:szCs w:val="24"/>
        </w:rPr>
        <w:t xml:space="preserve"> информационной безопасности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/>
        <w:t xml:space="preserve">- 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РЭ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я установленными полномочиями, совершенных из корыстной или иной личной заинтересованности, председатель (заместитель председателя) и члены РКК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Организация работы РКК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4"/>
          <w:szCs w:val="24"/>
        </w:rPr>
        <w:t>4.1. Решения РКК принимаются простым большинством голосов от списочного состава РКК при наличии кворума. Под кворумом в данном случае понимается участие в голосовании более половины членов РКК.  В случае равенства голосов председатель РКК имеет право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шения РКК оформляются протоколами, которые подписываются председателем и членами РКК.</w:t>
      </w:r>
      <w:r>
        <w:rPr>
          <w:b/>
          <w:bCs/>
          <w:iCs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Итоговые протоколы передаются в РЭК и в Министерство образования и науки Республики Адыгея,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и отчетную документацию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4.3. Документы по основным видам работ </w:t>
      </w:r>
      <w:r>
        <w:rPr/>
        <w:t>РКК</w:t>
      </w:r>
      <w:r>
        <w:rPr>
          <w:bCs/>
        </w:rPr>
        <w:t>, подлежащие строгому учету и хранению в течение года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апелляции обучающихся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журнал (листы) регистрации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протоколы заседаний </w:t>
      </w:r>
      <w:r>
        <w:rPr/>
        <w:t>РКК</w:t>
      </w:r>
      <w:r>
        <w:rPr>
          <w:b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заключения о результатах служебного расследования о нарушении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</w:rPr>
        <w:t>в ОУ-ППЭ (далее – заключение о результатах служебного рассле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лопроизводство РКК ведет ответственный секретарь</w:t>
      </w:r>
      <w:r>
        <w:rPr>
          <w:bCs/>
          <w:i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Порядок подачи и рассмотрения апелля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1. Право подачи апелляции имеют выпускники </w:t>
      </w:r>
      <w:r>
        <w:rPr>
          <w:lang w:val="en-US"/>
        </w:rPr>
        <w:t>IX</w:t>
      </w:r>
      <w:r>
        <w:rPr/>
        <w:t xml:space="preserve"> классов общеобразовательных учреждений, участвовавшие в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/>
        <w:t>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по общеобразовательному предмету в ОУ-ППЭ; п</w:t>
      </w:r>
      <w:r>
        <w:rPr>
          <w:iCs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 несогласии с выставленными баллами (отметко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Апелляция не при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, связанным с нарушением обучающимся правил по выполнению экзаменацио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4. Апелляция о нарушении процедуры проведения государственной (итоговой) аттестации </w:t>
      </w:r>
      <w:r>
        <w:rPr>
          <w:bCs/>
        </w:rPr>
        <w:t>подается</w:t>
      </w:r>
      <w:r>
        <w:rPr/>
        <w:t xml:space="preserve"> обучающимся непосредственно в день проведения экзамена </w:t>
      </w:r>
      <w:r>
        <w:rPr>
          <w:bCs/>
        </w:rPr>
        <w:t>до выхода из ОУ-ППЭ руководителю ОУ-ППЭ или уполномоченному представителю РЭК в ОУ-ППЭ. В</w:t>
      </w:r>
      <w:r>
        <w:rPr/>
        <w:t xml:space="preserve"> целях проверки изложенных в апелляции сведений о нарушениях процедуры проведения экзаменов руководителем ОУ-ППЭ создается комиссия и организуется проведение </w:t>
      </w:r>
      <w:r>
        <w:rPr>
          <w:bCs/>
        </w:rPr>
        <w:t xml:space="preserve"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</w:t>
      </w:r>
      <w:r>
        <w:rPr/>
        <w:t>РКК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. Апелляция о несогласии с выставленными баллами (отметкой) подается  в  РКК либо  руководителю  того общеобразовательного учреждения, в котором обучающийся ознакомился с официальными результатами экзамена. Руководитель общеобразовательного учреждения, принявший апелляцию, должен оперативно передать ее в РКК, в государственное учреждение «Государственная аттестационная служба системы образования Республики Адыге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рок завершения приема апелляций </w:t>
      </w:r>
      <w:r>
        <w:rPr>
          <w:iCs/>
        </w:rPr>
        <w:t xml:space="preserve">о несогласии с выставленными баллами (отметкой) </w:t>
      </w:r>
      <w:r>
        <w:rPr/>
        <w:t>составляет два дня после официального объявления результатов экзамена и ознакомления с ними обучающихс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6. Апелляция, как правило, рассматривается в течение пяти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7. Обучающийся имеет право присутствовать при рассмотрении апелляции. С обучающимся в случае, если он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5.8. Председатель (заместитель председателя) и члены РКК не вправе отказать обучающемуся и его законному представителю присутствовать при рассмотрении апелля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9. Рассмотрение апелляции следует проводить в спокойной и доброжелательной обстановке. Обучающемуся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0. При рассмотрении апелляции о наруш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, РКК</w:t>
      </w:r>
      <w:r>
        <w:rPr>
          <w:iCs/>
        </w:rPr>
        <w:t xml:space="preserve"> исследует материалы служебного расследования (заключение комиссии, организованной по инициативе руководителя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 xml:space="preserve">об отклонении апелляции, если изложенные в ней сведения о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не подтвердились и/или не повлияли на результат выполнения экзаменационной рабо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>об удовлетворении апелляции, если</w:t>
      </w:r>
      <w:r>
        <w:rPr>
          <w:bCs/>
        </w:rPr>
        <w:t xml:space="preserve"> изложенные в </w:t>
      </w:r>
      <w:r>
        <w:rPr>
          <w:iCs/>
        </w:rPr>
        <w:t xml:space="preserve">ней сведения о допущенных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подтвердились и повлияли на качество выполнения экзамен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В последнем случае результат </w:t>
      </w:r>
      <w:r>
        <w:rPr>
          <w:iCs/>
        </w:rPr>
        <w:t xml:space="preserve">проведения </w:t>
      </w:r>
      <w:r>
        <w:rPr/>
        <w:t xml:space="preserve">государственной (итоговой) аттестации </w:t>
      </w:r>
      <w:r>
        <w:rPr>
          <w:bCs/>
        </w:rPr>
        <w:t xml:space="preserve">подлежит аннулированию, в связи с чем протокол о рассмотрении апелляции передается в РЭК для реализации решения </w:t>
      </w:r>
      <w:r>
        <w:rPr/>
        <w:t>РКК</w:t>
      </w:r>
      <w:r>
        <w:rPr>
          <w:bCs/>
        </w:rPr>
        <w:t xml:space="preserve">. </w:t>
      </w:r>
      <w:r>
        <w:rPr/>
        <w:t xml:space="preserve">Обучающемуся </w:t>
      </w:r>
      <w:r>
        <w:rPr>
          <w:bCs/>
        </w:rPr>
        <w:t>предоставляется возможность сдать экзамен по соответствующему общеобразовательному предмету в дополнитель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1. При рассмотрении апелляции о несогласии с выставленными баллами (отметкой) </w:t>
      </w:r>
      <w:r>
        <w:rPr/>
        <w:t>РКК</w:t>
      </w:r>
      <w:r>
        <w:rPr>
          <w:iCs/>
        </w:rPr>
        <w:t xml:space="preserve"> запрашивает у РЭ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экзаменационную работу обучающего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протоколы результатов проверки экзаменационной работы обучающегося региональной предметной комиссией по соответствующему общеобразовательному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ри рассмотрении апелляции </w:t>
      </w:r>
      <w:r>
        <w:rPr/>
        <w:t xml:space="preserve">обучающемуся </w:t>
      </w:r>
      <w:r>
        <w:rPr>
          <w:iCs/>
        </w:rPr>
        <w:t>предъявляется экзаменационная работа, которую он выполнял</w:t>
      </w:r>
      <w:r>
        <w:rPr/>
        <w:t xml:space="preserve">. </w:t>
      </w:r>
      <w:r>
        <w:rPr>
          <w:iCs/>
        </w:rPr>
        <w:t xml:space="preserve">Обучающийся должен подтвердить, что ему предъявлена его экзаменационная работа (удостоверить своей подписью в протоколе рассмотрения апелля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В случае возникновения спорных вопросов по оценке ответов на задания, </w:t>
      </w:r>
      <w:r>
        <w:rPr/>
        <w:t xml:space="preserve">РКК </w:t>
      </w:r>
      <w:r>
        <w:rPr>
          <w:bCs/>
          <w:iCs/>
        </w:rPr>
        <w:t xml:space="preserve">устанавливает соответствие ответов </w:t>
      </w:r>
      <w:r>
        <w:rPr>
          <w:iCs/>
        </w:rPr>
        <w:t>обучающегося</w:t>
      </w:r>
      <w:r>
        <w:rPr>
          <w:bCs/>
          <w:iCs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</w:rPr>
        <w:t xml:space="preserve"> </w:t>
      </w:r>
      <w:r>
        <w:rPr>
          <w:bCs/>
        </w:rPr>
        <w:t xml:space="preserve">В этом случае к рассмотрению апелляции могут привлекаться члены РПК по соответствующему общеобразовательному предмету, не принимавшие участие в организации и проведении соответствующего экзамена, и другие экспе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о результату рассмотрения апелляции о несогласии с выставленными баллами (отметкой) </w:t>
      </w:r>
      <w:r>
        <w:rPr/>
        <w:t xml:space="preserve">РКК </w:t>
      </w:r>
      <w:r>
        <w:rPr>
          <w:iCs/>
        </w:rPr>
        <w:t xml:space="preserve">принимает решение об отклонении апелляции и сохранении результата оценивания либо об удовлетворении апелляции и изменении результата оценивания экзаменационной работы обучающего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Данная информация передается </w:t>
      </w:r>
      <w:r>
        <w:rPr/>
        <w:t>РКК</w:t>
      </w:r>
      <w:r>
        <w:rPr>
          <w:bCs/>
          <w:iCs/>
        </w:rPr>
        <w:t xml:space="preserve"> в Р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</w:rPr>
        <w:t>обучающегося</w:t>
      </w:r>
      <w:r>
        <w:rPr>
          <w:bCs/>
          <w:iCs/>
        </w:rPr>
        <w:t xml:space="preserve"> и выставления новых </w:t>
      </w:r>
      <w:r>
        <w:rPr>
          <w:iCs/>
        </w:rPr>
        <w:t>(</w:t>
      </w:r>
      <w:r>
        <w:rPr/>
        <w:t>баллы могут быть изменены как в сторону увеличения, так и в сторону уменьшения)</w:t>
      </w:r>
      <w:r>
        <w:rPr>
          <w:bCs/>
          <w:iCs/>
        </w:rPr>
        <w:t>.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114 от 03.02.2010 г.</w: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региональной предмет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0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caps/>
        </w:rPr>
        <w:t>1. О</w:t>
      </w:r>
      <w:r>
        <w:rPr>
          <w:b/>
        </w:rPr>
        <w:t>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гиональные предметные комиссии Республики Адыгея (далее - РПК) создаются региональной экзаменационной комиссией (далее - РЭК). Персональный состав и сроки работы РПК определяются решением РЭК и утверждаются приказами Министерства образования и науки  Республики Адыгея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РЭК организует работу РПК совместн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Министерством образования и науки  Республики Адыгея, ГУ «Государственная аттестационная служба системы образования Республики Адыгея», органами управления образованием муниципальных районов (городских округов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образовательными учреждениями, реализующими образовательные программы основного общего образования, (далее – общеобразовательные учреждения)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РПК в своей работе руководств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действующим законодательством Российской Федерации и Республики Адыге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нструктивно-методическими документами Рособрнадзора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рмативными правовыми актами и инструктивно-методическими документами Республики Адыгея по вопросам организации государственной (итоговой) аттестации обучающихся, освоивших образовательные программы основного общего образования, с участием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ложением о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шениями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настоящим Положением.   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  <w:t>2. Структура и состав Р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гиональная предметная комиссия создается по каждому общеобразовательному предмету, по которому в Республике Адыгея проводится государственная (итоговая) аттестация обучающихся в новой форме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В структуре РПК создаются муниципальные предметные подкомиссии (далее – МПК), которым передается часть полномочий РПК в соответствии с Порядком проведения </w:t>
      </w:r>
      <w:r>
        <w:rPr>
          <w:color w:val="000000"/>
        </w:rPr>
        <w:t xml:space="preserve">в Республике Адыгея государственной (итоговой) аттестации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в 2010 году в условиях построения  общероссийской системы оценки качества образования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Численный состав РПК определяется, исходя из числа участников государственной (итоговой) аттестации обучающихся, освоивших образовательные программы основного общего образования,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став РПК входят председатель комиссии, заместитель председателя и члены РП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став РПК включаются работники ГУ «Адыгейский республиканский институт повышения квалификации», методических кабинетов (центров) по профилю региональной предметной комиссии, педагогические работники общеобразовательных учреждений, учреждений начального, среднего и высшего профессионального образования,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3. Функции, полномочия и организация  работы Р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гиональная предметная комиссия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Региональная предметная комиссия:</w:t>
      </w:r>
    </w:p>
    <w:p>
      <w:pPr>
        <w:pStyle w:val="Normal"/>
        <w:spacing w:lineRule="auto" w:line="360"/>
        <w:ind w:firstLine="708"/>
        <w:jc w:val="both"/>
        <w:rPr/>
      </w:pPr>
      <w:bookmarkStart w:id="1" w:name="OLE_LINK1"/>
      <w:r>
        <w:rPr/>
        <w:t>- принимает к рассмотрению от РЭК зашифрованные экзаменационные работы по соответствующему общеобразовательному предмет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spacing w:lineRule="auto" w:line="360"/>
        <w:ind w:firstLine="708"/>
        <w:jc w:val="both"/>
        <w:rPr/>
      </w:pPr>
      <w:bookmarkStart w:id="2" w:name="OLE_LINK1"/>
      <w:r>
        <w:rPr/>
        <w:t xml:space="preserve">- составляет и </w:t>
      </w:r>
      <w:bookmarkEnd w:id="2"/>
      <w:r>
        <w:rPr/>
        <w:t>направляет в РЭК протоколы результатов проверки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ставляет и направляет в РЭК итоговый отчет о результатах работы региональной предметной комиссии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Региональная предметная комиссия вправ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РЭК предложения по содержанию экзаменационных работ, требованиям и критериям оценивания ответов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Р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общать в РЭК об обнаружении в экзаменационных работах некорректных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гион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4. Функции, права и обязанности председателя, заместителя председателя и членов РПК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Регион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 xml:space="preserve">Председатель РПК в рамках своей компетенции подчиняется председателю и заместителю председателя РЭК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>Заместитель председателя РПК подчиняется председателю РПК, в отсутствии председателя РПК выполняет его обязанности.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Функции председателя РПК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предложений в РЭК о персональном составе членов региональной предметной комиссии, передаваемом на утверждение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структаж членов РПК по порядку проведения проверки и оценивания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рганизация учета рабочего времени членов РПК, затраченного на проверку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еспечение своевременной проверки экзаменационных работ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ение режима хранения и информационной безопасности при проверке экзаменационных работ, передача протоколов результатов проверки экзаменационных работ в Р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формирование руководства РЭК о ходе проверки экзаменационных работ при возникновении проблемных ситуац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ование руководства РЭК об обнаружении некорректных заданий в экзаменационных работа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частие в работе РКК по ее запрос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и обсуждение с членами РПК итогового отчета о результатах работы региональной предметно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седатель РПК вправ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авать указания членам РПК в рамках своих полномоч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тстранять по согласованию с РЭК членов РПК от участия в работе РПК в случае возникновения проблемных ситуаци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инимать по согласованию с руководством РЭК решения по организации работы РПК в случае возникновения форс-мажорных ситуаций и иных непредвиденных обстоятельств, препятствующих продолжению работы РП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едатель РПК обязан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добросовестно выполнять возложенные на него функции в соответствии с  Положением о РЭК и настоящим Положением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требования законодательных и иных нормативных правовых актов, инструкций, решений Р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соблюдение конфиденциальности и режима информационной безопасности при проверке и хранении экзаменационных работ, передаче результатов проверки в РЭК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воевременно информировать руководство РЭК о возникающих проблемах и трудностях, которые могут привести к нарушению сроков проверки экзаменационных работ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РПК вправе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олучать разъяснения по вопросам, касающимся процедуры проверки экзаменационных работ, применения (использования) критериев оценивания выполнения экзаменационных работ, а также другие необходимые для работы материалы и документы, обсуждать с председателем РПК процедурные вопросы проверки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требовать организации необходимых условий труда, согласовывать план-график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ринимать участие в обсуждении итогового отчета о работе региональной предметной комиссии, вносить в него свои предложения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РПК обязан: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- объективно проверять экзаменационные работы в соответствии с требованиями рекомендаций и инструкций организации-разработчика экзаменационных заданий, 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lineRule="auto" w:line="360" w:before="0" w:after="0"/>
        <w:ind w:left="0" w:firstLine="708"/>
        <w:jc w:val="both"/>
        <w:rPr/>
      </w:pPr>
      <w:r>
        <w:rPr>
          <w:sz w:val="24"/>
          <w:szCs w:val="24"/>
        </w:rPr>
        <w:t>- 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информировать председателя РПК о проблемах, возникающих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незамедлительно информировать руководство РЭК 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региональной предметной комисс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708" w:hanging="168"/>
        <w:jc w:val="both"/>
        <w:rPr/>
      </w:pPr>
      <w:r>
        <w:rPr>
          <w:b/>
        </w:rPr>
        <w:t>5. Ответственность членов региональной предметной комисс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Член РПК может быть исключен из состава РПК в следующих случая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предоставления о себе недостоверных све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утери подотчетных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возникновения конфликта интересов (наличие близких родственников, которые участвуют в государственной (итоговой) аттестации обучающихся, освоивших образовательные программы основного общего образования)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/>
        <w:t>Решение об исключении члена РПК из состава РПК принимается РЭК на основании аргументированного представления председателя региональной предметной комиссии.</w:t>
      </w:r>
    </w:p>
    <w:p>
      <w:pPr>
        <w:pStyle w:val="Heading"/>
        <w:spacing w:lineRule="auto" w:line="312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397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14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42:00Z</dcterms:created>
  <dc:creator>verif_4</dc:creator>
  <dc:description/>
  <cp:keywords/>
  <dc:language>en-US</dc:language>
  <cp:lastModifiedBy>home</cp:lastModifiedBy>
  <cp:lastPrinted>2008-12-29T16:21:00Z</cp:lastPrinted>
  <dcterms:modified xsi:type="dcterms:W3CDTF">2010-05-03T18:42:00Z</dcterms:modified>
  <cp:revision>2</cp:revision>
  <dc:subject/>
  <dc:title> </dc:title>
</cp:coreProperties>
</file>