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3064166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2.02.2013 г. № 11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77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ложения о предметных комиссиях г</w:t>
      </w:r>
      <w:r>
        <w:rPr>
          <w:b/>
          <w:bCs/>
          <w:color w:val="000000"/>
          <w:spacing w:val="-2"/>
          <w:szCs w:val="28"/>
        </w:rPr>
        <w:t xml:space="preserve">осударственной экзаменационной комиссии </w:t>
      </w:r>
      <w:r>
        <w:rPr>
          <w:b/>
          <w:bCs/>
          <w:color w:val="000000"/>
          <w:szCs w:val="28"/>
        </w:rPr>
        <w:t>Республики Адыгея в 2013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нормативного правового обеспечения проведения единого государственного экзамена в Республике Адыгея в 2013 году, </w:t>
      </w:r>
      <w:r>
        <w:rPr>
          <w:bCs/>
        </w:rPr>
        <w:t xml:space="preserve">организации работы предметных комиссий </w:t>
      </w:r>
      <w:r>
        <w:rPr/>
        <w:t>государственной экзаменационной комиссии Республики Адыгея</w:t>
      </w:r>
      <w:r>
        <w:rPr>
          <w:color w:val="000000"/>
          <w:szCs w:val="28"/>
        </w:rPr>
        <w:t>, проверки ответов участников единого государственного экзамена на задания экзаменационных работ с развернутым ответом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60" w:after="1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pacing w:val="-26"/>
          <w:szCs w:val="28"/>
        </w:rPr>
      </w:pPr>
      <w:r>
        <w:rPr>
          <w:color w:val="000000"/>
          <w:spacing w:val="1"/>
          <w:szCs w:val="28"/>
        </w:rPr>
        <w:t>Утвердить Положение о предметных комиссиях государственной экзаменационной комиссии Республики Адыгея в 2013 году (</w:t>
      </w:r>
      <w:r>
        <w:rPr>
          <w:color w:val="000000"/>
          <w:spacing w:val="-3"/>
          <w:szCs w:val="28"/>
        </w:rPr>
        <w:t>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1"/>
          <w:szCs w:val="28"/>
        </w:rPr>
        <w:t xml:space="preserve">Контроль исполнения приказа оставляю за собой. 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Министр</w:t>
        <w:tab/>
        <w:t>А.Ш. Хуажева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6"/>
        </w:rPr>
        <w:t>Приложение № 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____ от ______________ г. </w:t>
      </w:r>
    </w:p>
    <w:p>
      <w:pPr>
        <w:pStyle w:val="Normal"/>
        <w:shd w:fill="FFFFFF" w:val="clear"/>
        <w:spacing w:lineRule="auto" w:line="312" w:before="554" w:after="0"/>
        <w:jc w:val="center"/>
        <w:rPr>
          <w:b/>
          <w:b/>
          <w:bCs/>
        </w:rPr>
      </w:pPr>
      <w:r>
        <w:rPr>
          <w:b/>
          <w:bCs/>
          <w:color w:val="000000"/>
          <w:szCs w:val="26"/>
        </w:rPr>
        <w:t>Положение</w:t>
      </w:r>
    </w:p>
    <w:p>
      <w:pPr>
        <w:pStyle w:val="TextBody"/>
        <w:ind w:right="0" w:hanging="0"/>
        <w:rPr/>
      </w:pPr>
      <w:r>
        <w:rPr/>
        <w:t xml:space="preserve">о предметных комиссиях государственной экзаменационной комиссии </w:t>
      </w:r>
    </w:p>
    <w:p>
      <w:pPr>
        <w:pStyle w:val="TextBody"/>
        <w:ind w:right="0" w:hanging="0"/>
        <w:rPr/>
      </w:pPr>
      <w:r>
        <w:rPr/>
        <w:t>Республики Адыгея в 2013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color w:val="000000"/>
        </w:rPr>
        <w:t>Общие положения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b w:val="false"/>
        </w:rPr>
        <w:t>Предметные комиссии государственной экзаменационной комиссии Республики Адыгея (далее – ПК) создаются по каждому общеобразовательному предмету, по которому проводится единый государственный экзамен (далее – ЕГЭ), с целью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ерсональные составы ПК определяются решением </w:t>
      </w:r>
      <w:r>
        <w:rPr/>
        <w:t>государственной экзаменационной комиссии</w:t>
      </w:r>
      <w:r>
        <w:rPr>
          <w:color w:val="000000"/>
        </w:rPr>
        <w:t xml:space="preserve"> Республики Адыгея (далее – ГЭК) из числа лиц, прошедших соответствующую подготовку, и утверждаются приказом Министра образования и науки Республики Адыге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К в своей деятельности руководствуютс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11.10.2011 г. </w:t>
        <w:br/>
        <w:t>№ 245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ГЭК совместно с Региональным центром обработки информации (далее – РЦОИ) организует работу ПК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ПК в своей работе взаимодействует с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ГЭ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РЦО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ФГБНУ «Федеральный институт педагогических измерений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ФГБУ «Федеральный центр тестирования»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членов ПК производится на основании договоров. Для членов П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</w:rPr>
        <w:t>Проверка бланков ответов № 2 и дополнительных бланков ответов № 2 осуществляется в соответствии с примерными нормами трудозатрат экспертов предметных комиссий по общеобразовательным предметам, рекомендованными письмом  Рособрнадзора от 03.02.2010 г. № 01-15/10-01 «О нормативном правовом обеспечении проведения ЕГЭ в субъектах Российской Федерации»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ий объем часов рассчитывается в соответствии с вышеуказанным документом и в соответствии с количеством проверенных работ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учетом объема проверенных работ членами ПК председатель предметной комиссии распределяет часы на оплату труда для каждого члена предметной комиссии, не превышая общего объема часов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соста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0" w:firstLine="720"/>
        <w:jc w:val="both"/>
        <w:rPr/>
      </w:pPr>
      <w:r>
        <w:rPr>
          <w:color w:val="000000"/>
        </w:rPr>
        <w:t>В состав ПК входят председатель ПК, заместитель председателя ПК и члены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6" w:firstLine="720"/>
        <w:jc w:val="both"/>
        <w:rPr>
          <w:color w:val="000000"/>
        </w:rPr>
      </w:pPr>
      <w:r>
        <w:rPr>
          <w:color w:val="000000"/>
        </w:rPr>
        <w:t>Численный состав ПК определяется, исходя из количества участников ЕГЭ по соответствующему общеобразовательному предмету в текущем году, а также с учетом установленных сроков и нормативов проверки заданий экзаменационных работ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 xml:space="preserve">В состав ПК включаются представители общеобразовательных учреждений и образовательных учреждений высшего и среднего профессионального образования на паритетных началах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лномочия, функции и организация работы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К создаются для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6" w:firstLine="720"/>
        <w:jc w:val="both"/>
        <w:rPr/>
      </w:pPr>
      <w:r>
        <w:rPr>
          <w:color w:val="000000"/>
        </w:rPr>
        <w:t>ПК осуществляет свою работу в период проведения ЕГЭ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22" w:firstLine="720"/>
        <w:jc w:val="both"/>
        <w:rPr/>
      </w:pPr>
      <w:r>
        <w:rPr>
          <w:color w:val="000000"/>
        </w:rPr>
        <w:t>ПК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2" w:firstLine="720"/>
        <w:jc w:val="both"/>
        <w:rPr/>
      </w:pPr>
      <w:r>
        <w:rPr>
          <w:color w:val="000000"/>
        </w:rPr>
        <w:t>Для ведения делопроизводства к ПК может быть прикомандирован технический секретарь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7" w:firstLine="720"/>
        <w:jc w:val="both"/>
        <w:rPr/>
      </w:pPr>
      <w:r>
        <w:rPr>
          <w:color w:val="000000"/>
        </w:rPr>
        <w:t>Протоколы ПК хранятся в РЦОИ как документы строгой отчетности и подлежат уничтожению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/>
        <w:t>Предметная комиссия государственной экзаменационной комиссии Республики Адыгея</w:t>
      </w:r>
      <w:r>
        <w:rPr>
          <w:color w:val="000000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нимает к рассмотрению по соответствующему общеобразовательному предмету копии бланков, на которых оформлены ответы участников ЕГЭ на задания экзаменационной работы с развернутым ответом с удаленными регистрационными полями участника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существляет проверку ответов участников ЕГЭ на задания экзаменационной работы с развернутым ответом и оценивание в соответствии с критериями оценивания по соответствующему предмет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оставляет и передает в РЦОИ протоколы результатов проверки заданий с развернутым ответом (по соответствующим формам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 вправ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запрашивать в рамках своей компетенции информацию и разъяснения в РЦОИ и, в случае необходимости, в ФГБУ «Федеральный центр тестирования», ФГБНУ «Федеральный институт педагогических измерений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готовить предложения по содержанию заданий ЕГЭ с развернутым ответом, критериям оценивания ответов и передавать их руководству РЦОИ для направления в ФГБУ «Федеральный центр тестирования», ФГБНУ «Федеральный институт педагогических измерений»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ункции, права и обязанности председателя и члено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К возглавляет председатель, который организует ее работу и несет ответственность за своевременную и объективную проверку заданий ЕГЭ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редседатель ПК в рамках своей компетенции подчиняется председателю и заместителям председателя ГЭ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Функции председателя ПК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дбор кандидатур и представление в ГЭК состава членов П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учение и инструктаж членов ПК по технологии проверки заданий ЕГЭ с развернутым ответ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рганизация учета рабочего времени членов ПК, затраченного на проверку заданий ЕГЭ с развернутым ответ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еспечение своевременной проверки заданий ЕГЭ с развернутым ответом в соответствии с установленными требованиям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еспечение режима хранения и информационной безопасности при проверке заданий ЕГЭ с развернутым ответом, передача протоколов проверки в РЦО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нформирование руководства ГЭК о ходе проверки заданий ЕГЭ с развернутым ответом и о проблемных ситуац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участие в работе конфликтной комиссии Министерства образования и науки Республики Адыгея по ее запросу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Председатель ПК имеет прав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давать указания членам ПК в рамках своих полномоч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тстранять по согласованию с ГЭК экспертов от участия в работе ПК в случае возникновения проблемных ситуац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нимать по согласованию с руководством ГЭК и РЦОИ решения по организации работы ПК в случае возникновения форс-мажорных ситуаций и иных непредвиденных обстоятельств, препятствующих продолжению работы П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аправлять запросы в РЦОИ и, в случае необходимости, в ФГБУ «Федеральный центр тестирования», ФГБНУ «Федеральный институт педагогических измерений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рекомендовать ГЭК направить ходатайство о поощрении члена ПК в Министерство образования и науки Республики Адыгея или по месту основной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Председатель ПК обязан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ыполнять возложенные на него функции в соответствии с настоящим Положение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облюдать требования законодательных и иных нормативных правовых актов, инструкций, решений ГЭК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обеспечить соблюдение конфиденциальности и режима информационной безопасности при проверке заданий ЕГЭ с развернутым ответом, хранение и передачу результатов проверки в РЦОИ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воевременно информировать руководство ГЭК о возникающих проблемах и трудностях, которые могут привести к нарушению сроков проверки заданий ЕГЭ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ПК в рамках своей компетенции подчиняется председателю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Функции члена ПК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верять и оценивать задания ЕГЭ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Член ПК вправ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лучать инструкции по организации работы, обсуждать с председателем ПК процедурные вопросы проверки заданий ЕГЭ с развернутым ответ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требовать организации необходимых условий труда, согласовывать график работ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  <w:t>Член ПК обязан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фессионально выполнять возложенные на него функции, соблюдать этические и моральные норм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облюдать конфиденциальность и установленный порядок обеспечения информационной безопасности при проверке заданий ЕГЭ с развернутым ответ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нформировать председателя ПК о проблемах, возникающих при проверке заданий ЕГЭ с развернутым ответ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нформировать руководство ГЭК и РЦОИ в письменной форме о случаях нарушения процедуры проверки заданий ЕГЭ с развернутым ответом и режима информационной безопасности, а также иных нарушениях в работе с документацией в деятельности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члено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Член ПК может быть исключен из состава ПК в случаях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едставления о себе недостоверных свед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утери подотчетных докумен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евыполнения или ненадлежащего исполнения возложенных на него обязанносте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7" w:firstLine="720"/>
        <w:jc w:val="both"/>
        <w:rPr/>
      </w:pPr>
      <w:r>
        <w:rPr>
          <w:color w:val="000000"/>
        </w:rPr>
        <w:t>Решение об исключении члена ПК из состава ПК принимается ГЭК на основании аргументированного представления председателя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В случае неисполнения или ненадлежащего исполнения возложенных на членов ПК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члены ПК привлекаются к ответственности в порядке, установленном законодательством Российской Федерации</w:t>
      </w:r>
      <w:r>
        <w:rPr>
          <w:color w:val="000000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312"/>
      <w:ind w:right="1018" w:hanging="0"/>
      <w:jc w:val="center"/>
    </w:pPr>
    <w:rPr>
      <w:b/>
      <w:bCs/>
      <w:color w:val="000000"/>
      <w:spacing w:val="-1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5:00Z</dcterms:created>
  <dc:creator>verif_4</dc:creator>
  <dc:description/>
  <cp:keywords/>
  <dc:language>en-US</dc:language>
  <cp:lastModifiedBy>Alenka</cp:lastModifiedBy>
  <cp:lastPrinted>2012-02-27T15:48:00Z</cp:lastPrinted>
  <dcterms:modified xsi:type="dcterms:W3CDTF">2013-02-28T13:55:00Z</dcterms:modified>
  <cp:revision>2</cp:revision>
  <dc:subject/>
  <dc:title> </dc:title>
</cp:coreProperties>
</file>