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22645222" r:id="rId2"/>
        </w:object>
      </w:r>
    </w:p>
    <w:p>
      <w:pPr>
        <w:pStyle w:val="Heading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8.02.2008 г. № 124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288"/>
        <w:ind w:left="540" w:right="447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right="503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 Положения о региональной системе оценки качества образования                в Республике Адыгея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управления качеством образования и обеспечения всех уровней управления образованием объективной информацией о состоянии и развитии региональной  системы оценки качества образования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 Положение о региональной системе оценки качества образования в Республике Адыгея 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лан мероприятий по развитию региональной системы оценки качества образования в Республике Адыгея (приложение 2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143000" cy="86868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12"/>
        <w:ind w:left="0" w:right="0" w:firstLine="7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</w:t>
        <w:tab/>
        <w:tab/>
        <w:t xml:space="preserve">    </w:t>
        <w:tab/>
        <w:t>Р.А. Беданоков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к приказу № 124 от 28.02.2008 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региональной  системе оценки качества образования в Республике Адыге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Настоящее Положение о региональной системе оценки качества образования Республики Адыгея разработано в соответствии с Концепцией модернизации российского образования на период до 2010 года, утвержденной приказом Министерства образования Российской Федерации от  11.02.2002 г. № 393 и решением коллегии Министерства образования и науки Республики Адыгея от 28.02.2008 г. № 1 «О концепции региональной системы оценки качества образова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Положение о региональной системе оценки качества образования Республики Адыгея (далее - Положение) устанавливает единые требования при реализации региональной  системы оценки качества образования (далее - РСОКО) на территории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 Деятельность РСОКО строится в соответствии с нормативными правовыми акта</w:t>
        <w:softHyphen/>
        <w:t>ми Российской Федерации, Республики Адыгея, регламентирующими реализацию всех процедур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.  Положение распространяется на все образовательные учреждения, имеющие государственную аккредитацию и реализующие общеобразовательные (основные и до</w:t>
        <w:softHyphen/>
        <w:t>полнительные) и профессиональные (основные и дополнительные) образовательные программы в соответствии с государственными образовательными стандар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 xml:space="preserve">Под качеством образования понимается </w:t>
      </w:r>
      <w:r>
        <w:rPr>
          <w:color w:val="000000"/>
          <w:sz w:val="26"/>
          <w:szCs w:val="26"/>
        </w:rPr>
        <w:t xml:space="preserve"> интегральная характеристика системы образования, отра</w:t>
        <w:softHyphen/>
        <w:t>жающая степень соответствия реальных достигаемых образовательных результатов, ус</w:t>
        <w:softHyphen/>
        <w:t>ловий образовательного процесса нормативным требованиям, социальным и личност</w:t>
        <w:softHyphen/>
        <w:t>ным ожид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6.</w:t>
      </w:r>
      <w:r>
        <w:rPr>
          <w:b/>
          <w:color w:val="000000"/>
          <w:sz w:val="26"/>
          <w:szCs w:val="26"/>
        </w:rPr>
        <w:t xml:space="preserve"> Под оценкой качества образования понимается</w:t>
      </w:r>
      <w:r>
        <w:rPr>
          <w:color w:val="000000"/>
          <w:sz w:val="26"/>
          <w:szCs w:val="26"/>
        </w:rPr>
        <w:t xml:space="preserve"> процесс, в результате которого определяется сте</w:t>
        <w:softHyphen/>
        <w:t>пень соответствия измеряемых образовательных результатов, условий их обеспечения эталону как общепризнанной зафиксированной в нормативных документах системе требований к качеству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7.</w:t>
      </w:r>
      <w:r>
        <w:rPr>
          <w:b/>
          <w:color w:val="000000"/>
          <w:sz w:val="26"/>
          <w:szCs w:val="26"/>
        </w:rPr>
        <w:t xml:space="preserve"> Под региональной   системой оценки качества образования</w:t>
      </w:r>
      <w:r>
        <w:rPr>
          <w:color w:val="000000"/>
          <w:sz w:val="26"/>
          <w:szCs w:val="26"/>
        </w:rPr>
        <w:t xml:space="preserve"> понимается целостная система диагнос</w:t>
        <w:softHyphen/>
        <w:t>тических и оценочных процедур, реализуемых различными субъектами государственно-общественного управления образованием, которым делегированы отдельные полномочия по оценке качества образования, а также совокупность организационных функциональных  структур и нор</w:t>
        <w:softHyphen/>
        <w:t>мативных правовых материалов, обеспечивающих управление качеством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8.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 целью оценки качества образования проводятся экспертизы и  измерения.</w:t>
      </w:r>
      <w:r>
        <w:rPr>
          <w:b/>
          <w:color w:val="000000"/>
          <w:sz w:val="26"/>
          <w:szCs w:val="26"/>
        </w:rPr>
        <w:t xml:space="preserve"> Экспертиза </w:t>
      </w:r>
      <w:r>
        <w:rPr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стороннее изучение состояния образовательных процессов, усло</w:t>
        <w:softHyphen/>
        <w:t xml:space="preserve">вий и результатов образовательной деятельности. </w:t>
      </w:r>
      <w:r>
        <w:rPr>
          <w:b/>
          <w:color w:val="000000"/>
          <w:sz w:val="26"/>
          <w:szCs w:val="26"/>
        </w:rPr>
        <w:t>Измерение</w:t>
      </w:r>
      <w:r>
        <w:rPr>
          <w:color w:val="000000"/>
          <w:sz w:val="26"/>
          <w:szCs w:val="26"/>
        </w:rPr>
        <w:t xml:space="preserve"> - оценка уровня образовательных достижений с помощью контрольных измерительных материалов (традиционных контрольных работ, тестов, анкет и др.), имеющих стандартизированную форму, и содержание которых соответствует реализуемым образовательным програм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9.  Положение, а также дополнения и изменения к нему утверждаются приказом Министерства образования и науки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 Основные цели, задачи и принципы функционирования РСО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1.  </w:t>
      </w:r>
      <w:r>
        <w:rPr>
          <w:b/>
          <w:color w:val="000000"/>
          <w:sz w:val="26"/>
          <w:szCs w:val="26"/>
        </w:rPr>
        <w:t>Целью РСОКО</w:t>
      </w:r>
      <w:r>
        <w:rPr>
          <w:color w:val="000000"/>
          <w:sz w:val="26"/>
          <w:szCs w:val="26"/>
        </w:rPr>
        <w:t xml:space="preserve"> является получение объективной информации о состоянии каче</w:t>
        <w:softHyphen/>
        <w:t>ства образования, тенденциях изменения и причинах, влияющих на его уровень, для формирования информационной основы по принятию управленческих решений, по совершенстванию функционирования и развитию системы образования Республики Адыгея. РСОКО обеспечивает поступательное движение системы образования, повышение качества образования в регионе и в каждом образовательном учреждении, а также формирование и управление системами сбора, хранения, и обработки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 З</w:t>
      </w:r>
      <w:r>
        <w:rPr>
          <w:b/>
          <w:color w:val="000000"/>
          <w:sz w:val="26"/>
          <w:szCs w:val="26"/>
        </w:rPr>
        <w:t>адачами РСОКО</w:t>
      </w:r>
      <w:r>
        <w:rPr>
          <w:color w:val="000000"/>
          <w:sz w:val="26"/>
          <w:szCs w:val="26"/>
        </w:rPr>
        <w:t xml:space="preserve">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единого концептуально-методологического понимания проблем качества образования и подходов к его измер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формационное, аналитическое и экспертное обеспечение мониторинга  системы образования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работка единой информационно-технологической платформы системы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пределение форматов собираемой информации и разработка технологии ее использования для принятия управленческих решений, определение рейтинга школ по результатам экспертиз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ресурсной базы и обеспечение функционирования региональной и му</w:t>
        <w:softHyphen/>
        <w:t>ниципальных служб образовательной статистики и мониторинга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ыявление факторов, влияющих на повышение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повышение квалификации педагогических и руководящих работников, специалистов системы образования по вопросам обеспечения лицензирования и аккредитации обра</w:t>
        <w:softHyphen/>
        <w:t>зовательных учреждений, аттестации кадров, мониторинга и образовательной статисти</w:t>
        <w:softHyphen/>
        <w:t>ки региональной системы образования, индивидуальных достижений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дготовка общественных экспертов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ализация механизмов общественной экспертизы, гласности и коллегиальности при принятии стратегических решений в област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3. В основу региональной системы оценки качества образования положены </w:t>
      </w:r>
      <w:r>
        <w:rPr>
          <w:b/>
          <w:color w:val="000000"/>
          <w:sz w:val="26"/>
          <w:szCs w:val="26"/>
        </w:rPr>
        <w:t>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блюдения преемственности и традиций российской систем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  реалистичности требований, норм и показателей качества образования, их соци</w:t>
        <w:softHyphen/>
        <w:t>альной и личностной знач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  открытости, прозрачности процедур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инструментальности и технологичности используемых показателей, минимизации их количества с учетом потребностей разных уровней управления системой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учета социально-экономических и этнокультурных особенностей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доступности информации о состоянии и качестве образования для различных групп потреб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потенциала внутренней оценки, самооценки, самоанали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ация на требования внешних пользов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ерархичность системы показ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4. </w:t>
      </w:r>
      <w:r>
        <w:rPr>
          <w:b/>
          <w:color w:val="000000"/>
          <w:sz w:val="26"/>
          <w:szCs w:val="26"/>
        </w:rPr>
        <w:t xml:space="preserve">Функции </w:t>
      </w:r>
      <w:r>
        <w:rPr>
          <w:color w:val="000000"/>
          <w:sz w:val="26"/>
          <w:szCs w:val="26"/>
        </w:rPr>
        <w:t>РСОК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организационно-методическое сопровождение оценочных процедур в образов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рганизация государственной (итоговой) аттестации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оценки  и условий осуществления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работ по  экспертизе, диагностике, оценке и прогнозу основных тенденций развития систем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формационное обеспечение управленческих решений по проблемам повышения качества образования и развития системы образования различных уровн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внешних пользователей (представители исполнительной и законода</w:t>
        <w:softHyphen/>
        <w:t>тельной власти, работодатели, представители общественных организаций и СМИ, роди</w:t>
        <w:softHyphen/>
        <w:t>тели, широкая общественность) информацией о состоянии и  развитии системы образования республики и муниципалитетов, а также отдельных образовательных учреждений, разработка со</w:t>
        <w:softHyphen/>
        <w:t>ответствующей системы информирования внешних пользов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в подготовке нормативной правовой документации иной образовательной деятельности в соответствии с государственными стандартами и норматив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Составляющие региональной системы оценки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Оценка качества образования осуществляется посредств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фессиональной экспертизы качества образования, организуемой профессио</w:t>
        <w:softHyphen/>
        <w:t>нальным образовательным сообщест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онных структур системы управления образованием, выполняющих функ</w:t>
        <w:softHyphen/>
        <w:t>ции по организации, проведению оценочных процедур, аналитической обработке и представлению информации потребител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ественной экспертизы качества образования, организуемой  силами об</w:t>
        <w:softHyphen/>
        <w:t>щественных организаций и объединений, независимых граждански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</w:t>
      </w:r>
      <w:r>
        <w:rPr>
          <w:b/>
          <w:color w:val="000000"/>
          <w:sz w:val="26"/>
          <w:szCs w:val="26"/>
        </w:rPr>
        <w:t xml:space="preserve">. Организационная структура РСОКО </w:t>
      </w:r>
      <w:r>
        <w:rPr>
          <w:color w:val="000000"/>
          <w:sz w:val="26"/>
          <w:szCs w:val="26"/>
        </w:rPr>
        <w:t>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Министерство образования и нау</w:t>
        <w:softHyphen/>
        <w:t>ки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аттестационная служба системы образования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дыгейский республиканский институт повышения квалификац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муниципальные органы управления образова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тодические службы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овательные учреждения и ор</w:t>
        <w:softHyphen/>
        <w:t>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сурсные центры и отделы по оценке качества образования муниципального уровня и уровня образовательного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 РСОКО направлена на обеспечение регионального  стандарта качества образо</w:t>
        <w:softHyphen/>
        <w:t>вания на основе сетевого взаимодействия существующих организационных структур, ориентированных на специальные задачи в сфере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4. Основные </w:t>
      </w:r>
      <w:r>
        <w:rPr>
          <w:b/>
          <w:color w:val="000000"/>
          <w:sz w:val="26"/>
          <w:szCs w:val="26"/>
        </w:rPr>
        <w:t>направления</w:t>
      </w:r>
      <w:r>
        <w:rPr>
          <w:color w:val="000000"/>
          <w:sz w:val="26"/>
          <w:szCs w:val="26"/>
        </w:rPr>
        <w:t xml:space="preserve"> РСОКО Республики Адыге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К основным направлениям региональной  системы оценки качества образования Республики Адыгея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ценка общего уровня усвоения учащимися начальной школы основных знаний и умений по общеобразовательным предме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(итоговой) аттеста</w:t>
        <w:softHyphen/>
        <w:t>ции выпускников 9-х клас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(итоговой) аттеста</w:t>
        <w:softHyphen/>
        <w:t>ции выпускников 11-х классов (в том числе единого государственного экзаме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аккре</w:t>
        <w:softHyphen/>
        <w:t>дитации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качества муниципальных образовательных сист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нутриучрежденческие системы оценки качества образования в системе началь</w:t>
        <w:softHyphen/>
        <w:t>но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нутриучрежденческие системы оценки качества образования в системе средне</w:t>
        <w:softHyphen/>
        <w:t>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полученных знаний, умений и навыков учащихся на основе международных исследований образовательных результатов (Р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SА, Т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МSS и др.), в которых оцениваются наиболее общие качества: мышление, аргу</w:t>
        <w:softHyphen/>
        <w:t>ментация, постановка и решение проблем, моделирование, использование различных методов представления результатов, коммуникативные умения и компетентности трех уровней (воспроизведение, установление связей и рассужде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порядочивание информационных потоков о состоянии образовательного процесса в Республике Адыге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общественного оценивания (контроля) качества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оведение мониторинговых исследований метапредметных (надпредметных) компетенций 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оведение мониторинговых исследований условий организации образовательного процесса в образовательном учрежд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ценка профессионализма учителей в рамках аттестации педагогических и руководящих работников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единого информационного портала системы образования Республики Адыге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тандартизованных средств оценки учебных достижений для обеспече</w:t>
        <w:softHyphen/>
        <w:t>ния сравнимости образовательных результатов с учетом видового разнообразия школ и подготовки школ к проведению итоговой аттес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ниторинг и диагностика учебных достижений учащихся по учебным предметам в рамках стартового, промежуточного  и итогового контро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уровня и качества воспитания, обеспечиваемого в образовательных учреж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5.  Министерство образования и науки Республики Адыге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ует единые концептуальные подходы к оценке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еспечивает реализацию процедур контроля 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ординирует работу различных структур, деятельность которых непосредственно связана с вопросам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пределяет состояние и тенденции развития региональной  системы образования, на основе которых принимаются управленческие решения по совершенствованию управления каче</w:t>
        <w:softHyphen/>
        <w:t>ством образ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6.  Государственное учреждение «Государственная аттестационная служба системы образования Республики Адыгея»  (далее – ГАС) осуществляет  контроль качества в сфере образования, обеспечивает организа</w:t>
        <w:softHyphen/>
        <w:t>ционно-методическое и инструктивное сопровождение процедур контроля и оценки качества образования, инфор</w:t>
        <w:softHyphen/>
        <w:t>мационное обеспечение функционирования РСОКО, орга</w:t>
        <w:softHyphen/>
        <w:t>низацию сбора, хранения, обработки и интерпретации информации о качестве образ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7. Адыгейский республиканский институт повышения квалификации (далее - АРИПК) осуществляет научно-методическое обеспечение оценки качества образования в республике, переподготов</w:t>
        <w:softHyphen/>
        <w:t xml:space="preserve">ку и повышение квалификации педагогических и руководящих кадров, дистанционное обуч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8.  Функционирование РСОКО ориентирует органы управления образованием на использование результатов оценки качества образования при принятии управленчес</w:t>
        <w:softHyphen/>
        <w:t>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9.  Муниципальные органы управления образованием (далее - МОУО) осуществляют разработку и реализацию муниципальных программ и проектов, направленных на развитие муниципальной системы образования, повышение качества, совершенствование содержания школьного образования; проводят мониторинговые исследования, направленные на обеспечение органов образования объективной информацией, необходимой для принятия обоснованных решений; осуществляют в рамках своей компетенции мероприятия по РСОКО, проводимые Министерством образования и науки Республики Адыгея, ГАС, АРИПК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0. Образовательные учреждения осуществляют внутришкольный контроль, мониторинг и диагностику обученности   и образовательных достижений учащихся, а также  в рамках своей компетенции осуществляют мероприятия по РСОКО, проводимые Министерством образования и науки Республики Адыгея, ГАС, АРИПК, МОУО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1. Общественные институты, потребители (обучающиеся, родители, работодатели и др.)  осуществляют общественную экспертизу оценки качества образования  через систему конкурсов, участвуя в лицензировании, аккредитации ОУ, аттестации педагогических и руководящих кадров. Данная экспертиза направлена на обеспечение соответствия требований, предъявляемых к качеству образования в конкретном ОУ, социальным ожиданиям и интересам общества, на формирование действенного инструментария для реализация  общественных государственных принципов управления образовательными учреждениями, становления механизмов независимой экспертизы 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2. Согласованная работа всех организационных структур РСОКО позволяет обес</w:t>
        <w:softHyphen/>
        <w:t>печить региональный стандарт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3.  </w:t>
      </w:r>
      <w:r>
        <w:rPr>
          <w:b/>
          <w:color w:val="000000"/>
          <w:sz w:val="26"/>
          <w:szCs w:val="26"/>
        </w:rPr>
        <w:t>Региональный  стандарт качества образования</w:t>
      </w:r>
      <w:r>
        <w:rPr>
          <w:color w:val="000000"/>
          <w:sz w:val="26"/>
          <w:szCs w:val="26"/>
        </w:rPr>
        <w:t xml:space="preserve">  включа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снованность це</w:t>
        <w:softHyphen/>
        <w:t xml:space="preserve">лей, ценностей и содержания образова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еспечения 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качество образовательных программ и образовательных технолог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своения каждым обучающимся федеральных и региональных компонен</w:t>
        <w:softHyphen/>
        <w:t>тов образовательных стандар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ступность и качество дополнительного образования обучающихс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обеспечение безопасности и здоровья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истему показателей и индикаторов качества регион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4. Региональный стандарт качества образования соотноси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 мировыми и общероссийскими тенденциями развития образования; с мировыми и общероссийскими стандартами и образцам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 мировыми и общероссийскими стандартами содержания и структур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 международными и общероссийскими процедурами, инструментами, индикатора</w:t>
        <w:softHyphen/>
        <w:t>ми, средствами контроля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color w:val="000000"/>
          <w:sz w:val="26"/>
          <w:szCs w:val="26"/>
        </w:rPr>
        <w:t>3.15. Организационная структура РСОКО в Республике Адыгея представляется в виде схемы (рисунок 1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0"/>
          <w:szCs w:val="20"/>
        </w:rPr>
        <w:drawing>
          <wp:inline distT="0" distB="0" distL="0" distR="0">
            <wp:extent cx="4939665" cy="306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унок 1. Организационная структура РСОКО в Республике Адыге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4. Организация и технологии оценки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 Предусматривается три  уровня организации оценива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ровень образовательного учреждения</w:t>
      </w:r>
      <w:r>
        <w:rPr>
          <w:color w:val="000000"/>
          <w:sz w:val="26"/>
          <w:szCs w:val="26"/>
        </w:rPr>
        <w:t xml:space="preserve"> (качество условий для обеспечения образовательного процесса, сохранение и укрепление здоровья дет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- муниципальный уровень </w:t>
      </w:r>
      <w:r>
        <w:rPr>
          <w:color w:val="000000"/>
          <w:sz w:val="26"/>
          <w:szCs w:val="26"/>
        </w:rPr>
        <w:t>(качество обеспечения условий для функционирования и развития образовательных учрежде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региональный  уровень  </w:t>
      </w:r>
      <w:r>
        <w:rPr>
          <w:color w:val="000000"/>
          <w:sz w:val="26"/>
          <w:szCs w:val="26"/>
        </w:rPr>
        <w:t>(сравнительная оценка уровня достижений муниципальных образовательных систе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Объектами РСОКО являются учебные и внеучебные  достижения обучающихся, деятельность педагогов, образовательные программы, деятельность образовательных учреждений, муниципальных  систем образования и системы образования республик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 РСОКО включает следующие компоненты: систему сбора и первичной обработки данных; систему анализа и оценки качества образования, а также систему адресного обеспечения статистической и аналитической информацией. Деятельность по реализации каждого компонента регламентируется соответствую</w:t>
        <w:softHyphen/>
        <w:t>щими нормативными правовыми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4.  Каждый из компонентов РСОКО, базируясь на едином концептуально-методологическом понимании проблем качества образования и подходов к его измерению и анализу, реализуется на всех уровнях оцен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.  Реализация РСОКО осуществляется посредством существующих процедур контроля и оценки качества образования: государственной итоговой аттестации выпускников; мониторинга образовательных достижений обучающихся на разных ступенях обучения; аттестации педагогических и руководящих работников; лицензирования образовательной деятельности; государственной аккредитации образовательных учреждений; статистических (государственных и ведомственных) и социологических исследова</w:t>
        <w:softHyphen/>
        <w:t>ний в сфере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 Оценка качества образования в регионе проводится по инициатив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едераль</w:t>
        <w:softHyphen/>
        <w:t>ного государственного органа исполнительной власти, осуществляющего функции по контролю и надзору в сфере образования и нау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государственных органов исполнительной власти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ов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разовательных учре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ественных и профессиональных объединений, физ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7. Периодичность проведения оценки качества образования определяется в зави</w:t>
        <w:softHyphen/>
        <w:t>симости от графика реализуемых процедур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8. Оценка качества образования осуществляется на основе существующей систе</w:t>
        <w:softHyphen/>
        <w:t>мы показателей и параметров, характеризующих основные аспекты качества образова</w:t>
        <w:softHyphen/>
        <w:t>ния (качество результата, качество условий и качество процес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9.  Номенклатура показателей и параметров качества и их эталонные значения устанавливаются нормативными актами, регламентирующи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0.  При оценке качества образования основными методами установления фактических значений показателей являются экспертиза и изме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1.  Процедуры проведения экспертизы и измерения устанавливаются норматив</w:t>
        <w:softHyphen/>
        <w:t>ными актами, регламентирующи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2.  Процедуры экспертизы и измерения определяются комплексом используемых методик оценки, компьютерных программ обработки данных, инструктивных материа</w:t>
        <w:softHyphen/>
        <w:t>лов и документально зафиксированным алгоритмом их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3. Технологии процедур измерения определяются видом избранных контрольных измерительных материалов, способом их применения. Содержание контрольных изме</w:t>
        <w:softHyphen/>
        <w:t>рительных материалов, направленных на оценку качества образования, определяется на основе государственных образовательных стандартов и не может выходить за их преде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4.  Информация, полученная в результате экспертизы и измерения, преобразует</w:t>
        <w:softHyphen/>
        <w:t>ся в форму, удобную для дальнейшего анализа, интерпретации и принятия управленчес</w:t>
        <w:softHyphen/>
        <w:t>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5.  Процесс сбора, хранения, обработки и интерпретации информации о качестве образования в республике, а также исполнители работ и формы представления информа</w:t>
        <w:softHyphen/>
        <w:t>ции в рамках РСОКО устанавливаются нормативными документами, регламентирующи</w:t>
        <w:softHyphen/>
        <w:t>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6.  Доступ к получению информации в рамках РСОКО определяется в соответ</w:t>
        <w:softHyphen/>
        <w:t>ствии с нормативными правовыми актами, регламентирующими функционирование единого информационного портала системы образования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бщественная и профессиональная экспертиза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1.  РСОКО предполагает широкое участие в осуществлении оценочной деятельнос</w:t>
        <w:softHyphen/>
        <w:t>ти общественности и профессиональных объединений в качестве экспер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 РСОКО обеспечивает реализацию механизмов формирования родительских и профессиональных сообществ, организаций и объединений, включенных в процесс оценки качества образования на всех уровнях системы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Общественная экспертиза качества образования обеспечива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ответствие требований, предъявляемых к качеству образования в конкретном об</w:t>
        <w:softHyphen/>
        <w:t>разовательном учреждении, социальным ожиданиям и интересам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инструментария для реализации принципов государственно-общест</w:t>
        <w:softHyphen/>
        <w:t>венного управления образова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механизмов независимой экспертизы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Основными объектами общественной экспертизы качества образования выступают: 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разования, обеспечиваемого образовательным учреждением, включая учебные и внеучебные достижения обучающихся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ий уровень духовного, нравственного, социального и культурного развития обу</w:t>
        <w:softHyphen/>
        <w:t>чающихся, обеспечиваемый конкретным образовательным учреждением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условия, созданные в образовательном учреждении в целях сохранения и укрепле</w:t>
        <w:softHyphen/>
        <w:t>ния психического, психологического и физического здоровья обучающихся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 Профессиональная экспертиза качества образования обеспечивает: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ответствие требований, предъявляемых к качеству образования, современным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нденциям развития образования;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формирование специального инструментария для диагностики индивидуальных дос</w:t>
        <w:softHyphen/>
        <w:t>тижений обучающихся;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развитие сетевого взаимодействия  в рамках системы повышения квалификации, включающей АРИПК, муниципальные методические службы, ресурсные центры, образовательные учреждения, профессиональные сообщества и ассоциации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6.  Основными объектами профессиональной экспертизы качества образования выступают: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разовательных программ, учебников, учебных и учебно-методических материалов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ффективность управления образовательными системами (образовательным уч</w:t>
        <w:softHyphen/>
        <w:t>реждением, территориальной системой образования, региональной системой образо</w:t>
        <w:softHyphen/>
        <w:t>вания), в том числе - в финансово-экономической сфере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ловия, созданные в образовательном учреждении в целях стимулирования и по</w:t>
        <w:softHyphen/>
        <w:t>ощрения творческой инициативы педагогических работников, повышения их професси</w:t>
        <w:softHyphen/>
        <w:t>онального мастерства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ловия, созданные для реализации программ дополнительного образования, реа</w:t>
        <w:softHyphen/>
        <w:t>лизации индивидуальных запросов обучающихся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Доведение информации до общественности о результатах оценки качества об</w:t>
        <w:softHyphen/>
        <w:t>разования осуществляется посредством публикаций, публичных и аналитических докла</w:t>
        <w:softHyphen/>
        <w:t>дов о состоянии качества образования на региональном и  муници</w:t>
        <w:softHyphen/>
        <w:t>пальном уровнях.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к приказу № 124 от 28.02.2008 г.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6"/>
          <w:szCs w:val="26"/>
        </w:rPr>
        <w:t>План мероприятий по развитию РСОКО</w:t>
      </w:r>
      <w:r>
        <w:rPr/>
        <w:t xml:space="preserve"> в Республике Адыгея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3605"/>
        <w:gridCol w:w="1883"/>
        <w:gridCol w:w="2700"/>
        <w:gridCol w:w="1561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Мероприят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Сроки </w:t>
              <w:br/>
              <w:t>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Дальнейшее использование результ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щие направле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и утверждение нормативно-правовой базы и концепции развития региональной РСОК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и функционирование РСОКО 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нистерство образования и науки Республики Адыгея (далее – МОиН РА), ГА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порядочение информационных потоков о состоянии образовательного процесса в республик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и поддержка единого информационного образовательного портала Республики Адыге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Оценка индивидуальных образовательных достижений обучающих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критериев и показателей оценки качества индивидуальных достижений и уровня воспитанности обучаю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пользование критериев и показателей при оценке качества индивидуальных достижений и уровня </w:t>
              <w:br/>
              <w:t>воспитанности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дыгейский государственный университет (далее - АГУ)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выборочных контрольных срезов знаний учащихся 4-х, 9-х, 11(12) - х класс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индивидуальных достижений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мониторинговых исследований результатов участия выпускников 9-х, 11(12)-х классов в государственной (итоговой) аттестац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пределение уровня освоения общеобразовательных программ, построение рейтинговой системы индивидуальных достижений выпускни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иторинг результатов участия учащихся образовательных учреждений Республики Адыгея (далее - ОУ) в олимпиадном движен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региональной базы данных талантливой молодеж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АРИПК, Республиканская естественно-математическая школа при АГУ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мониторинговых исследований метапредметных (надпредметных) компетенций </w:t>
              <w:br/>
              <w:t>уча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индивидуальных достижений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единой региональной системы дистанционного обучения уча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ширение перечня дополнительных образовательных услуг 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, АГУ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участия учащихся в международных исследованиях (</w:t>
            </w:r>
            <w:r>
              <w:rPr>
                <w:lang w:val="en-US"/>
              </w:rPr>
              <w:t>PISA</w:t>
            </w:r>
            <w:r>
              <w:rPr/>
              <w:t xml:space="preserve">, 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IMSS</w:t>
            </w:r>
            <w:r>
              <w:rPr/>
              <w:t xml:space="preserve">, </w:t>
            </w:r>
            <w:r>
              <w:rPr>
                <w:lang w:val="en-US"/>
              </w:rPr>
              <w:t>SITIES</w:t>
            </w:r>
            <w:r>
              <w:rPr/>
              <w:t xml:space="preserve"> и др.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ценочное сравнение полученных результат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Оценка профессиональной компетентности педагогических и руководящих кадров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вершенствование критериев и показателей оценки профессионализма учител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аттестации педагогических и руководящи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вершенствование процедуры аттестации педагогических и руководящих работников в условиях модернизации образован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процедур аттестации педагогических </w:t>
              <w:br/>
              <w:t xml:space="preserve">и руководящих работни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вершенствование системы дистанционного повышения квалификации педагогических кадр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ширение перечня образовательных услуг в системе профессионального повышения квалифика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бучение педагогических кадров методике использования инновационных образовательных технологий; проведение спецкурсов, семинаров, мастер-классов «Педагогическое мастерство»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именение в образовательном процессе </w:t>
              <w:br/>
              <w:t xml:space="preserve">инновационных образовательных технолог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рганизация   комплексной модели совмещения аккредитации ОУ и аттестации руководящих работников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процедур аттестации руководящих </w:t>
              <w:br/>
              <w:t>работников О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</w:t>
            </w:r>
          </w:p>
        </w:tc>
      </w:tr>
      <w:tr>
        <w:trPr>
          <w:trHeight w:val="50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Совершенствование управления системой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учение управленческих команд в рамках построения РСОК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заимодействие с учреждениями среднего и высшего профессионального образования по построению системы оценки качества образо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образовательные учреждения среднего и высшего профессионального образования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учение представителей общественности для участия в качестве экспертов в процедурах в оценке качества образ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частие общественных организаций в оценке качества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комплексной модели совмещения лицензирования и аккредитации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цедура аккредитации и лицензирования О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зработка и внедрение автоматизированной системы экспертизы деятельности ОУ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независимой экспертизы деятельности ОУ в рамках его аккредит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мониторинговых исследований условий организации образовательного процесса в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оценки качества условий организации образовательного процесса в школ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регионального стандарта качества образо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научно-практической конференции «РСОКО в Республике Адыгея: опыт, проблемы, перспективы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пределение перспектив построения РСОКО </w:t>
              <w:br/>
              <w:t>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АРИПК, образовательные учреждения среднего и высшего профессионального образования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регионального банка данных об индивидуальных образовательных траекториях выпускников образовательных учрежд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иторинговые исследования востребованности выпускников на рынке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муниципальные органы управления образованием </w:t>
            </w:r>
          </w:p>
        </w:tc>
      </w:tr>
    </w:tbl>
    <w:p>
      <w:pPr>
        <w:pStyle w:val="Normal"/>
        <w:widowControl w:val="false"/>
        <w:spacing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7:00Z</dcterms:created>
  <dc:creator>Administrator</dc:creator>
  <dc:description/>
  <cp:keywords/>
  <dc:language>en-US</dc:language>
  <cp:lastModifiedBy>home</cp:lastModifiedBy>
  <cp:lastPrinted>2008-03-04T14:59:00Z</cp:lastPrinted>
  <dcterms:modified xsi:type="dcterms:W3CDTF">2010-02-14T10:57:00Z</dcterms:modified>
  <cp:revision>2</cp:revision>
  <dc:subject/>
  <dc:title>ПОЛОЖЕНИЕ</dc:title>
</cp:coreProperties>
</file>