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42353363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/>
      </w:pPr>
      <w:r>
        <w:rPr>
          <w:b/>
          <w:bCs/>
        </w:rPr>
        <w:t xml:space="preserve">24.02.2011 г. № 126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pacing w:lineRule="auto" w:line="360"/>
        <w:ind w:right="32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реплении за государственным учреждением «Государственная аттестационная служба системы образования Республики Адыгея» полномочий по организационному и технологическому обеспечению проведения единого государственного экзамена в Республике Адыгея в 2011 году</w:t>
      </w:r>
    </w:p>
    <w:p>
      <w:pPr>
        <w:pStyle w:val="ConsPlusTitle"/>
        <w:spacing w:lineRule="auto" w:line="360"/>
        <w:ind w:right="4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рганизации и  проведения единого государственного экзамена на территории Республики Адыгея в 2011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,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</w:rPr>
        <w:t xml:space="preserve">1. </w:t>
      </w:r>
      <w:r>
        <w:rPr/>
        <w:t>Закрепить за государственным учреждением «Государственная аттестационная служба системы образования Республики Адыгея» полномочия по организационному и технологическому обеспечению проведения единого государственного экзамена в Республике Адыгея в 2011 году, в том числе выполнение функций Регионального центра обработки информации Республики Адыге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46405</wp:posOffset>
            </wp:positionV>
            <wp:extent cx="125730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 xml:space="preserve">                        Р.А. Беданоков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3:00Z</dcterms:created>
  <dc:creator>verif_4</dc:creator>
  <dc:description/>
  <cp:keywords/>
  <dc:language>en-US</dc:language>
  <cp:lastModifiedBy>Alenka</cp:lastModifiedBy>
  <cp:lastPrinted>2011-02-11T09:54:00Z</cp:lastPrinted>
  <dcterms:modified xsi:type="dcterms:W3CDTF">2011-06-07T07:23:00Z</dcterms:modified>
  <cp:revision>2</cp:revision>
  <dc:subject/>
  <dc:title> </dc:title>
</cp:coreProperties>
</file>