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003566547" r:id="rId2"/>
        </w:object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 xml:space="preserve">24.02.2011 г. № 127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Heading9"/>
        <w:spacing w:lineRule="auto" w:line="360"/>
        <w:ind w:left="0" w:right="3515" w:firstLine="720"/>
        <w:rPr/>
      </w:pPr>
      <w:r>
        <w:rPr>
          <w:szCs w:val="24"/>
        </w:rPr>
        <w:t>Об автоматизированном распределении по аудиториям участников единого государственного экзамена и организаторов в пунктах проведения единого государственного экзамена в период проведения единого государственного экзамена в Республике Адыгея в 2011 году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0"/>
          <w:szCs w:val="10"/>
        </w:rPr>
      </w:pPr>
      <w:r>
        <w:rPr>
          <w:color w:val="000000"/>
        </w:rPr>
        <w:t xml:space="preserve">С целью обеспечения организованного проведения единого государственного экзамена (далее - ЕГЭ) в Республике Адыгея в 2011 году, </w:t>
      </w:r>
      <w:r>
        <w:rPr/>
        <w:t>конфиденциальности и информационной безопасности,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 Региональному центру обработки информации (Аракелов А.В.) организовать </w:t>
      </w:r>
      <w:r>
        <w:rPr/>
        <w:t>автоматизированное распределение по аудиториям</w:t>
      </w:r>
      <w:r>
        <w:rPr>
          <w:bCs/>
          <w:color w:val="000000"/>
        </w:rPr>
        <w:t xml:space="preserve"> </w:t>
      </w:r>
      <w:r>
        <w:rPr/>
        <w:t xml:space="preserve">участников ЕГЭ и организаторов ЕГЭ в пунктах проведения единого государственного экзамена (далее – ППЭ) </w:t>
      </w:r>
      <w:r>
        <w:rPr>
          <w:color w:val="000000"/>
        </w:rPr>
        <w:t>в период проведения единого государственного экзамена в Республике Адыгея в 2011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</w:t>
      </w:r>
      <w:r>
        <w:rPr/>
        <w:t>Автоматизированное распределение участников ЕГЭ и организаторов ЕГЭ в пунктах проведения единого государственного экзамена (далее – ППЭ) по аудиториям</w:t>
      </w:r>
      <w:r>
        <w:rPr>
          <w:bCs/>
          <w:color w:val="000000"/>
        </w:rPr>
        <w:t xml:space="preserve"> </w:t>
      </w:r>
      <w:r>
        <w:rPr>
          <w:color w:val="000000"/>
        </w:rPr>
        <w:t>в период проведения единого государственного экзамена в Республике Адыгея в 2011 году организовать с применением специального программного обеспечения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85140</wp:posOffset>
            </wp:positionV>
            <wp:extent cx="1233805" cy="93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3. Контроль исполнения приказа возложить на первого заместителя Министра образования и науки Республики Адыгея Н.И. Кабанову. </w:t>
      </w:r>
    </w:p>
    <w:p>
      <w:pPr>
        <w:pStyle w:val="Normal"/>
        <w:spacing w:lineRule="auto" w:line="312"/>
        <w:ind w:firstLine="386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pacing w:lineRule="auto" w:line="312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4:00Z</dcterms:created>
  <dc:creator>verif_4</dc:creator>
  <dc:description/>
  <cp:keywords/>
  <dc:language>en-US</dc:language>
  <cp:lastModifiedBy>Alenka</cp:lastModifiedBy>
  <cp:lastPrinted>2010-09-30T11:21:00Z</cp:lastPrinted>
  <dcterms:modified xsi:type="dcterms:W3CDTF">2011-06-07T07:24:00Z</dcterms:modified>
  <cp:revision>2</cp:revision>
  <dc:subject/>
  <dc:title> </dc:title>
</cp:coreProperties>
</file>