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26"/>
          <w:szCs w:val="26"/>
        </w:rPr>
      </w:pPr>
      <w:bookmarkStart w:id="0" w:name="_1200400690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14105821" r:id="rId2"/>
        </w:object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28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shd w:fill="FFFFFF" w:val="clear"/>
        <w:spacing w:lineRule="auto" w:line="312"/>
        <w:ind w:right="3472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4496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руководителей Регионального центра обработки информации и Пункта первичной обработки информации в период проведения единого государственного экзамена в 2011 году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С целью организационного и технологического обеспечения проведения единого государственного экзамена (далее - ЕГЭ) в Республике Адыгея в 2011 году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Утвердить Аракелова А.В., директора ГУ «Государственная аттестационная служба системы образования Республики Адыгея», руководителем </w:t>
      </w:r>
      <w:r>
        <w:rPr>
          <w:bCs/>
          <w:color w:val="000000"/>
        </w:rPr>
        <w:t xml:space="preserve">Регионального центра обработки информации (далее - РЦОИ) </w:t>
      </w:r>
      <w:r>
        <w:rPr>
          <w:color w:val="000000"/>
        </w:rPr>
        <w:t>в период проведения единого государственного экзамена в Республике Адыгея в 2011 г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дить Довгопол М.М., заместителя директора ГУ «Государственная аттестационная служба системы образования Республики Адыгея», руководителем Пункта первичной обработки информации (далее - ППОИ) в период проведения единого государственного экзамена в Республике Адыгея в 2011 г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 xml:space="preserve">Руководителям РЦОИ и ППОИ руководствоваться в своей работе </w:t>
      </w:r>
      <w:r>
        <w:rPr/>
        <w:t xml:space="preserve">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актами Министерства образования и науки Российской Федерации, нормативными правовыми документами и инструктивно-методическими материалами Федеральной службы по надзору в сфере образования и науки, Министерства образования и науки Республики Адыгея по вопросам </w:t>
      </w:r>
      <w:r>
        <w:rPr>
          <w:color w:val="000000"/>
        </w:rPr>
        <w:t>организационного и технологического проведения единого государственного экзаме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Кабанову Н.И.</w:t>
      </w:r>
    </w:p>
    <w:p>
      <w:pPr>
        <w:pStyle w:val="Normal"/>
        <w:spacing w:lineRule="auto" w:line="312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715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color w:val="000000"/>
        </w:rPr>
        <w:t xml:space="preserve">Министр </w:t>
        <w:tab/>
        <w:t>Р.А. Беданоков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35:00Z</dcterms:created>
  <dc:creator>verif_4</dc:creator>
  <dc:description/>
  <cp:keywords/>
  <dc:language>en-US</dc:language>
  <cp:lastModifiedBy>Admin</cp:lastModifiedBy>
  <cp:lastPrinted>2008-06-03T14:20:00Z</cp:lastPrinted>
  <dcterms:modified xsi:type="dcterms:W3CDTF">2011-06-07T17:35:00Z</dcterms:modified>
  <cp:revision>2</cp:revision>
  <dc:subject/>
  <dc:title> </dc:title>
</cp:coreProperties>
</file>