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14106004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29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  <w:t>Об утверждении должностной инструкции верификатора бланков единого государственного экзамена в 2011 году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4" w:firstLine="720"/>
        <w:jc w:val="both"/>
        <w:rPr/>
      </w:pPr>
      <w:r>
        <w:rPr>
          <w:color w:val="000000"/>
          <w:szCs w:val="29"/>
        </w:rPr>
        <w:t xml:space="preserve">В целях обеспечения информационной безопасности, совершенствования технологии и объективности процедуры обработки результатов </w:t>
      </w:r>
      <w:r>
        <w:rPr>
          <w:bCs/>
        </w:rPr>
        <w:t>единого государственного экзамена</w:t>
      </w:r>
      <w:r>
        <w:rPr>
          <w:color w:val="000000"/>
          <w:szCs w:val="29"/>
        </w:rPr>
        <w:t xml:space="preserve"> (далее – ЕГЭ) в Республике Адыгея, а также повышения ответственности участников проведения ЕГЭ в Республике Адыгея в 2011 году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>1. Утвердить должностную инструкцию верификатора бланков единого государственного экзамена в 2011 году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2. Ознакомить под роспись с должностной инструкцией лиц, назначенных на должность верификатора.</w:t>
      </w:r>
    </w:p>
    <w:p>
      <w:pPr>
        <w:pStyle w:val="Normal"/>
        <w:shd w:fill="FFFFFF" w:val="clear"/>
        <w:spacing w:lineRule="auto" w:line="360" w:before="5" w:after="0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38735</wp:posOffset>
            </wp:positionV>
            <wp:extent cx="1403985" cy="106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Министр  </w:t>
        <w:tab/>
        <w:tab/>
        <w:tab/>
        <w:tab/>
        <w:t xml:space="preserve">   </w:t>
        <w:tab/>
        <w:tab/>
        <w:tab/>
        <w:t xml:space="preserve">                    Р.А. Беданоков</w:t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29 от 24.02.2011 г.</w:t>
      </w:r>
    </w:p>
    <w:p>
      <w:pPr>
        <w:pStyle w:val="Normal"/>
        <w:shd w:fill="FFFFFF" w:val="clear"/>
        <w:spacing w:lineRule="auto" w:line="312" w:before="194" w:after="0"/>
        <w:ind w:right="91"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 верификатора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1.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1. Настоящая должностная инструкция разработана в соответствии </w:t>
      </w:r>
      <w:r>
        <w:rPr/>
        <w:t xml:space="preserve">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актами Министерства образования и науки Российской Федерации, нормативными правовыми документами и инструктивно-методическими материалами Федеральной службы по надзору в сфере образования и науки, Министерства образования и науки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При составлении Инструкции учтены также положения Кодекса Российской Федерации об административных правонарушени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Верификатор назначается приказом Министерства образования и науки Республики Адыгея на время обработки бланков ЕГЭ из числа лиц, прошедших специальную подготовку в Региональном центре обработки информации (далее – РЦО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Cs/>
          <w:color w:val="000000"/>
          <w:szCs w:val="28"/>
        </w:rPr>
        <w:t>Верификатор выполняет следующие функци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1. Осуществляет операцию проверки правильности распознавания текста, внесенного в поля отсканированных бланков, путем сравнения распознанного текста с исходным изобра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Верификатор </w:t>
      </w:r>
      <w:r>
        <w:rPr>
          <w:szCs w:val="28"/>
        </w:rPr>
        <w:t xml:space="preserve">руководствуется в своей работе </w:t>
      </w:r>
      <w:r>
        <w:rPr/>
        <w:t>нормативными правовыми актами Министерства образования и науки Российской Федерации по вопросам организации и проведения ЕГЭ;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го и технологического сопровождения ЕГЭ;  нормативными правовыми документами и инструктивно-методическими материалами Республики Адыгея по вопросам организации и проведения ЕГЭ, настоящей Инструкцие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Верификатор </w:t>
      </w:r>
      <w:r>
        <w:rPr>
          <w:szCs w:val="28"/>
        </w:rPr>
        <w:t>при обработке бланков регистрации и бланков ответов №1 должен: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 помощью соответствующего программного обеспечения провести сверку электронного изображения бланка с информацией, полученной в результате распознавания бланка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случае, если информация в поле бланка противоречит «Перечню допустимых символов», установленному Федеральным центром тестирования, внести исправления в распознанный текст, обеспечивая идентичность полученного текста с информацией бланка. 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Cs/>
        </w:rPr>
        <w:t xml:space="preserve">В случае отсутствия ошибок распознавания оператор верификации </w:t>
      </w:r>
      <w:r>
        <w:rPr>
          <w:b/>
          <w:iCs/>
        </w:rPr>
        <w:t>не вносит</w:t>
      </w:r>
      <w:r>
        <w:rPr>
          <w:iCs/>
        </w:rPr>
        <w:t xml:space="preserve"> </w:t>
      </w:r>
      <w:r>
        <w:rPr>
          <w:b/>
          <w:iCs/>
        </w:rPr>
        <w:t>никаких</w:t>
      </w:r>
      <w:r>
        <w:rPr>
          <w:iCs/>
        </w:rPr>
        <w:t xml:space="preserve"> исправлений</w:t>
      </w:r>
      <w:r>
        <w:rPr>
          <w:szCs w:val="28"/>
        </w:rPr>
        <w:t xml:space="preserve">.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 xml:space="preserve">При верификации бланков регистрации, </w:t>
      </w:r>
      <w:r>
        <w:rPr>
          <w:iCs/>
          <w:szCs w:val="28"/>
        </w:rPr>
        <w:t>е</w:t>
      </w:r>
      <w:r>
        <w:rPr>
          <w:szCs w:val="28"/>
        </w:rPr>
        <w:t>сли участником ЕГЭ допущена орфографическая ошибка при внесении паспортных данных в соответствующие поля бланк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Cs w:val="28"/>
        </w:rPr>
        <w:t>ФИО записаны в родительном падеже – верификатор должен внести вместо распознанного текста данные выпускника (поступающего) в именительном падеж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орфографические ошибки в записи ФИО – верификатору не следует их исправлять, т.к. они будут устранены после сверки с региональной базой данных (далее – РБД).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/>
      </w:pPr>
      <w:r>
        <w:rPr>
          <w:b/>
          <w:iCs/>
          <w:szCs w:val="28"/>
        </w:rPr>
        <w:t xml:space="preserve">При верификации бланков ответов № 1 (область ответов на задания типа А и типа В) </w:t>
      </w:r>
      <w:r>
        <w:rPr>
          <w:iCs/>
          <w:szCs w:val="28"/>
        </w:rPr>
        <w:t>верификатору необходимо</w:t>
      </w:r>
      <w:r>
        <w:rPr>
          <w:b/>
          <w:iCs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Cs w:val="28"/>
        </w:rPr>
      </w:pPr>
      <w:r>
        <w:rPr>
          <w:szCs w:val="28"/>
        </w:rPr>
        <w:t>3.4.1. Если в одном из полей для ответов на задания типа А отмечено более, чем одна мет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верить правильность распознавания меток в данных полях (т.е. в случае, когда случайная черта или точка в квадрате была распознана ПЭВМ как метка) – если была ошибка распознавания, то следует исправить ошибку распозна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 отсутствии ошибок распознавания меток в данных полях проверить правильность распознавания полей замены ошибочных ответов (не было ли неверного распознавания полей замены ошибочных ответов на это задани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при отсутствии ошибок распознавания в полях замены ошибочных ответов </w:t>
      </w:r>
      <w:r>
        <w:rPr>
          <w:b/>
          <w:szCs w:val="28"/>
        </w:rPr>
        <w:t>отменить все метки в столбце</w:t>
      </w:r>
      <w:r>
        <w:rPr>
          <w:szCs w:val="28"/>
        </w:rPr>
        <w:t>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Если в нескольких полях для замены ошибочных ответов заменяется ответ на одно задание типа 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Cs w:val="28"/>
        </w:rPr>
        <w:t>обязательно проверить, верно, ли были распознаны символы во всех полях замены ошибочных отве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и отсутствии ошибок распознавания принять за ответ последнюю замену ответа на это задание, а остальные удал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</w:rPr>
        <w:t>Последней заменой ошибочного ответа считается то поле, которое находится ниже и правее (отсчет сверху вниз, слева направо). Для того чтобы удалить «не последние» замены, достаточно в соответствующих полях замены удалить только номер задания</w:t>
      </w:r>
      <w:r>
        <w:rPr>
          <w:iCs/>
          <w:szCs w:val="28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при заполнении бланка участник ЕГЭ зачеркнул какой-то символ, исправление внесено рядом - оставить в данном поле только исправленный (не зачеркнутый) ответ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слова в поле, в котором допустимыми символами являются только цифры, то надо изменить ответ на цифровой эквивалент (например, в бланк ответов внесен ответ «ПЯТЬ», а допустимые символы в данном поле – цифры, то необходимо исправить слово «ПЯТЬ» на цифру «5»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числа в поле, в котором допустимыми символами являются только символы кириллицы, то надо изменить ответ на словесный эквивалент (например, в бланк внесен ответ - цифра «5», а допустимые символы в данном поле – символы кириллицы, то необходимо исправить цифру «5» на слово «ПЯТЬ»)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 в виде числа и его размерности, например, «5 м» или «5 метров» в поле, где допустимыми символами являются только цифры, то надо удалить символы, обозначающие размерность, оставив только числовое значение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, используя и допустимые и недопустимые для этого поля символы, то надо удалить недопустимые символы;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Если участник ЕГЭ внес ответ, используя только недопустимые символы, то надо удалить недопустимые символы, если нет эквивалента ответа выпускника (поступающего), который можно записать, используя допустимые для этого поля символы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iCs/>
          <w:szCs w:val="28"/>
        </w:rPr>
      </w:pPr>
      <w:r>
        <w:rPr>
          <w:b/>
          <w:iCs/>
          <w:szCs w:val="28"/>
        </w:rPr>
        <w:t>При верификации бланков ответов № 2 (область ответов на задания типа С)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Cs w:val="28"/>
        </w:rPr>
        <w:t>Участник ЕГЭ не указал номер вариан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если в бланк не было внесено никаких ответов на задания типа С, то верификатору надо проставить номер варианта «1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spacing w:lineRule="auto" w:line="360"/>
        <w:ind w:left="0" w:firstLine="720"/>
        <w:jc w:val="both"/>
        <w:rPr>
          <w:b/>
          <w:b/>
          <w:szCs w:val="28"/>
        </w:rPr>
      </w:pPr>
      <w:r>
        <w:rPr>
          <w:szCs w:val="28"/>
        </w:rPr>
        <w:t>если в бланк были внесены ответы, то верификатору следует определить номер варианта и внести в соответствующее поле, сделав запрос номера варианта в разделе «Определение номера варианта» сайта технической поддержки Федерального центра тестирования.</w:t>
      </w:r>
    </w:p>
    <w:p>
      <w:pPr>
        <w:pStyle w:val="TextBodyIndent"/>
        <w:spacing w:lineRule="auto" w:line="360"/>
        <w:ind w:firstLine="720"/>
        <w:rPr/>
      </w:pPr>
      <w:r>
        <w:rPr/>
        <w:t>В случае, если запись в бланке велась светлыми чернилами и/или в других не предусмотренных в настоящей инструкции ситуациях, оператор верификации должен остановить обработку данного пакета и обратиться к старшему верификатору или непосредственно к руководителю РЦО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Верификатор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1. Требовать организации необходимых условий труда, согласовывать план-график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4.2. Получать инструкции по организации работы, обсуждать со старшим верификатором процедурны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3. Получать денежную компенсацию за временное исполнение специальных полномочий по проведению ЕГЭ в соответствии со ст. 170 Трудов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auto" w:line="360" w:before="7" w:after="0"/>
        <w:ind w:firstLine="720"/>
        <w:jc w:val="both"/>
        <w:rPr>
          <w:color w:val="000000"/>
        </w:rPr>
      </w:pPr>
      <w:r>
        <w:rPr>
          <w:color w:val="000000"/>
        </w:rPr>
        <w:t>Оплата работы верификаторов производится на основании договоров. Для верификаторов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5. Ответств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color w:val="000000"/>
          <w:szCs w:val="28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, настоящей Инструкцией, а также за нарушение конфиденциальности и информационной безопасности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Может быть привлечен к административной и уголовной ответственности при совершении противоправных действий: злоупотребление и превышение своих полномочий, подделка документов, получение взятки, халатность, нарушение порядка использования и хранения блан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28"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1. Взаимодействует в процессе своей деятельности со старшим верификатором и руководителями РЦОИ и пункта первичной обработки информации по вопросам обработки информац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2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41"/>
        </w:tabs>
        <w:ind w:left="741" w:hanging="360"/>
      </w:pPr>
      <w:rPr>
        <w:rFonts w:ascii="Tahoma" w:hAnsi="Tahoma" w:cs="Tahom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04"/>
        </w:tabs>
        <w:ind w:left="1404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37:00Z</dcterms:created>
  <dc:creator>verif_4</dc:creator>
  <dc:description/>
  <cp:keywords/>
  <dc:language>en-US</dc:language>
  <cp:lastModifiedBy>Admin</cp:lastModifiedBy>
  <cp:lastPrinted>2011-02-11T10:04:00Z</cp:lastPrinted>
  <dcterms:modified xsi:type="dcterms:W3CDTF">2011-06-07T17:37:00Z</dcterms:modified>
  <cp:revision>2</cp:revision>
  <dc:subject/>
  <dc:title> </dc:title>
</cp:coreProperties>
</file>