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111874587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119" w:firstLine="720"/>
        <w:jc w:val="both"/>
        <w:rPr/>
      </w:pPr>
      <w:r>
        <w:rPr>
          <w:b/>
          <w:bCs/>
        </w:rPr>
        <w:t>Об утверждении Порядка и условий доступа к информации, содержащейся в региональной базе данных единого государственного экзамена в Республике Адыгея</w:t>
      </w:r>
      <w:r>
        <w:rPr/>
        <w:t xml:space="preserve"> </w:t>
      </w:r>
      <w:r>
        <w:rPr>
          <w:b/>
          <w:bCs/>
        </w:rPr>
        <w:t>в 2011 году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беспечения </w:t>
      </w:r>
      <w:r>
        <w:rPr>
          <w:color w:val="000000"/>
        </w:rPr>
        <w:t xml:space="preserve">формирования </w:t>
      </w:r>
      <w:r>
        <w:rPr/>
        <w:t>региональной базы данных единого государственного экзамена (далее – РБД ЕГЭ) в 2011 году,</w:t>
      </w:r>
      <w:r>
        <w:rPr>
          <w:color w:val="000000"/>
        </w:rPr>
        <w:t xml:space="preserve"> безопасности персональных данных при их обработке в информационных системах, </w:t>
      </w:r>
      <w:r>
        <w:rPr/>
        <w:t>в соответствии с приказом Министерства образования и науки Российской Федерации от 15.04.2009 г. № 133 «</w:t>
      </w:r>
      <w:r>
        <w:rPr>
          <w:color w:val="000000"/>
        </w:rPr>
        <w:t>Об утверждении Порядка формирования и веден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, обеспечения их взаимодействия и доступа к содержащейся в них информации</w:t>
      </w:r>
      <w:r>
        <w:rPr/>
        <w:t>» и письмом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zCs w:val="28"/>
        </w:rPr>
        <w:t xml:space="preserve">1. Утвердить </w:t>
      </w:r>
      <w:r>
        <w:rPr/>
        <w:t>Порядок и условия доступа к информации, содержащейся в региональной базе данных единого государственного экзамена в Республике Адыгея в 2011 году</w:t>
      </w:r>
      <w:r>
        <w:rPr>
          <w:color w:val="000000"/>
          <w:szCs w:val="28"/>
        </w:rPr>
        <w:t xml:space="preserve"> (приложение 1)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46405</wp:posOffset>
            </wp:positionV>
            <wp:extent cx="11430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Министр</w:t>
        <w:tab/>
        <w:tab/>
        <w:tab/>
        <w:tab/>
        <w:tab/>
        <w:tab/>
        <w:t xml:space="preserve">                       Р.А. Беданоков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</w:rPr>
      </w:pPr>
      <w:r>
        <w:rPr>
          <w:color w:val="000000"/>
          <w:sz w:val="20"/>
          <w:szCs w:val="20"/>
        </w:rPr>
        <w:t>к приказу № 130 от 24.02.2011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рядок и условия доступа к информации, содержащейся в региональной базе данных единого государственного экзамена в Республике Адыгея в 2011 году</w:t>
      </w:r>
    </w:p>
    <w:p>
      <w:pPr>
        <w:pStyle w:val="TextBodyIndent"/>
        <w:spacing w:lineRule="auto" w:line="360"/>
        <w:ind w:right="-6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.1. Порядок и условия доступа к информации, содержащейся в региональной базе данных единого государственного экзамена (далее – РБД ЕГЭ) в Республике Адыгея в 2011 году </w:t>
      </w:r>
      <w:r>
        <w:rPr>
          <w:szCs w:val="29"/>
        </w:rPr>
        <w:t xml:space="preserve">разработан в соответствии </w:t>
      </w:r>
      <w:r>
        <w:rPr/>
        <w:t>с приказом Министерства образования и науки Российской Федерации от 15.04.2009 г. № 133 «</w:t>
      </w:r>
      <w:r>
        <w:rPr>
          <w:color w:val="000000"/>
        </w:rPr>
        <w:t>Об утверждении Порядка формирования и веден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, обеспечения их взаимодействия и доступа к содержащейся в них информации</w:t>
      </w:r>
      <w:r>
        <w:rPr/>
        <w:t>» и письмом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1.2. </w:t>
      </w:r>
      <w:r>
        <w:rPr>
          <w:color w:val="000000"/>
        </w:rPr>
        <w:t>Настоящий Порядок определяет правила формирования и ведения РБД ЕГЭ в Республике Адыгея, а также обеспечения доступа к содержащейся в них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3. Целью формирования РБД ЕГЭ является организация проведения единого государственного экзамена (далее – ЕГЭ) в республике, получение полной, достоверной и актуальной информации об участниках ЕГЭ, о результатах ЕГЭ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1.4. РБД ЕГЭ содержит сведения об участниках ЕГЭ на территории Республики Адыгея, их результатах ЕГЭ, о выданных на территории Республики Адыгея свидетельствах о результатах ЕГЭ, о работниках, привлекаемых к проведению ЕГЭ, о пунктах проведения ЕГЭ, расположенных на территории Республики Адыгея, о схеме участия образовательных учреждений 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20"/>
        <w:rPr>
          <w:b/>
          <w:b/>
          <w:bCs/>
          <w:szCs w:val="24"/>
        </w:rPr>
      </w:pP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Лица, участвующие в формировании РБД ЕГЭ и обмене информацией, содержащейся в РБД ЕГЭ</w:t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  <w:t>2.1. Лицами, участвующими в обмене информацией, содержащейся в РБД ЕГЭ, являются оператор РБД ЕГЭ, поставщики информации, содержащейся в РБД ЕГЭ, обладатели информации, содержащейся в РБД ЕГЭ, и пользовател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2.2. </w:t>
      </w:r>
      <w:r>
        <w:rPr>
          <w:color w:val="000000"/>
        </w:rPr>
        <w:t>Оператором РБД ЕГЭ в Республике Адыгея является государственное учреждение «Государственная аттестационная служба системы образования Республики Адыгея», на которую возложены функции Регионального центра обработки информаци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2.3. Оператор РБД ЕГЭ обеспечивает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2.3.1. Формирование РБД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2. Бесперебойную эксплуатацию необходимых технических средств РБД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3. Безопасность персональных данных участников ЕГЭ при их обработке в РБД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4. Предотвращение несанкционированного доступа к информации и (или) передачи ее лицам, не имеющим права на доступ к информаци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5. Своевременное обнаружение фактов несанкционированного доступа к информаци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6. Предупреждение возможности неблагоприятных последствий нарушения порядка доступа к информаци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7. 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8. Возможность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2.3.9. Постоянный контроль обеспечения уровня защищенности информации, содержащейся в РБД ЕГЭ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2.4. </w:t>
      </w:r>
      <w:r>
        <w:rPr>
          <w:color w:val="000000"/>
        </w:rPr>
        <w:t>Поставщиками информации в РБД ЕГЭ являются органы управления образованием муниципальных районов (городских округов) Республики Адыгея, общеобразовательные учреждения, образовательные учреждения начального профессионального, среднего профессионального и высшего профессионального образования, расположенные на территории Республики Адыгея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2.5. </w:t>
      </w:r>
      <w:r>
        <w:rPr>
          <w:color w:val="000000"/>
        </w:rPr>
        <w:t>Пользователями РБД ЕГЭ являются Министерство образования и науки Республики Адыгея, ГУ «Государственная аттестационная служба системы образования Республики Адыгея», Региональный центр обработки информации, Пункт первичной обработки информации, государственная экзаменационная комиссия Республики Адыгея, конфликтная комиссия Министерства образования и науки Республики Адыгея, органы управления образованием муниципальных районов (городских округов) Республики Адыгея, общеобразовательные учреждения, образовательные учреждения начального профессионального, среднего профессионального и высшего профессионального образования, расположенные на территории Республики Адыгея.</w:t>
      </w:r>
    </w:p>
    <w:p>
      <w:pPr>
        <w:pStyle w:val="TextBodyIndent"/>
        <w:spacing w:lineRule="auto" w:line="360"/>
        <w:ind w:firstLine="72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/>
          <w:szCs w:val="28"/>
        </w:rPr>
        <w:t xml:space="preserve">3. </w:t>
      </w:r>
      <w:r>
        <w:rPr>
          <w:b/>
          <w:bCs/>
        </w:rPr>
        <w:t xml:space="preserve">Порядок и условия доступа к информации, содержащейся в региональной базе данных единого государственного экзамена в Республике Адыгея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Cs/>
        </w:rPr>
        <w:t>3.1.</w:t>
      </w:r>
      <w:r>
        <w:rPr>
          <w:color w:val="000000"/>
        </w:rPr>
        <w:t xml:space="preserve"> Доступ к информации, содержащейся в РБД ЕГЭ, осуществляется оператором РБД ЕГЭ с учетом установленных законодательством Российской Федерации требований к обеспечению безопасности персональных данных при их обработке в информационных системах, ограничений по использованию информации и при условии применения программно-технических средств, позволяющих идентифицировать лицо, осуществляющее доступ к сведениям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Информация, содержащаяся в РБД ЕГЭ, предоставляется пользователям в объеме, соответствующем их функциям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3.2. Формирование РБД ЕГЭ и обмен информацией, содержащейся в РБД ЕГЭ, осуществляется методистами по программно-техническому обеспечению ГУ «Государственная аттестационная служба системы образования Республики Адыгея». 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3.3. Доступ к информации, содержащейся в РБД ЕГЭ, разрешен методистам по программно-техническому обеспечению ГУ «Государственная аттестационная служба системы образования Республики Адыгея» и осуществляется с соблюдением режима информационной безопасности и защиты сведений конфиденциального характера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3.4. Обмен информацией, содержащейся в РБД ЕГЭ, осуществляется с соблюдением режима информационной безопасности и защиты сведений конфиденциального характера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3.5. Перечень информации, представляемой поставщиками в РБД ЕГЭ: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персональные данные участников ЕГЭ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персональные данные руководителей пунктов проведения ЕГЭ (далее – ППЭ), организаторов ЕГЭ в ППЭ; уполномоченных представителей государственной экзаменационной комиссии, членов предметных комиссий, общественных наблюдателе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адреса и телефоны ППЭ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- адреса и телефоны Министерства образования и науки Республики Адыгея, регионального центра обработки информации (далее – РЦОИ), органов управления образованием муниципальных районов (городских округов) республики (далее – МОУО), образовательных учреждений (далее – ОУ)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- персональные данные руководителей Министерства образования и науки Республики Адыгея, РЦОИ, МОУО, ОУ, лиц, ответственных за проведение ЕГЭ в МОУО, ОУ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выбор предметов участниками ЕГЭ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результаты ЕГЭ, результаты апелляци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данные свидетельств о результатах ЕГЭ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Сроки и форма представления вышеуказанной информации определяются нормативными правовыми документами по организации и проведению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3.6. Перечень информации, получаемой пользователями РБД ЕГЭ: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персональные данные участников ЕГЭ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- персональные данные руководителей пунктов проведения ЕГЭ (далее – ППЭ), организаторов ЕГЭ в ППЭ, уполномоченных представителей государственной экзаменационной комиссии, членов предметных комиссий, общественных наблюдателе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адреса и телефоны ППЭ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- адреса и телефоны Министерства образования и науки Республики Адыгея, РЦОИ, МОУО, ОУ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персональные данные руководителей Министерства образования и науки Республики Адыгея, РЦОИ, МОУО, ОУ, лиц, ответственных за проведение ЕГЭ в МОУО, ОУ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выбор предметов участниками ЕГЭ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результаты ЕГЭ, результаты апелляци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данные свидетельств о результатах ЕГЭ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статистические данные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Представление вышеуказанной информации определяется нормативными правовыми документами по организации и проведению ЕГЭ и осуществляется по запросу пользователей РБД ЕГЭ в объеме, соответствующем их функциям.</w:t>
      </w:r>
    </w:p>
    <w:p>
      <w:pPr>
        <w:pStyle w:val="Style1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хранения информации и порядок внесения изменений в РБД ЕГЭ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4.1. Информация, содержащаяся в РБД ЕГЭ (персональные данные участников ЕГЭ, результаты ЕГЭ), включая файлы обработки бланков ЕГЭ, записывается на </w:t>
      </w:r>
      <w:r>
        <w:rPr/>
        <w:t>внешние электронные носители</w:t>
      </w:r>
      <w:r>
        <w:rPr>
          <w:color w:val="000000"/>
        </w:rPr>
        <w:t xml:space="preserve">. Срок хранения вышеуказанной информации, записанной на электронные носители, составляет 5 лет. </w:t>
      </w:r>
      <w:r>
        <w:rPr/>
        <w:t xml:space="preserve">Хранение </w:t>
      </w:r>
      <w:r>
        <w:rPr>
          <w:color w:val="000000"/>
        </w:rPr>
        <w:t xml:space="preserve">электронных внешних носителей информации </w:t>
      </w:r>
      <w:r>
        <w:rPr/>
        <w:t>осуществляется в металлическом шкафу, позволяющем обеспечить их сохранность, соблюдение режима информационной безопасности ЕГЭ и хранение в порядке, исключающем доступ к ним посторонних лиц.</w:t>
      </w:r>
    </w:p>
    <w:p>
      <w:pPr>
        <w:pStyle w:val="Style14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38:00Z</dcterms:created>
  <dc:creator>verif_4</dc:creator>
  <dc:description/>
  <cp:keywords/>
  <dc:language>en-US</dc:language>
  <cp:lastModifiedBy>Admin</cp:lastModifiedBy>
  <cp:lastPrinted>2011-02-11T09:52:00Z</cp:lastPrinted>
  <dcterms:modified xsi:type="dcterms:W3CDTF">2011-06-07T17:38:00Z</dcterms:modified>
  <cp:revision>2</cp:revision>
  <dc:subject/>
  <dc:title> </dc:title>
</cp:coreProperties>
</file>